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7.02.2020г.</w:t>
        <w:tab/>
        <w:tab/>
        <w:tab/>
        <w:tab/>
        <w:t xml:space="preserve">                                                     №    7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риказ финансового управления администрации муниципального образования Гулькевичский район от  12 марта 2018 года № 11 «Об утверждении  порядка   санкционирования оплаты денежных обязательств получателей средств бюджета муниципального образования Гулькевичский район, городских (сельских) поселений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улькевичского района и администраторов источников финансирования дефицита бюджета</w:t>
      </w:r>
      <w:r>
        <w:rPr/>
        <w:t xml:space="preserve"> </w:t>
      </w:r>
      <w:r>
        <w:rPr>
          <w:b/>
          <w:sz w:val="28"/>
        </w:rPr>
        <w:t>муниципального образования Гулькевичский район, городских (сельских) поселений  Гулькевичского района»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ями 219 и  219.2 Бюджетного кодекса Российской Федерации 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риказу финансового управления администрации     муниципального     образования      Гулькевичский    район   от  12 марта  2018 года № 11 «Об утверждении  порядка   санкционирования оплаты денежных обязательств получателей средств бюджета муниципального образования Гулькевичский район, городских (сельских) поселений  Гулькевичского района и администраторов источников финансирования дефицита бюджета муниципального образования Гулькевичский район, городских (сельских) поселений  Гулькевичского район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 27.02.2020г.  №   7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риказ финансового управления администрации  муниципального  образования  Гулькевичский  район              от   12 марта 2018 года № 11 «Об утверждении  порядка   санкционирования оплаты денежных обязательств получателей средств бюджета муниципального образования Гулькевичский район, городских (сельских) поселений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и администраторов источников финансирования дефицита бюджета муниципального образования Гулькевичский район, городских (сельских) поселений  Гулькевич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20-02-27T11:03:00Z</dcterms:modified>
  <cp:revision>48</cp:revision>
  <dc:subject/>
  <dc:title>АДМИНИСТРАЦИЯ МУНИЦИПАЛЬНОГО ОБРАЗОВАНИЯ</dc:title>
</cp:coreProperties>
</file>