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от </w:t>
      </w:r>
      <w:r>
        <w:rPr>
          <w:b/>
        </w:rPr>
        <w:t xml:space="preserve">   </w:t>
      </w:r>
      <w:r>
        <w:rPr/>
        <w:t>27.02.2020г.</w:t>
        <w:tab/>
        <w:tab/>
        <w:tab/>
        <w:tab/>
        <w:t xml:space="preserve">                                                                 №    8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sz w:val="28"/>
        </w:rPr>
        <w:t>О внесении изменений в приказ финансового управления администрации муниципального образования Гулькевичский район от  13 июня 2017 года № 20 «Об утверждении  порядка  открытия и ведения лицевых счетов финансовым управлением администрации муниципального образования Гулькевичский район</w:t>
      </w:r>
    </w:p>
    <w:p>
      <w:pPr>
        <w:pStyle w:val="Normal"/>
        <w:widowControl w:val="false"/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со статьями 78.1, 78.2, 22.1 Бюджетного кодекса Российской Федерации, частями 3.3, 3.6, 3.8 статьи  2 Федерального  закона     от 3 ноября 2006 года № 174-ФЗ «Об автономных учреждениях», частями 3, 8 статьи 30 Федерального закона от 8 мая 2010 года № 83-ФЗ «О совершенствовании правового положения государственных (муниципальных) учреждений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72 сессии V созыва Совета муниципального образования Гулькевичский район от 18 марта 2014 года № 2 «О бюджетном процессе в муниципальном образовании Гулькевичский район, приказом Министерства  финансов  Российской  Федерации  от  23  декабря  2014  года  № 163н «О порядке формирования и ведения реестра участников бюджетного процесса, а также юридических лиц, не являющихся участниками бюджетного процесса», приказом финансового управления администрации муниципального образования Гулькевичский район от 17 февраля 2020 года № 5 «Об утверждении Порядка формирования и ведения реестра участников бюджетного   процесса,  а также юридических лиц, не являющихся участниками  бюджетного  процесса», в связи с совершенствованием процедуры открытия и ведения лицевых счетов учреждениям и организациям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приказу финансового управления администрации муниципального образования  Гулькевичский район                 от 13 июня 2017 года № 20 «Об утверждении  порядка  открытия и ведения лицевых счетов финансовым управлением администрации муниципального образования Гулькевичский район» изменение, изложив приложение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ыполнением настоящего приказа оставляю за собо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риказ вступает в силу со дня его подпис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финансового управления</w:t>
        <w:tab/>
        <w:tab/>
        <w:tab/>
        <w:tab/>
        <w:t xml:space="preserve">                А.В. Иванов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риказа финансового управления администрации муниципального образования Гулькевичский район от   27.02.2020г.   №  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 внесении изменений в приказ финансового управления администрации муниципального образования Гулькевичский район от  13 июня 2017 года № 20 «Об утверждении  порядка  открытия и ведения лицевых счетов финансовым управлением администрации муниципального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улькевичский район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4780" w:type="dxa"/>
            <w:tcBorders/>
          </w:tcPr>
          <w:p>
            <w:pPr>
              <w:pStyle w:val="ConsPlusTitle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ект подготовлен и внесен: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ом казначейского контроля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казначейского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троля</w:t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М. Критинина</w:t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ект согласован:     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ный специалист</w:t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А. Евдокимова</w:t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  <w:tab w:val="right" w:pos="9781" w:leader="none"/>
        </w:tabs>
        <w:jc w:val="both"/>
        <w:outlineLvl w:val="0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4:00Z</dcterms:created>
  <dc:creator>sekret</dc:creator>
  <dc:description/>
  <cp:keywords/>
  <dc:language>en-US</dc:language>
  <cp:lastModifiedBy>Елена Е.М. Критинина</cp:lastModifiedBy>
  <cp:lastPrinted>2016-02-01T16:56:00Z</cp:lastPrinted>
  <dcterms:modified xsi:type="dcterms:W3CDTF">2020-02-27T11:07:00Z</dcterms:modified>
  <cp:revision>49</cp:revision>
  <dc:subject/>
  <dc:title>АДМИНИСТРАЦИЯ МУНИЦИПАЛЬНОГО ОБРАЗОВАНИЯ</dc:title>
</cp:coreProperties>
</file>