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7.02.2020г</w:t>
      </w:r>
      <w:r>
        <w:rPr>
          <w:b/>
          <w:sz w:val="28"/>
          <w:szCs w:val="28"/>
        </w:rPr>
        <w:t>.</w:t>
      </w:r>
      <w:r>
        <w:rPr>
          <w:b/>
        </w:rPr>
        <w:t xml:space="preserve">  </w:t>
      </w:r>
      <w:r>
        <w:rPr/>
        <w:tab/>
        <w:tab/>
        <w:tab/>
        <w:tab/>
        <w:t xml:space="preserve">                                                                </w:t>
      </w:r>
      <w:r>
        <w:rPr>
          <w:sz w:val="28"/>
          <w:szCs w:val="28"/>
        </w:rPr>
        <w:t>№  9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каз финансового управления администрации муниципального образования Гулькевичский район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28"/>
        </w:rPr>
        <w:t>от  30 ноября 2017 года № 47 «Об утверждении  порядка  доведения бюджетных ассигнований, лимитов бюджетных обязательств и предельных объемов финансирования при организации исполнения бюджета по расходам и источникам финансирования дефицита бюджета</w:t>
      </w:r>
      <w:r>
        <w:rPr/>
        <w:t xml:space="preserve"> </w:t>
      </w:r>
      <w:r>
        <w:rPr>
          <w:b/>
          <w:sz w:val="28"/>
        </w:rPr>
        <w:t>муниципального образования Гулькевичский район, городских (сельских) поселений  Гулькевичского района»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о статьями 219, 219.2 и 226.1 Бюджетного кодекса Российской Федерации, в целях организации исполнения бюджета по расходам и источникам финансирования дефицита бюджета муниципального образования Гулькевичский район, городских (сельских) поселений  Гулькевичского района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риказу финансового управления администрации   муниципального   образования    Гулькевичский   район         от 30 ноября  2017 года №  47 «Об утверждении  порядка  доведения бюджетных ассигнований, лимитов бюджетных обязательств и предельных объемов финансирования при организации исполнения бюджета по расходам и источникам финансирования дефицита бюджета муниципального образования Гулькевичский район, городских (сельских) поселений  Гулькевичского района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 27.02.2020г.  №   9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 внесении изменений в приказ финансового управления администрации муниципального  образования  Гулькевичский  район  от  30 ноября 2017 года № 47 «Об утверждении  порядка  доведения бюджетных ассигнований, лимитов бюджетных обязательств и предельных объемов финансирования при организации исполнения бюджета по расходам и источникам финансирования дефицита бюджета муниципального образования Гулькевичский район, городских (сельских) поселени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20-02-27T10:58:00Z</dcterms:modified>
  <cp:revision>47</cp:revision>
  <dc:subject/>
  <dc:title>АДМИНИСТРАЦИЯ МУНИЦИПАЛЬНОГО ОБРАЗОВАНИЯ</dc:title>
</cp:coreProperties>
</file>