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980"/>
        <w:gridCol w:w="3060"/>
        <w:gridCol w:w="445"/>
        <w:gridCol w:w="1715"/>
        <w:gridCol w:w="1107"/>
      </w:tblGrid>
      <w:tr>
        <w:trPr>
          <w:trHeight w:val="1622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редоставлению 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ыдача разрешений на строительство»</w:t>
            </w:r>
          </w:p>
        </w:tc>
      </w:tr>
      <w:tr>
        <w:trPr>
          <w:trHeight w:val="703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0" w:name="sub_2"/>
      <w:bookmarkEnd w:id="0"/>
      <w:r>
        <w:rPr>
          <w:color w:val="000000"/>
          <w:sz w:val="28"/>
          <w:szCs w:val="28"/>
        </w:rPr>
        <w:t>В целях реализации Федерального закона от 27 июля 2010 года                            № 210-ФЗ «Об организации предоставления государственных и муниципальных услуг», в соответствии с Федеральным законом от                                6 октября 2003 года № 131-ФЗ «Об общих принципах организации                     местного самоуправления в Российской Федерации», руководствуясь                  статьей 66 устава муниципального образования Гулькевичский район,                        п о с т а н о в л я ю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административный регламент по предоставлению муниципальной услуги «Выдача разрешений на строительство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знать утратившим силу следующие постановления администрации муниципального образования Гулькевичский район: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0 февраля 2016 года № 99 «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;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7 сентября 2016 года № 1041 «О внесении изменений в постановление администрации муниципального образования Гулькевичский район от             20 февраля 2016 года № 99 «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;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 марта 2017 года № 189 «О внесении изменений в постановление администрации муниципального образования Гулькевичский район от             20 февраля 2016 года № 99 «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;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3 мая 2017 года № 586 «О внесении изменений в постановление администрации муниципального образования Гулькевичский район от             20 февраля 2016 года № 99 «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;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2 февраля 2018 года № 122 «О внесении изменения в постановление администрации муниципального образования Гулькевичский район от 20 февраля 2016 года № 99 «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. 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делу по делам СМИ управления по социальной работе и взаимодействию со СМИ администрации муниципального образования Гулькевичский район (Костен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    от 3 декабря 2015 года № 1239 «Об определении специально установленных мест для обнародования муниципальных правовых актов органов                         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</w:t>
      </w:r>
      <w:r>
        <w:rPr>
          <w:color w:val="000000"/>
          <w:sz w:val="28"/>
        </w:rPr>
        <w:t>С.А. Викторов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4.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ькевичский район</w:t>
      </w:r>
      <w:r>
        <w:rPr>
          <w:color w:val="000000"/>
        </w:rPr>
        <w:t xml:space="preserve"> 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А.А. Шишикин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1" w:name="sub_2"/>
      <w:bookmarkEnd w:id="1"/>
      <w:r>
        <w:rPr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ькевичский район от ________________ № _______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утверждении административ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ламента по предоставлению муниципальной услуг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ыдача разрешений на строительство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я главы муниципального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а управления по строительству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му хозяйству, транспорту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и и благоустройству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А. Викторов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/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/>
            </w:pPr>
            <w:r>
              <w:rPr>
                <w:color w:val="000000"/>
                <w:sz w:val="28"/>
                <w:szCs w:val="28"/>
              </w:rPr>
              <w:t>отдела архитектуры и градостроительств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.А. Мартынен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Л.В. Перевертайл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я делам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экономической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потребительской сферы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82" w:leader="none"/>
              </w:tabs>
              <w:ind w:left="-2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А. Хмель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82" w:leader="none"/>
              </w:tabs>
              <w:snapToGrid w:val="false"/>
              <w:ind w:left="-2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6">
    <w:name w:val="Основной текст_"/>
    <w:qFormat/>
    <w:rPr>
      <w:sz w:val="26"/>
      <w:szCs w:val="26"/>
      <w:shd w:fill="FFFFFF" w:val="clear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2:52:00Z</dcterms:created>
  <dc:creator>Verba</dc:creator>
  <dc:description/>
  <cp:keywords/>
  <dc:language>en-US</dc:language>
  <cp:lastModifiedBy>Martynenko</cp:lastModifiedBy>
  <cp:lastPrinted>2020-01-10T15:08:00Z</cp:lastPrinted>
  <dcterms:modified xsi:type="dcterms:W3CDTF">2020-01-15T07:29:00Z</dcterms:modified>
  <cp:revision>5</cp:revision>
  <dc:subject/>
  <dc:title>РАСПОРЯЖЕНИЕ</dc:title>
</cp:coreProperties>
</file>