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0 февраля 2016 года № 98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градострои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 земельных участков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Гулькевичский район от 20 февраля 2016 года № 98 «Об утверждении административного регламента по предоставлению муниципальной услуги «Выдача градостроительных планов земельных участков» изменение, изложив приложение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С.А. Виктор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ого образования Гулькевичский район от 20 феврал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2016 года № 98 «Об утверждении административного регламен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архитек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градостроительства, главного архитек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управления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ческой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napToGrid w:val="false"/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4:00Z</dcterms:created>
  <dc:creator>Verba</dc:creator>
  <dc:description/>
  <cp:keywords/>
  <dc:language>en-US</dc:language>
  <cp:lastModifiedBy>Martynenko</cp:lastModifiedBy>
  <cp:lastPrinted>2020-03-05T13:36:00Z</cp:lastPrinted>
  <dcterms:modified xsi:type="dcterms:W3CDTF">2020-03-05T10:37:00Z</dcterms:modified>
  <cp:revision>3</cp:revision>
  <dc:subject/>
  <dc:title>РАСПОРЯЖЕНИЕ</dc:title>
</cp:coreProperties>
</file>