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подготовке проекта правил землепользования и застройки муниципального образования Гулькевичский райо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юридического лица, Ф.И.О. гражданина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: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предоставить разрешение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, расположенного по адресу: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адастровый номер земельного участка: 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Предельные (минимальные  и  (или) максимальные) размеры земельных участков, в том числе их площадь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Минимальные отступы от границ земельных участков в целях определения мест допустимого размещения зданий (или: строений, сооружений) за пределами которых  запрещено  строительство  зданий  (или:  строений,  сооружений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3. Предельное  количество этажей (предельная высота) зданий (строений, сооружений)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5. Иные показатели 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ложение: 1.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2.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3.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4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шу выдать разрешение на отклонение от предельных параметров разрешенного строительства/реконструкцию объектов капитального строительства на бумажном носителе/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______________________                                     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lang w:eastAsia="ar-SA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eastAsia="ar-SA"/>
        </w:rPr>
        <w:t>(подпись заявителя)                                                                                                                                   (Ф.И.О. заявителя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________»____________________20____г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, начальни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строительству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му хозяйству,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у, связи и благоустройству  </w:t>
        <w:tab/>
        <w:t xml:space="preserve">         С.А. Виктор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47:00Z</dcterms:created>
  <dc:creator>илья</dc:creator>
  <dc:description/>
  <cp:keywords/>
  <dc:language>en-US</dc:language>
  <cp:lastModifiedBy>Semenova</cp:lastModifiedBy>
  <cp:lastPrinted>2020-02-13T10:48:00Z</cp:lastPrinted>
  <dcterms:modified xsi:type="dcterms:W3CDTF">2020-02-20T06:05:00Z</dcterms:modified>
  <cp:revision>5</cp:revision>
  <dc:subject/>
  <dc:title>ПРИЛОЖЕНИЕ № 2</dc:title>
</cp:coreProperties>
</file>