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5471"/>
      </w:tblGrid>
      <w:tr>
        <w:trPr/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о предоставлению муниципальной услуги «Выдача разрешения на отклонение от предельных параметров разрешенного строительства, реконструкции объектов капитального строительства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публичных слуш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» __________ 20 __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Гулькевич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ициатор публичных слушаний: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орган, назначивший публичные слушани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публичных слушаний</w:t>
      </w:r>
      <w:r>
        <w:rPr>
          <w:rFonts w:cs="Times New Roman" w:ascii="Times New Roman" w:hAnsi="Times New Roman"/>
          <w:sz w:val="26"/>
          <w:szCs w:val="26"/>
        </w:rPr>
        <w:t>: 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опрос публичных слушаний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публикование информации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 xml:space="preserve">               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зывается печатное издание, номер, дат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 xml:space="preserve">                  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наименование комиссии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назначены: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зывается муниципальный правовой акт, которым назначены публичные слуша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567"/>
        <w:gridCol w:w="2977"/>
        <w:gridCol w:w="2658"/>
      </w:tblGrid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муниципального правового акта, вопросы, вынесенные на обсужд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и рекомендации экспертов и участник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, рекомендации внесены (поддержан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 вопро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 заяви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предложения, рекомендац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эксперта, участника, наименовани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е уполномоченного органа: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содержание решения, принятого на публичных слушаниях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комиссии: ________________ «__» ______ 20___ г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482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________________________________ «__» ______ 20___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, начальник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по строительству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му хозяйству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у, связи и благоустройству                                          С.А. Виктор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Верхний колонтитул Знак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57:00Z</dcterms:created>
  <dc:creator>илья</dc:creator>
  <dc:description/>
  <dc:language>en-US</dc:language>
  <cp:lastModifiedBy>Martynenko</cp:lastModifiedBy>
  <cp:lastPrinted>2016-03-14T10:56:00Z</cp:lastPrinted>
  <dcterms:modified xsi:type="dcterms:W3CDTF">2020-01-16T10:57:00Z</dcterms:modified>
  <cp:revision>2</cp:revision>
  <dc:subject/>
  <dc:title>ПРИЛОЖЕНИЕ № 4</dc:title>
</cp:coreProperties>
</file>