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8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 декабря 2019 года № 4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20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0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92 202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42 854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43 9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50 652,3 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1 год и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1 год  в сумме 1 559 020,1  тыс. рублей и на 2022 год в сумме 1 592 70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1 год  в сумме 1 553 041,1 тыс. рублей, в том числе условно утвержденные расходы в сумме 17 900,0  тыс. рублей, и на 2022 год в сумме 1 586 241,2 тыс. рублей, в том числе условно утвержденные расходы в сумме 34 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2 года в сумме 37 9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3 года в сумме 31 5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1 год в сумме 5 979,0 тыс. рублей и профицит районного бюджета на 2022 год в сумме 6 468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езервный фонд администрации муниципального образования Гулькевичский  район в сумме 6 240,3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на 2020 год в сумме 4 59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 2021 год в сумме 12 446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 2022 год в сумме 13 014,4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3, 4, 5, 8, 9, 10, 11, 12, 13, 16, 17, 27  к решению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изложить в новой редакции согласно приложениям № 1,  2, 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>
          <w:trHeight w:val="767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Проект                                                                                                                                            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А. Иванова</cp:lastModifiedBy>
  <cp:lastPrinted>2020-05-19T10:40:00Z</cp:lastPrinted>
  <dcterms:modified xsi:type="dcterms:W3CDTF">2020-05-19T07:40:00Z</dcterms:modified>
  <cp:revision>47</cp:revision>
  <dc:subject/>
  <dc:title/>
</cp:coreProperties>
</file>