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___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г.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0 336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802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ым общеобразовательным программам в рам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регионального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(или) тифлокомментированием (субсидии на мероприятия государственной программы «Доступная сред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организациях (капитальный ремонт зданий и сооружений, благоустройство территорий, прилегающих к зд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оружениям муниципальных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 в части оснащения образовательных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культуры музыкальными инструментами, оборуд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чебными материалами в рамках реализации рег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"Культур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орм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082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3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(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985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20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00:00Z</dcterms:created>
  <dc:creator>Iserver</dc:creator>
  <dc:description/>
  <cp:keywords/>
  <dc:language>en-US</dc:language>
  <cp:lastModifiedBy>Яна Я.И.. Мирошниченко</cp:lastModifiedBy>
  <cp:lastPrinted>2020-02-05T13:47:00Z</cp:lastPrinted>
  <dcterms:modified xsi:type="dcterms:W3CDTF">2020-05-19T06:06:00Z</dcterms:modified>
  <cp:revision>5</cp:revision>
  <dc:subject/>
  <dc:title>Приложение № 4</dc:title>
</cp:coreProperties>
</file>