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</w:tblGrid>
      <w:tr>
        <w:trPr/>
        <w:tc>
          <w:tcPr>
            <w:tcW w:w="4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__  сессии  VI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№ 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</w:tc>
      </w:tr>
    </w:tbl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80  сессии  VI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улькевичский район и </w:t>
      </w:r>
      <w:r>
        <w:rPr>
          <w:b/>
          <w:bCs/>
          <w:sz w:val="28"/>
          <w:szCs w:val="28"/>
        </w:rPr>
        <w:t xml:space="preserve">закрепляем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ними виды (подвиды) доходов бюджета муниципального образования Гулькевичский район и перечень главных администраторов источников финансирования дефицита бюдж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953"/>
      </w:tblGrid>
      <w:tr>
        <w:trPr>
          <w:tblHeader w:val="true"/>
          <w:trHeight w:val="79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highlight w:val="yellow"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</w:rPr>
              <w:t>Департамент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по обеспечению деятельности мировых суде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 05013 13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013 13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ыми орган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084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 0715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50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74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2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1 0507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/>
            </w:pPr>
            <w:r>
              <w:rPr/>
              <w:t>Доходы от сдачи в аренду имущества, составляющего казну 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/>
            </w:pPr>
            <w:r>
              <w:rPr/>
              <w:t>(за исключением земельных участков)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 05313 13 0000 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 05314 13 0000 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904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075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2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6025 05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013 05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13050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5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6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7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74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8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9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0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1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3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4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5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20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highlight w:val="yellow"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*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9040 05 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2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2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55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082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46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3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15001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15002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8 0500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05 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05 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03 0100 05 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00 05 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5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00005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sub_120167"/>
            <w:r>
              <w:rPr/>
              <w:t>01 06 05 02 050000640</w:t>
            </w:r>
            <w:bookmarkEnd w:id="1"/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01 05 00006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10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3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16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1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2 2546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27 05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Субсидии бюджетам муниципальных районов на реализацию мероприятий государственной </w:t>
            </w:r>
            <w:hyperlink r:id="rId5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05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5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реализацию федеральной целевой программы «Развитие физической культуры и спорта в Российской Федерации на 2016 - 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</w:rPr>
            </w:pPr>
            <w:r>
              <w:rPr/>
              <w:t>передаваемые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А.В. Иван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165834.1000" TargetMode="External"/><Relationship Id="rId3" Type="http://schemas.openxmlformats.org/officeDocument/2006/relationships/hyperlink" Target="garantf1://71165834.1000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yperlink" Target="consultantplus://offline/ref=3B66000EE85E3F657631F4429D8DD068E843CCC2FE90F066582B01C0EF04E90640F42C25D9D1BEB8gBL1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27:00Z</dcterms:created>
  <dc:creator>Каунова</dc:creator>
  <dc:description/>
  <cp:keywords/>
  <dc:language>en-US</dc:language>
  <cp:lastModifiedBy>Наталья Н.А. Иванова</cp:lastModifiedBy>
  <cp:lastPrinted>2020-05-19T10:42:00Z</cp:lastPrinted>
  <dcterms:modified xsi:type="dcterms:W3CDTF">2020-05-19T07:44:00Z</dcterms:modified>
  <cp:revision>29</cp:revision>
  <dc:subject/>
  <dc:title>Приложение 1</dc:title>
</cp:coreProperties>
</file>