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>
          <w:trHeight w:val="3686" w:hRule="atLeast"/>
        </w:trPr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      сессии  VI созы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                  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№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80  сессии  VI созы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13.12.2019 г.  № 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20 год и на плановый период 2021 и 2022 годов»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  краевого бюджета на 2021-2022 годы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068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4253"/>
        <w:gridCol w:w="1559"/>
        <w:gridCol w:w="1559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230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5686,6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>905 20215001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6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39,3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25497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сидии бюджетам муниципальных районов на предоставление социальных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плат молодым семьям на приобретение (строительство) жилья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,6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29999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организацию газоснабжения населения (поселений) (строительство подводящих газопроводов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ительных газопров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29999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капитальный ремонт и ремонт асфальтобетон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5,3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29999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организацию предоставления общедоступного и бесплатного начального общего, основного общего, среднего общего образования  (приобретение автобус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микроавтобусов для обеспечения подвоза учащихс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29999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ремонт и укрепление материально-технической базы, технического оснащения муниципальных учреждений культур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(или) детских музыкальных школ, художественных школ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 искусств, домов детского твор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2,8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29999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организацию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я общедоступного и бесплатного дошкольного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ого общего, основного общего, среднего обще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основным общеобразовательным программам в рамка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и мероприятий регионального проек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го края "Современная школ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6,8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25519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муниципальных районов на поддержку отрасли культуры (на комплектование и обеспечение сохранности библиотечных фон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 на осуществление отдельных государствен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мочий по предоставлению социальной поддержки отдельны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м работников муниципальных физкультурно-спортив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й отрасли "Физическая культура и спорт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муниципальных организаций дополнительного образован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ующих дополнительные общеобразовательные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ласти физической культуры и спорта, отрасли "Образовани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8,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1,7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ов на осуществление отдельных государствен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мочий по обеспечению льготным питанием учащихс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многодетных семей в муниципаль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7,4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6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9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2,3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,9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7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8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60,1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7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ого вознаграждения, причитающегося приемным родителям за</w:t>
              <w:br/>
              <w:t>оказание услуг по воспитанию приемных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4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12,5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                            отдельных государственных полномочий Краснодарского края на выплату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                  Вооруженных Силах Российской Федерации или по возвращении из         учреждений, исполняющих наказание в виде лишения свободы, при их      возвращении в указанные жилые пом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5,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дошкольные образовательные организации, общеобразовательные организации, организации дополнительного образования (в области образ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5,4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рганизации дополнительного образования (в области культур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3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 строительству, в том числе в рамках        реализации региональной программы "Модернизация здравоохранения Краснодарского края на 2011–2017 годы", и реконструкции объектов       здравоохранения, включая проектно-изыскательские работы,                      необходимых для организации оказания медицинской помощи в                  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                организациях, перечень которых утверждается уполномоченным               Правительством Российской Федерации федеральным органом                    исполнительной власти, и медицинской помощи, оказываемой в                специализированных кожно-венерологических, противотуберкулезных, наркологических, онкологических диспансерах и других                               специализированных медицинских организациях) в Краснодар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72,8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,4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Субвенции бюджетам муниципальных районов на 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2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2,3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государственных полномочий 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20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207,5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дошкольные образовательные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65,4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щеобразовательные организ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64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642,1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Субвенции бюджетам муниципальных районов на осуществление</w:t>
              <w:br/>
              <w:t xml:space="preserve">отдельных государственных полномочий по материально-техническому обеспечению пунктов проведения экзаменов для государственной              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4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4,7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230024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,7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5120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финансового  управления</w:t>
        <w:tab/>
        <w:tab/>
        <w:tab/>
        <w:tab/>
        <w:t xml:space="preserve">                                         А.В. Иванов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8:03:00Z</dcterms:created>
  <dc:creator>Iserver</dc:creator>
  <dc:description/>
  <cp:keywords/>
  <dc:language>en-US</dc:language>
  <cp:lastModifiedBy>Яна Я.И.. Мирошниченко</cp:lastModifiedBy>
  <cp:lastPrinted>2019-07-01T08:40:00Z</cp:lastPrinted>
  <dcterms:modified xsi:type="dcterms:W3CDTF">2020-05-18T14:29:00Z</dcterms:modified>
  <cp:revision>11</cp:revision>
  <dc:subject/>
  <dc:title>Приложение № 4</dc:title>
</cp:coreProperties>
</file>