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9 апреля 2013 года № 450 «О порядке прове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а на право заключения договора на установ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эксплуатацию рекламной конструкции на земель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ке, здании или ином недвижимом имуществе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ходящемся в муниципальной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на земельном участке, государстве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ь на который не разграниче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вязи с кадровыми и структурными изменениями в администрац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 изменение, изложив      приложение № 3 в новой редакции (прилагаетс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ш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улькевичский район                Л.В. Перевертайло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24"/>
        <w:gridCol w:w="2796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б изъятии из СОШ №3,7,10,16,17,14,22,15 автотехник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33:00Z</dcterms:created>
  <dc:creator>1</dc:creator>
  <dc:description/>
  <cp:keywords/>
  <dc:language>en-US</dc:language>
  <cp:lastModifiedBy>Morozova</cp:lastModifiedBy>
  <cp:lastPrinted>2020-05-13T16:33:00Z</cp:lastPrinted>
  <dcterms:modified xsi:type="dcterms:W3CDTF">2020-05-13T13:38:00Z</dcterms:modified>
  <cp:revision>3</cp:revision>
  <dc:subject/>
  <dc:title>РАСПОРЯЖЕНИЕ</dc:title>
</cp:coreProperties>
</file>