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 апреля 2013 года № 45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в редакции постановления администрации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__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конкурса на право заклю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говора на установку и эксплуатацию рекламной констру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емельном участке, здании или ином недвижимом имуществ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емся в муниципальной собственност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или на земельном участк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9"/>
        <w:gridCol w:w="6061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льин 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горий Валерь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tLeast" w:line="269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управления имущественных отношений администрации муниципального образования Гулькевичский район, председатель комисси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аулова 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тьяна Александ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начальника управления имущественных отношений администрации муниципального образования Гулькевичский район, начальник отдела по управлению муниципальным имуществом, заместитель председателя комисси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далова 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ёна Михайл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ий специалист управления имущественных отношений администрации муниципального образования Гулькевичский район, секретарь комиссии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икторов 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ей Алексе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начальника управления по строительству, жилищно-коммунальному хозяйству, транспорту, связи и благоустройству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заченко 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стасия Александ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начальника управления архитектуры и градостроительства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рниенко 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й Владими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tLeast" w:line="269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отдела земельных отношений  управления имущественных отношений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вельева 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тьяна Александ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специалист юридического отдела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мелько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Александ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экономики и потребительской сферы администрации муниципального образования Гулькевичский район.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енных отношений                                                                     Г.В. Ильин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3:36:00Z</dcterms:created>
  <dc:creator>Admin</dc:creator>
  <dc:description/>
  <cp:keywords/>
  <dc:language>en-US</dc:language>
  <cp:lastModifiedBy>Morozova</cp:lastModifiedBy>
  <cp:lastPrinted>2020-05-13T16:35:00Z</cp:lastPrinted>
  <dcterms:modified xsi:type="dcterms:W3CDTF">2020-05-13T13:36:00Z</dcterms:modified>
  <cp:revision>2</cp:revision>
  <dc:subject/>
  <dc:title>ПРИЛОЖЕНИЕ</dc:title>
</cp:coreProperties>
</file>