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 </w:t>
      </w:r>
      <w:r>
        <w:rPr>
          <w:sz w:val="28"/>
          <w:szCs w:val="28"/>
          <w:u w:val="single"/>
        </w:rPr>
        <w:t>15.06.2020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</w:t>
      </w:r>
      <w:r>
        <w:rPr>
          <w:sz w:val="28"/>
          <w:szCs w:val="28"/>
          <w:u w:val="single"/>
        </w:rPr>
        <w:t>28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Об утверждении Порядка исполнения решения о применении бюджетных мер принуждения, решения об изменении (отмене) решения о применении бюджетных мер принуждения, определении случаев и условий продления исполнения бюджетной меры принуждения на срок более одного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2 статьи 306.3 Бюджетного кодекса Российской Федерации, постановления Правительства Российской Федерации от 24 октября 2018 года № 1268 «Об утверждении общих требований к установлению случаев и условий продления срока исполнения бюджетной меры принуждения» и в целях совершенствования деятельности финансового управления администрации муниципального образования Гулькевичский район                    п р и к а з ы в а ю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 Утвердить Порядок исполнения решения о применении бюджетных мер принуждения, решения об изменении (отмене) решения о применении бюджетных мер принуждения (прилагается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2. Контроль за выполнением настоящего приказа оставляю за собой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. Приказ вступает в силу со дня его подписания.</w:t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635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 xml:space="preserve">       А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риказа финансового упра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6.2020</w:t>
      </w:r>
      <w:r>
        <w:rPr/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рядка исполнения решения о применении бюджетных мер принуждения, решения об изменении (отмене) решения о применении бюджетных мер принуждения, определении случаев и условий продления исполнения бюджетной меры принуждения на срок более одного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798"/>
      </w:tblGrid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suppressAutoHyphens w:val="true"/>
              <w:ind w:left="34" w:hanging="0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  <w:t>Главный специалист финансового управления администрации муниципального образования Гулькевичский район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34" w:hanging="0"/>
              <w:jc w:val="right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right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right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right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right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  <w:t>Е.А. Евдокимова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34" w:hanging="0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34" w:hanging="0"/>
              <w:jc w:val="right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suppressAutoHyphens w:val="true"/>
              <w:ind w:left="34" w:hanging="0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  <w:t>Проект согласован: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34" w:hanging="0"/>
              <w:jc w:val="right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widowControl w:val="false"/>
              <w:suppressAutoHyphens w:val="true"/>
              <w:ind w:left="34" w:hanging="0"/>
              <w:textAlignment w:val="baseline"/>
              <w:rPr/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  <w:t>Заместитель начальника финансового управления, начальник отдела казначейского контроля финансового управления администрации муниципального образования Гулькевичский район</w:t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34" w:hanging="0"/>
              <w:jc w:val="right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right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right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right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right"/>
              <w:textAlignment w:val="baseline"/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Lucida Sans"/>
                <w:kern w:val="2"/>
                <w:sz w:val="28"/>
                <w:szCs w:val="28"/>
                <w:lang w:eastAsia="zh-CN" w:bidi="hi-IN"/>
              </w:rPr>
              <w:t>Е.М. Критин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56:00Z</dcterms:created>
  <dc:creator>sekret</dc:creator>
  <dc:description/>
  <cp:keywords/>
  <dc:language>en-US</dc:language>
  <cp:lastModifiedBy>Екатерина Е.А. Евдокимова</cp:lastModifiedBy>
  <cp:lastPrinted>2020-06-02T14:43:00Z</cp:lastPrinted>
  <dcterms:modified xsi:type="dcterms:W3CDTF">2020-06-16T08:52:00Z</dcterms:modified>
  <cp:revision>5</cp:revision>
  <dc:subject/>
  <dc:title>АДМИНИСТРАЦИЯ МУНИЦИПАЛЬНОГО ОБРАЗОВАНИЯ</dc:title>
</cp:coreProperties>
</file>