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6.07.2020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ab/>
        <w:tab/>
        <w:tab/>
        <w:t xml:space="preserve">                                                     № 33    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приказ финансового управления администрации муниципального образования Гулькевичский район от  16 марта 2018 года № 14 «Об утверждении  порядка   санкционирования расходов муниципальных бюджетных (автономных) учреждений муниципального образования Гулькевичский район, городских (сельских) поселений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Гулькевичского района, источником финансового обеспечения которых являются субсидии, полученные в соответств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 абзацем вторым пункта 1 статьи 78.1 и пунктом 1 статьи 78.2 </w:t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sz w:val="28"/>
        </w:rPr>
        <w:t>Бюджетного кодекса Российской Федерации»</w:t>
      </w:r>
    </w:p>
    <w:p>
      <w:pPr>
        <w:pStyle w:val="Normal"/>
        <w:widowControl w:val="false"/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с абзацем вторым пункта 1 статьи 78.1 и пунктом 1 статьи 78.2 Бюджетного кодекса Российской Федерации, частями 3.6 и 3.7 статьи 2 Федерального закона от 3 ноября 2006 года № 174-ФЗ «Об автономных учреждениях», частью 16 статьи 30 Федерального закона от 8 мая 2010 года   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 п р и к а з ы в а ю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риказу финансового управления администрации     муниципального     образования      Гулькевичский    район   от  16 марта  2018 года № 14 «Об утверждении  порядка   санкционирования расходов муниципальных бюджетных (автономных) учреждений муниципального образования Гулькевичский район, городских (сельских) поселений  Гулькевичского района, источником финансового обеспечения которых являются субсидии, полученные в соответствии  с абзацем вторым пункта 1 статьи 78.1 и пунктом 1 статьи 78.2  Бюджетного кодекса Российской Федерации» изменение, изложив 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настоящего приказа оставляю за собо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иказ вступает в силу со дня его подпис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финансового управления</w:t>
        <w:tab/>
        <w:tab/>
        <w:tab/>
        <w:tab/>
        <w:t xml:space="preserve">                А.В. Иванов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риказа финансового управления администрации муниципального образования Гулькевичский район от   16.07.2020г.  №  33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приказ финансового управления дминистрации муниципального образования Гулькевичский район от  16 марта 2018 года № 14 «Об утверждении  порядка   санкционирования расходов муниципальных бюджетных (автономных) учреждений муниципального образования Гулькевичский район, городских (сельских) поселений  Гулькевичского района, источником финансового обеспечения которых являются субсидии, полученные в соответствии  с абзацем вторым пункта 1 статьи 78.1 и пунктом 1 статьи 78.2  Бюджетного кодекса Российской Федерации»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ом казначейского контроля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казначейского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троля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М. Критинина</w:t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 согласован: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ным отделом</w:t>
            </w:r>
          </w:p>
          <w:p>
            <w:pPr>
              <w:pStyle w:val="ConsPlusTitl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чальник бюджетного отдела                                   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лавный специалист                                                    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.А. Прохоров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А. Евдокимова</w:t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  <w:tab w:val="right" w:pos="9781" w:leader="none"/>
        </w:tabs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4:00Z</dcterms:created>
  <dc:creator>sekret</dc:creator>
  <dc:description/>
  <cp:keywords/>
  <dc:language>en-US</dc:language>
  <cp:lastModifiedBy>Елена Е.М. Критинина</cp:lastModifiedBy>
  <cp:lastPrinted>2016-02-01T16:56:00Z</cp:lastPrinted>
  <dcterms:modified xsi:type="dcterms:W3CDTF">2020-07-16T06:58:00Z</dcterms:modified>
  <cp:revision>53</cp:revision>
  <dc:subject/>
  <dc:title>АДМИНИСТРАЦИЯ МУНИЦИПАЛЬНОГО ОБРАЗОВАНИЯ</dc:title>
</cp:coreProperties>
</file>