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0 февраля 2016 года № 98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градострои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 земельных участк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bookmarkStart w:id="1" w:name="sub_2"/>
      <w:bookmarkEnd w:id="1"/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0 февраля 2016 года № 98 «Об утверждении административного регламента по предоставлению муниципальной услуги «Выдача градостроительных планов земельных участков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пункте 3 слова «Е.Г. Салмину» заменить словами «М.А. Каламбета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изложить в новой редакции (прилагается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М.А. Каламбет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91"/>
        <w:gridCol w:w="2410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ниципального образования Гулькевичский райо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1"/>
          <w:sz w:val="28"/>
          <w:szCs w:val="28"/>
        </w:rPr>
        <w:t xml:space="preserve">О внесении изменений в постановление администрации муниципального образования Гулькевичский район от </w:t>
      </w:r>
      <w:r>
        <w:rPr>
          <w:sz w:val="28"/>
          <w:szCs w:val="28"/>
        </w:rPr>
        <w:t xml:space="preserve">20 февраля 2016 года № 98 «Об утверждении административного регламента по предоставлению муниципальной услуги «Выдача градостроительных пл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2397"/>
      </w:tblGrid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 отдела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         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З.С. Балацкая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архитектуры 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радостроительства                                                                               В.В. Бали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ущественных отношений                                                                М.А. Каламбет                     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ела  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И.В. 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8:00Z</dcterms:created>
  <dc:creator>Verba</dc:creator>
  <dc:description/>
  <cp:keywords/>
  <dc:language>en-US</dc:language>
  <cp:lastModifiedBy>Morozova</cp:lastModifiedBy>
  <cp:lastPrinted>2018-12-03T14:58:00Z</cp:lastPrinted>
  <dcterms:modified xsi:type="dcterms:W3CDTF">2018-12-04T06:56:00Z</dcterms:modified>
  <cp:revision>3</cp:revision>
  <dc:subject/>
  <dc:title>РАСПОРЯЖЕНИЕ</dc:title>
</cp:coreProperties>
</file>