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о предоставлению муниципальной услуги «Выдача градостроительных планов земельных участков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муниципального образования Гулькевичский район 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,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указываются серия, номер паспорта)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ывается место проживания заявителя - физического лица, место нахождения 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)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градостроительного плана земельного участк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шу выдать градостроительный план земельного участка с кадастровым номером ________________________, расположенного по адресу: ________________________(населенный пункт, улица, номер).</w:t>
      </w:r>
    </w:p>
    <w:p>
      <w:pPr>
        <w:pStyle w:val="Normal"/>
        <w:widowControl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обработку и использование моих персональных данных и не возражаю против того, что мои персональные данные могут передаваться администрацией муниципального образования Гулькевичский район третьим лицам на условиях и в порядке, определенных положениями действующего законодательств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   __________      _________________________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олжность, при наличии)                   (подпись)                  (расшифровка подписи)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</w:t>
      </w:r>
    </w:p>
    <w:p>
      <w:pPr>
        <w:pStyle w:val="ConsPlusNormal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достроительства, </w:t>
      </w:r>
    </w:p>
    <w:p>
      <w:pPr>
        <w:pStyle w:val="ConsPlusNormal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                                                                                З.С. 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27:00Z</dcterms:created>
  <dc:creator>User</dc:creator>
  <dc:description/>
  <cp:keywords/>
  <dc:language>en-US</dc:language>
  <cp:lastModifiedBy>Morozova</cp:lastModifiedBy>
  <cp:lastPrinted>2018-12-03T16:27:00Z</cp:lastPrinted>
  <dcterms:modified xsi:type="dcterms:W3CDTF">2018-12-03T13:27:00Z</dcterms:modified>
  <cp:revision>2</cp:revision>
  <dc:subject/>
  <dc:title>ПРИЛОЖЕНИЕ № 2 </dc:title>
</cp:coreProperties>
</file>