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мая 2018 года № 455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земельных участков, находящихся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й или муниципальной собственност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стоянное (бессрочное) пользование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мая 2018 года № 455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изменение, изложив приложение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от 3 декабря 2015 года № 1239 «Об определении специально                 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                   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4 мая 2018 года № 455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lineRule="auto" w:line="276" w:before="0" w:after="0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76"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488B2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3:00Z</dcterms:created>
  <dc:creator>Tverdov</dc:creator>
  <dc:description/>
  <cp:keywords/>
  <dc:language>en-US</dc:language>
  <cp:lastModifiedBy>Morozova</cp:lastModifiedBy>
  <cp:lastPrinted>2019-01-16T16:39:00Z</cp:lastPrinted>
  <dcterms:modified xsi:type="dcterms:W3CDTF">2019-03-01T12:37:00Z</dcterms:modified>
  <cp:revision>3</cp:revision>
  <dc:subject/>
  <dc:title>РАСПОРЯЖЕНИЕ</dc:title>
</cp:coreProperties>
</file>