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11.202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11.2020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8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 декабря 2019 года № 4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20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0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ода № 4 «О бюджете муниципального образования Гулькевичский район на 2020 год и на плановый период 2021 и 2022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43 437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97 089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43 9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53 652,3 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2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 район в сумме  3 194,8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2,  8,  9, 10, 11, 12, 13, 16, 27 к решению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3 декабря 2019 года № 4 «О бюджете муниципального образования Гулькевичский район на 2020 год и на плановый период 2021 и 2022 годов» изложить в новой редакции согласно приложениям № 1,  2,  3,  4, 5,  6, 7, 8, 9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решение приложением № 28 «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муниципальных образований Краснодарского края», согласно приложению № 10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полнить решение приложением № 29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межбюджетные трансферты из бюджета муниципального образования Гулькевичский район на поддержку мер по обеспечению сбалансированности бюджетов городских, сельских  поселений муниципального образования Гулькевчский район                           в 2020 году</w:t>
      </w:r>
      <w:r>
        <w:rPr>
          <w:rFonts w:cs="Times New Roman" w:ascii="Times New Roman" w:hAnsi="Times New Roman"/>
          <w:sz w:val="28"/>
          <w:szCs w:val="28"/>
        </w:rPr>
        <w:t>», согласно приложению № 1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</w:t>
        <w:tab/>
        <w:tab/>
        <w:tab/>
        <w:tab/>
        <w:tab/>
        <w:t xml:space="preserve">                              А.А. Шиши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 Совета 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8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декабря 2019 года № 4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на 2020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управлением администрации муниципального образования Гулькевичский район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го заместителя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м вопросам</w:t>
              <w:tab/>
              <w:t xml:space="preserve">           С.А. Ю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и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й комиссии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Ива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Кливц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Юр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Караул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А. Иванова</cp:lastModifiedBy>
  <cp:lastPrinted>2020-11-30T13:22:00Z</cp:lastPrinted>
  <dcterms:modified xsi:type="dcterms:W3CDTF">2020-11-30T10:22:00Z</dcterms:modified>
  <cp:revision>103</cp:revision>
  <dc:subject/>
  <dc:title/>
</cp:coreProperties>
</file>