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1.2020 г.  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80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 год и на плановый период 2021 и 2022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0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 90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44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15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  <w:tab/>
              <w:tab/>
              <w:tab/>
              <w:tab/>
              <w:t>SYSDBA, SYSDBA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3 19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30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06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6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74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1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4,3</w:t>
            </w:r>
          </w:p>
        </w:tc>
      </w:tr>
      <w:tr>
        <w:trPr>
          <w:trHeight w:val="709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3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0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 12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35 01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 30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 99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2 73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1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66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1 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 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 0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81 96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8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97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 89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 03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70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92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4,0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20 72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2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 697 089,5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20-11-30T13:25:00Z</cp:lastPrinted>
  <dcterms:modified xsi:type="dcterms:W3CDTF">2020-11-30T10:25:00Z</dcterms:modified>
  <cp:revision>355</cp:revision>
  <dc:subject/>
  <dc:title>         Приложение № 12</dc:title>
</cp:coreProperties>
</file>