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№  1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7.11.2020 г.   № 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риложение  №  29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80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13.12.2019 г.  № 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 и 2022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Иные межбюджетные трансферты из бюджета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Гулькевичский район на поддержку мер по обеспече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балансированности бюджетов городских, сельских  посел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чский район в 2020 году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лей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кобеле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енцы-Заря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традо-Куба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коло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7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асносельское г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юз 4-х хуторов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овоукраи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7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иколе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4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firstLine="900"/>
        <w:jc w:val="left"/>
        <w:rPr>
          <w:szCs w:val="28"/>
        </w:rPr>
      </w:pPr>
      <w:r>
        <w:rPr>
          <w:szCs w:val="28"/>
        </w:rPr>
        <w:t>Начальник  финансового управления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20-11-30T13:44:00Z</cp:lastPrinted>
  <dcterms:modified xsi:type="dcterms:W3CDTF">2020-11-30T10:44:00Z</dcterms:modified>
  <cp:revision>228</cp:revision>
  <dc:subject/>
  <dc:title>Приложение </dc:title>
</cp:coreProperties>
</file>