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1.2020 г.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 3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 600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86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7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299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3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1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5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3 5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68 32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0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08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 012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73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2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94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 0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29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6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6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39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1 1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24 363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0-11-30T13:26:00Z</cp:lastPrinted>
  <dcterms:modified xsi:type="dcterms:W3CDTF">2020-11-30T10:26:00Z</dcterms:modified>
  <cp:revision>204</cp:revision>
  <dc:subject/>
  <dc:title>         Приложение № 12</dc:title>
</cp:coreProperties>
</file>