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>
          <w:trHeight w:val="3686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12.2020 г.     № 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иложение  №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80  сессии  VI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13.12.2019 г.  № 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20 год и на плановый период 2021 и 2022 годов»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из  краевого бюджета на 2020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2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4819"/>
        <w:gridCol w:w="1985"/>
      </w:tblGrid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63 839,5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905 20215001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9802,8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15002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94,7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1999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8,1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5497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,2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999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93,8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общедоступного и бесплатного дошкольног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го общего, основного общего, среднего обще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сновным общеобразовательным программам в рамк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мероприятий регионального проек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 "Современная школ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3,7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516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,1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6 2022999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районов на поддержку отрасли культуры (на комплектование и обеспечение сохранности библиотечных фонд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2999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плату труда инструкторов по спорт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,6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рганизацию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я общедоступного и бесплат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ого общего, основного общего, среднего обще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основным общеобразовательным программам в муниципаль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тельных организациях (капитальный ремонт зданий и сооружений, благоустройство территорий, прилегающих к зда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ооружениям муниципальных образовательных организац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8,6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6 2022551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рганизацию предоставления дополнительного образования детей в муниципальных образовательных организациях  в части оснащения образовательных организац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фере культуры музыкальными инструментами, оборудование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учебными материалами в рамках реализации регион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а "Культурная сред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999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формирова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одержанию муниципальных арх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9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 на осуществление отдельных государствен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й по предоставлению социальной поддержки отдельны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м работников муниципальных физкультурно-спортив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й отрасли "Физическая культура и спорт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униципальных организаций дополнительного образова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ющих дополнительные общеобразовательные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ласти физической культуры и спорта, отрасли "Образовани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8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5,4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ов на осуществление отдельных государствен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мочий по обеспечению льготным питанием учащихс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многодетных семей в муниципаль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,6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6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4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,9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7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77,5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7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риемным родителям за</w:t>
              <w:br/>
              <w:t>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71,5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                            отдельных государственных полномочий Краснодарского края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                  Вооруженных Силах Российской Федерации или по возвращении из         учреждений, исполняющих наказание в виде лишения свободы, при их      возвращении в указанные жилые по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7,3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, общеобразовательные организации, организации дополнительного образования (в области образов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7,9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рганизации дополнительного образования (в области культу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7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5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56,4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5082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3,9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,8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и бюджетам муниципальных районов 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6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 (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5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440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223,8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щеобразовательны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216,2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и бюджетам муниципальных районов на осуществление</w:t>
              <w:br/>
              <w:t>отдельных государственных полномочий по материально-техническому обеспечению пунктов проведения экзаменов для государственной              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6,6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5120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 202 2530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84,1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предоставления общедоступного и бесплатного 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, созданию условий для осуществления присмотра и ухода за детьми, содержания детей в муниципальных образовательных организациях в части оснащения помещений муниципальных дошкольных образовательных и общеобразовательных организаций оборудованием для обеззараживания воздуха, предназначенным для работы в присутствии люд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75,9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 20245303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07,5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 2024999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 районов на решение социально-значимых вопро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финансового  управления</w:t>
        <w:tab/>
        <w:t xml:space="preserve">                                                                       А.В. Иванов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2:00:00Z</dcterms:created>
  <dc:creator>Iserver</dc:creator>
  <dc:description/>
  <cp:keywords/>
  <dc:language>en-US</dc:language>
  <cp:lastModifiedBy>Наталья Н.А. Иванова</cp:lastModifiedBy>
  <cp:lastPrinted>2020-12-29T13:28:00Z</cp:lastPrinted>
  <dcterms:modified xsi:type="dcterms:W3CDTF">2020-12-29T10:30:00Z</dcterms:modified>
  <cp:revision>40</cp:revision>
  <dc:subject/>
  <dc:title>Приложение № 4</dc:title>
</cp:coreProperties>
</file>