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9.12.2020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9.12.2020 г.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8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 декабря 2019 года № 4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20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0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3 декабря 2019 года № 4 «О бюджете муниципального образования Гулькевичский район на 2020 год и на плановый период 2021 и 2022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54 150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711 803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43 9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 57 652,3 тыс. 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2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 район в сумме  15 876,1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 2020 год в сумме 12 212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а 2021 год в сумме 12 446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на 2022 год в сумме 13 014,4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2, 4, 8, 10, 12, 16 к решению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3 декабря 2019 года № 4 «О бюджете муниципального образования Гулькевичский район на 2020 год и на плановый период 2021 и 2022 годов» изложить в новой редакции согласно приложениям № 1, 2, 3, 4, 5, 6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</w:t>
        <w:tab/>
        <w:tab/>
        <w:tab/>
        <w:tab/>
        <w:tab/>
        <w:t xml:space="preserve">                              А.А. Шиши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решения Совета 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 декабря 2019 года № 4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на 2020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м управлением администрации муниципального образования Гулькевичский район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м вопросам</w:t>
              <w:tab/>
              <w:t xml:space="preserve">           С.А. Ю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Совета муниципального образования Гулькевичский район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, налогам, сборам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обств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Иван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Юр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Караул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Черноколов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А. Иванова</cp:lastModifiedBy>
  <cp:lastPrinted>2020-12-21T13:34:00Z</cp:lastPrinted>
  <dcterms:modified xsi:type="dcterms:W3CDTF">2020-12-29T10:22:00Z</dcterms:modified>
  <cp:revision>115</cp:revision>
  <dc:subject/>
  <dc:title/>
</cp:coreProperties>
</file>