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20 г.   №   1</w:t>
            </w:r>
          </w:p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firstLine="5387"/>
              <w:rPr/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год и на плановый период 2021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 882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98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2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2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71 26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425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15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05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36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63 839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54 150,8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           А.В. Ивано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А. Иванова</cp:lastModifiedBy>
  <cp:lastPrinted>2020-12-29T13:25:00Z</cp:lastPrinted>
  <dcterms:modified xsi:type="dcterms:W3CDTF">2020-12-29T10:26:00Z</dcterms:modified>
  <cp:revision>151</cp:revision>
  <dc:subject/>
  <dc:title>                                                          </dc:title>
</cp:coreProperties>
</file>