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2.2020 г. 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80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 год и на плановый период 2021 и 2022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0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 11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02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 15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  <w:tab/>
              <w:tab/>
              <w:tab/>
              <w:tab/>
              <w:t>SYSDBA, SYSDBA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15 87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25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43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3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 86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7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04,3</w:t>
            </w:r>
          </w:p>
        </w:tc>
      </w:tr>
      <w:tr>
        <w:trPr>
          <w:trHeight w:val="709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6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6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8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31  63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 46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 4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2 73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9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66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1 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 3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 0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 73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3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78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 17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02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2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4,0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7 52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2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11 803,1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20-12-29T13:31:00Z</cp:lastPrinted>
  <dcterms:modified xsi:type="dcterms:W3CDTF">2020-12-29T10:32:00Z</dcterms:modified>
  <cp:revision>359</cp:revision>
  <dc:subject/>
  <dc:title>         Приложение № 12</dc:title>
</cp:coreProperties>
</file>