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ind w:firstLine="53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ind w:firstLine="53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1 и 2022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 994,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 023,1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8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,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,1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1 14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93  80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569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23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6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023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13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22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2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1 14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93 809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7 142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0 832,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А.В.Иванов</w:t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Н. Парада</cp:lastModifiedBy>
  <cp:lastPrinted>2017-10-19T08:13:00Z</cp:lastPrinted>
  <dcterms:modified xsi:type="dcterms:W3CDTF">2021-01-20T08:27:00Z</dcterms:modified>
  <cp:revision>108</cp:revision>
  <dc:subject/>
  <dc:title>                                                          </dc:title>
</cp:coreProperties>
</file>