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</w:tblGrid>
      <w:tr>
        <w:trPr/>
        <w:tc>
          <w:tcPr>
            <w:tcW w:w="43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80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и </w:t>
      </w:r>
      <w:r>
        <w:rPr>
          <w:b/>
          <w:bCs/>
          <w:sz w:val="28"/>
          <w:szCs w:val="28"/>
        </w:rPr>
        <w:t xml:space="preserve">закреп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highlight w:val="yellow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Департамент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13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и орган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Доходы от сдачи в аренду имущества, составляющего казну 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/>
            </w:pPr>
            <w:r>
              <w:rPr/>
              <w:t>(за исключением земельных участков)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 05314 13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075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013 05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13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6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9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1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3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4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1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20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highlight w:val="yellow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9040 05 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4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03 01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0000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120167"/>
            <w:r>
              <w:rPr/>
              <w:t>01 06 05 02 050000640</w:t>
            </w:r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0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 01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303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/>
            </w:pPr>
            <w:r>
              <w:rPr/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7 05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8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/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</w:rPr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consultantplus://offline/ref=3B66000EE85E3F657631F4429D8DD068E843CCC2FE90F066582B01C0EF04E90640F42C25D9D1BEB8gBL1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7:00Z</dcterms:created>
  <dc:creator>Каунова</dc:creator>
  <dc:description/>
  <cp:keywords/>
  <dc:language>en-US</dc:language>
  <cp:lastModifiedBy>Н.Н. Парада</cp:lastModifiedBy>
  <cp:lastPrinted>2020-11-03T14:10:00Z</cp:lastPrinted>
  <dcterms:modified xsi:type="dcterms:W3CDTF">2021-01-20T08:27:00Z</dcterms:modified>
  <cp:revision>46</cp:revision>
  <dc:subject/>
  <dc:title>Приложение 1</dc:title>
</cp:coreProperties>
</file>