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 № 28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8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«О бюджете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район на 2020 год и на плановый период 2021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предоставленные  на поддержку местных инициатив из бюджета муниципального образования Гулькевичский район бюджетам городских и сельских поселений, входящих в состав муниципального района, проекты которых признаны победителями краевого конкурса по отбору проектов местных инициатив   муниципальных образований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>
          <w:trHeight w:val="10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9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енское 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95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управления                                               А.В. Ив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Н. Парада</cp:lastModifiedBy>
  <cp:lastPrinted>2020-11-30T13:43:00Z</cp:lastPrinted>
  <dcterms:modified xsi:type="dcterms:W3CDTF">2021-01-20T08:40:00Z</dcterms:modified>
  <cp:revision>87</cp:revision>
  <dc:subject/>
  <dc:title/>
</cp:coreProperties>
</file>