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12.2019 г.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1-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53"/>
        <w:gridCol w:w="1559"/>
        <w:gridCol w:w="1559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11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3809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едоставление социаль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газоснабжения населения (поселений) (строительство подводящих газопровод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капитальный ремонт и ремонт асфальтобето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 (приобретение автобу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икроавтобусов для обеспечения подвоза учащих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монт и укрепление материально-технической базы, технического оснащения муниципальных учреждений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детских музыкальных школ, художественных шко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 искусств, домов дет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дошкольно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рам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ероприятий регионального проек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1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2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60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2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2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0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5,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42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 xml:space="preserve"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30024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45303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3:00Z</dcterms:created>
  <dc:creator>Iserver</dc:creator>
  <dc:description/>
  <cp:keywords/>
  <dc:language>en-US</dc:language>
  <cp:lastModifiedBy>Н.Н. Парада</cp:lastModifiedBy>
  <cp:lastPrinted>2019-07-01T08:40:00Z</cp:lastPrinted>
  <dcterms:modified xsi:type="dcterms:W3CDTF">2021-01-20T08:33:00Z</dcterms:modified>
  <cp:revision>17</cp:revision>
  <dc:subject/>
  <dc:title>Приложение № 4</dc:title>
</cp:coreProperties>
</file>