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9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 80  сессии  VI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13.12.2019 г.  № 4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20 год и на плановый период 2021 и 2022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2021 и 2022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546"/>
        <w:gridCol w:w="1528"/>
      </w:tblGrid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21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Cs w:val="28"/>
              </w:rPr>
              <w:t>На 2022 год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Н. Парада</cp:lastModifiedBy>
  <cp:lastPrinted>2016-11-08T11:53:00Z</cp:lastPrinted>
  <dcterms:modified xsi:type="dcterms:W3CDTF">2020-01-14T08:02:00Z</dcterms:modified>
  <cp:revision>213</cp:revision>
  <dc:subject/>
  <dc:title>Приложение </dc:title>
</cp:coreProperties>
</file>