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1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80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13.12.2019 г.  № 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20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00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  муниципальных образований Краснодарского кр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128,1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из бюджета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Гулькевичский район на поддержку мер п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еспечению  сбалансированности бюджетов городских, сельских  поселений муниципального образования Гулькевчский район в 2020 год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200,0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528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Н. Парада</cp:lastModifiedBy>
  <cp:lastPrinted>2020-11-03T15:04:00Z</cp:lastPrinted>
  <dcterms:modified xsi:type="dcterms:W3CDTF">2021-01-20T08:38:00Z</dcterms:modified>
  <cp:revision>223</cp:revision>
  <dc:subject/>
  <dc:title>Приложение </dc:title>
</cp:coreProperties>
</file>