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иложение  № 25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8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3.12.2019 г. № 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вета муниципального образования Гулькевичский  район «О бюджете муниципального образова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район на 2020 год и на плановый период 2021 и 2022 годо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>2021 и 2022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-108" w:hanging="34"/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9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1468,5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А.В. 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45:00Z</dcterms:created>
  <dc:creator>1</dc:creator>
  <dc:description/>
  <cp:keywords/>
  <dc:language>en-US</dc:language>
  <cp:lastModifiedBy>Н.Н. Парада</cp:lastModifiedBy>
  <cp:lastPrinted>2020-09-02T14:36:00Z</cp:lastPrinted>
  <dcterms:modified xsi:type="dcterms:W3CDTF">2021-01-20T08:39:00Z</dcterms:modified>
  <cp:revision>11</cp:revision>
  <dc:subject/>
  <dc:title>Приложение 80</dc:title>
</cp:coreProperties>
</file>