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к решению 80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от  13.12.2019 г.  № 4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на 2020 год и на плановый период 2021 и 2022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на 2020 год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701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  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   (в части бюджетов город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А.В.Иванов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00:00Z</dcterms:created>
  <dc:creator>Ofps1</dc:creator>
  <dc:description/>
  <cp:keywords/>
  <dc:language>en-US</dc:language>
  <cp:lastModifiedBy>Н.Н. Парада</cp:lastModifiedBy>
  <cp:lastPrinted>2020-03-02T13:59:00Z</cp:lastPrinted>
  <dcterms:modified xsi:type="dcterms:W3CDTF">2021-01-20T08:33:00Z</dcterms:modified>
  <cp:revision>7</cp:revision>
  <dc:subject/>
  <dc:title>Заместителю руководителя</dc:title>
</cp:coreProperties>
</file>