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>
          <w:trHeight w:val="3686" w:hRule="atLeast"/>
        </w:trPr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3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 80  сессии  VI созы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13.12.2019 г.  № 4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20 год и на плановый период 2021 и 2022 годов»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звозмездные поступления </w:t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b/>
          <w:bCs/>
          <w:sz w:val="28"/>
          <w:szCs w:val="28"/>
        </w:rPr>
        <w:t>из  краевого бюджета на 2020 год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тыс. рублей)</w:t>
      </w:r>
    </w:p>
    <w:tbl>
      <w:tblPr>
        <w:tblW w:w="1025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2"/>
        <w:gridCol w:w="4819"/>
        <w:gridCol w:w="1985"/>
      </w:tblGrid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00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163 839,5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OLE_LINK1"/>
            <w:bookmarkEnd w:id="0"/>
            <w:r>
              <w:rPr>
                <w:sz w:val="28"/>
                <w:szCs w:val="28"/>
              </w:rPr>
              <w:t>905 20215001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9802,8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15002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 местных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94,7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19999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8,1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25497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2,2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29999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х районов на капитальный ремонт и ремонт автомобильных дорог общего пользования местного значени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93,8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29999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я общедоступного и бесплатного дошкольного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ого общего, основного общего, среднего обще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сновным общеобразовательным программам в рамка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мероприятий регионального проек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ого края "Современная школ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3,7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25169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7,1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6 20229999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муниципальных районов на поддержку отрасли культуры (на комплектование и обеспечение сохранности библиотечных фонд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 20229999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муниципальных районов на оплату труда инструкторов по спорт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,6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29999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сидии бюджетам муниципальных районов на организацию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я общедоступного и бесплат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ого общего, основного общего, среднего общего образ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основным общеобразовательным программам в муниципальны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тельных организациях (капитальный ремонт зданий и сооружений, благоустройство территорий, прилегающих к здания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ооружениям муниципальных образовательных организац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8,6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6 20225519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муниципальных районов на организацию предоставления дополнительного образования детей в муниципальных образовательных организациях  в части оснащения образовательных организац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фере культуры музыкальными инструментами, оборудование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учебными материалами в рамках реализации региональ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а "Культурная сред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29999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формирован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одержанию муниципальных архи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9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ов на осуществление отдельных государствен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мочий по предоставлению социальной поддержки отдельны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м работников муниципальных физкультурно-спортив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й отрасли "Физическая культура и спорт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муниципальных организаций дополнительного образовани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ующих дополнительные общеобразовательные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бласти физической культуры и спорта, отрасли "Образование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8,0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5,4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ов на осуществление отдельных государственны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мочий по обеспечению льготным питанием учащихс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многодетных семей в муниципальны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7,6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6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9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4,0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,9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4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муниципальных районов на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7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77,5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7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ого вознаграждения, причитающегося приемным родителям за</w:t>
              <w:br/>
              <w:t>оказание услуг по воспитанию приемных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71,5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                            отдельных государственных полномочий Краснодарского края на выплату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                  Вооруженных Силах Российской Федерации или по возвращении из         учреждений, исполняющих наказание в виде лишения свободы, при их      возвращении в указанные жилые поме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7,3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дошкольные образовательные организации, общеобразовательные организации, организации дополнительного образования (в области образова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7,9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организации дополнительного образования (в области культур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4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7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5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56,4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5082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3,9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,8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Субвенции бюджетам муниципальных районов  на 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6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оддержке сельскохозяйственного производства в Краснодарском крае (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5,0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государственных полномочий 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440,0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дошкольные образовательные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223,8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общеобразовательные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216,2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Субвенции бюджетам муниципальных районов на осуществление</w:t>
              <w:br/>
              <w:t>отдельных государственных полномочий по материально-техническому обеспечению пунктов проведения экзаменов для государственной              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6,6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5120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 202 25304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84,1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29999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предоставления общедоступного и бесплатного 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, созданию условий для осуществления присмотра и ухода за детьми, содержания детей в муниципальных образовательных организациях в части оснащения помещений муниципальных дошкольных образовательных и общеобразовательных организаций оборудованием для обеззараживания воздуха, предназначенным для работы в присутствии люд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75,9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 20245303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707,5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 20249999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бюджетам муниципальных районов на решение социально-значимых вопро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</w:tbl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>финансового  управления</w:t>
        <w:tab/>
        <w:t xml:space="preserve">                                                                       А.В. Иванов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12:00:00Z</dcterms:created>
  <dc:creator>Iserver</dc:creator>
  <dc:description/>
  <cp:keywords/>
  <dc:language>en-US</dc:language>
  <cp:lastModifiedBy>Н.Н. Парада</cp:lastModifiedBy>
  <cp:lastPrinted>2020-12-29T13:28:00Z</cp:lastPrinted>
  <dcterms:modified xsi:type="dcterms:W3CDTF">2021-01-20T08:28:00Z</dcterms:modified>
  <cp:revision>42</cp:revision>
  <dc:subject/>
  <dc:title>Приложение № 4</dc:title>
</cp:coreProperties>
</file>