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1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firstLine="4680"/>
              <w:jc w:val="both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21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30 сентября 2020 г. № 1460 «Об утверждении схе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щения нестационарных торговых объектов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 в 2021 году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упорядочения размещения объектов нестационарной торговой сети на территории муниципального образования Гулькевичский район, руководствуясь Федеральным законом от 28 декабря 2009 г.  № 381-ФЗ «Об основах государственного регулирования торговой деятельности в Российской Федерации», Законом Краснодарского края от 31 мая 2005 г. № 879-КЗ             «О государственной политике Краснодарского края в сфере торговой деятельности», постановлениями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от 21 ноября 2016 г. № 916 «Об утверждении нормативов минимальной обеспеченности населения Краснодарского края площадью торговых объектов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30 сентября 2020 г. № 1460 «Об утверждении схемы размещения нестационарных торговых объектов на территории муниципального образования Гулькевичский район в 2021 году» изменения, изложив приложения 1, 2 в новой редакции (приложения 1, 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шина Е.А.) опубликовать настоящее постановление в газете «В 24 часа» и разместить на официальном сайте муниципального образования Гулькевичский район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в течение             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А.А. Шишикин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30 сентября 2020 г. № 1460                     «Об утверждении схемы размещения нестационарных торговых 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в 2021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экономики и потребитель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ы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 по агропромышленному комплексу, имущественным отношениям, архитектуре и градостроительств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льин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правового управления администрации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возникова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 администрации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Адамов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30:00Z</dcterms:created>
  <dc:creator>1</dc:creator>
  <dc:description/>
  <cp:keywords/>
  <dc:language>en-US</dc:language>
  <cp:lastModifiedBy>Morozova</cp:lastModifiedBy>
  <cp:lastPrinted>2021-02-24T12:33:00Z</cp:lastPrinted>
  <dcterms:modified xsi:type="dcterms:W3CDTF">2021-02-24T09:33:00Z</dcterms:modified>
  <cp:revision>3</cp:revision>
  <dc:subject/>
  <dc:title>АДМИНИСТРАЦИЯ МУНИЦИПАЛЬНОГО ОБРАЗОВАНИЯ</dc:title>
</cp:coreProperties>
</file>