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2.202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2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сентября 2020 г. № 14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2.202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екстовая часть)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улькевичский район на 1 марта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80"/>
        <w:gridCol w:w="1701"/>
        <w:gridCol w:w="1276"/>
        <w:gridCol w:w="1561"/>
        <w:gridCol w:w="2902"/>
        <w:gridCol w:w="2087"/>
        <w:gridCol w:w="1320"/>
      </w:tblGrid>
      <w:tr>
        <w:trPr>
          <w:trHeight w:val="1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1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474"/>
        <w:gridCol w:w="6"/>
        <w:gridCol w:w="1695"/>
        <w:gridCol w:w="6"/>
        <w:gridCol w:w="1270"/>
        <w:gridCol w:w="6"/>
        <w:gridCol w:w="1561"/>
        <w:gridCol w:w="6"/>
        <w:gridCol w:w="2890"/>
        <w:gridCol w:w="6"/>
        <w:gridCol w:w="2101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. Гулькевичи,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Красная, 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,0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чел. </w:t>
            </w:r>
          </w:p>
        </w:tc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чай, кофе, шоколад) 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Заречная и ул. Чехо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суши, ролы)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 ул. Береговая (район развязочного кольца по направлению с. Майкопское – 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лнечн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-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ая, 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магазину «Подарк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 (прилегающая территория к медицинскому центру «Детств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Советская и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 (прилегающая территория к </w:t>
            </w:r>
            <w:r>
              <w:rPr>
                <w:rStyle w:val="Extendedtextshort"/>
              </w:rPr>
              <w:t>магазину «Кругозо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-фу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               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16 </w:t>
            </w:r>
          </w:p>
          <w:p>
            <w:pPr>
              <w:pStyle w:val="Normal"/>
              <w:autoSpaceDE w:val="false"/>
              <w:rPr/>
            </w:pPr>
            <w:r>
              <w:rPr/>
              <w:t>(остановка около т/ц «Аре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Ленинград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район магазина «Подиум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сен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напротив спортклуба «Богатырь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,0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</w:t>
            </w:r>
          </w:p>
          <w:p>
            <w:pPr>
              <w:pStyle w:val="Normal"/>
              <w:autoSpaceDE w:val="false"/>
              <w:rPr/>
            </w:pPr>
            <w:r>
              <w:rPr/>
              <w:t>(напротив спортклуба «Богатырь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магазину «Канцтовары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ок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магазина 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ок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магазина 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кламная продукция, 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ереговая (район развязочного кольца по направлению с. Майкопское-ст-ца Кавказ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 (остановка на выезде из г. Гулькевичи в сторону пос. Венц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 прилегающая </w:t>
            </w:r>
          </w:p>
          <w:p>
            <w:pPr>
              <w:pStyle w:val="Normal"/>
              <w:rPr/>
            </w:pPr>
            <w:r>
              <w:rPr/>
              <w:t>к ТК «Западны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rPr/>
            </w:pPr>
            <w:r>
              <w:rPr/>
              <w:t>(район киоска «Кубань-Лот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, чай, лимонад, мохито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и 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ё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П Дружба</w:t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-рами и товаро-произво-дителями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Заречная </w:t>
            </w:r>
          </w:p>
          <w:p>
            <w:pPr>
              <w:pStyle w:val="Normal"/>
              <w:rPr/>
            </w:pPr>
            <w:r>
              <w:rPr/>
              <w:t>(район магазина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июнь –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Западный микрорайон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чай, конфеты, табак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а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гол ул. Братской и</w:t>
            </w:r>
          </w:p>
          <w:p>
            <w:pPr>
              <w:pStyle w:val="Normal"/>
              <w:rPr/>
            </w:pPr>
            <w:r>
              <w:rPr/>
              <w:t>ул. 50 лет ВЛКСМ (площадка территории дома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орговая, 5 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-рами и товаро-произво-дителями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Красноармейская </w:t>
            </w:r>
          </w:p>
          <w:p>
            <w:pPr>
              <w:pStyle w:val="Normal"/>
              <w:rPr/>
            </w:pPr>
            <w:r>
              <w:rPr/>
              <w:t>(въезд в ТЗПК «Центральный рыно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– май,  октябрь – 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площадка, прилегающая к придомовой территории МКД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-рами и товаро-произво-дителями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с. Соколов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Братская,12 (прилегающая территория к почтовому отделен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, мохито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                              угол ул. Братской и </w:t>
            </w:r>
          </w:p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б/н (примерно в 10 м по направле-нию на северо-запад от ориентира – магазин «Гастроном № 1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ль – сентяб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>ул. Кирова, 60 (прилегающая территория к стадион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-рами и товаро-произво-дителями</w:t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Заречная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-рами и товаро-произво-дителям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>Западный микрорайон, прилегающая территория к МКД № 1 (напротив магазина «Подарк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Красная, 11а (прилегающая территория к магазину «Магнит Космети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Братской и ул. Урюпин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 </w:t>
            </w:r>
          </w:p>
          <w:p>
            <w:pPr>
              <w:pStyle w:val="Style18"/>
              <w:spacing w:before="0" w:after="0"/>
              <w:rPr/>
            </w:pPr>
            <w:r>
              <w:rPr/>
              <w:t>(ул. Ленинградская, остановочный пункт на территории прилегающей к магазину «Подиу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, печатные издан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Торговая, 5 (прилегающая территория к фитнес-клубу «</w:t>
            </w:r>
            <w:r>
              <w:rPr>
                <w:lang w:val="en-US"/>
              </w:rPr>
              <w:t>Maxsimus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  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          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36 (прилегающая территория к  фитнес-клубу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lang w:val="en-US"/>
              </w:rPr>
              <w:t>Sport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rPr/>
            </w:pPr>
            <w:r>
              <w:rPr/>
              <w:t>(вход в ТЗПК «Центральный рыно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 прилегающая к магазину «Агрокомплекс Выселковский»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ротко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юль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-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елезнодорожного пешеходного мос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1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территория прилегающая к МКД № 21 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-рами и товаро-произво-дителям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ой и ул. Урюпин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рыб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(прилегающая территория к студии «Фотомасте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в 40 м на северо-восток, ориентир – здание детской музыкальной школы, почтовый адрес ориентира: ул. Красная, 8, 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ытовые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ремонт одеж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ой и ул. Урюпин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8 (прилегающая территория,  к павильону «Окна, жалюз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/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Гулькевичи, Западный микрорайон (площадка, прилегающая к придомовой территории МКД №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-рами и товаро-произво-дителям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 прилегающая к магазину «Агрокомплекс Выселковский») возле опорного пункта поли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/1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электротовары и комплектующие к ним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остановки МУЗ ЦРБ перед аптекой «Апрель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(прилегающая территория к Храмовой алее </w:t>
            </w:r>
          </w:p>
          <w:p>
            <w:pPr>
              <w:pStyle w:val="Normal"/>
              <w:autoSpaceDE w:val="false"/>
              <w:rPr/>
            </w:pPr>
            <w:r>
              <w:rPr/>
              <w:t>со стороны храм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/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между магазином «Хлеб») и магазин «Изюмин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рице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нина, 85 (прилегающая территория магазин «Олимп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 м.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июнь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 (четная сторона остановочный павильон, </w:t>
            </w:r>
          </w:p>
          <w:p>
            <w:pPr>
              <w:pStyle w:val="Normal"/>
              <w:rPr/>
            </w:pPr>
            <w:r>
              <w:rPr/>
              <w:t>около магазина «Пятероч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 ул. Почтовая, (нечетная сторона) прилегающая территория магазина «Гардероб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 ул. Ленина, 105 А (прилегающая территория к магазин «Мясная лавк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«фас-фуд»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пересечение </w:t>
            </w:r>
          </w:p>
          <w:p>
            <w:pPr>
              <w:pStyle w:val="Normal"/>
              <w:rPr/>
            </w:pPr>
            <w:r>
              <w:rPr/>
              <w:t>улиц Школьная и пер.Тих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молоко и молочная продукц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-рами и товаро-произво-дителям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 прилегающая территория свеклопункта (остановочный павильон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овощи, фр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-рами и товаро-произво-дителями</w:t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</w:t>
            </w:r>
          </w:p>
          <w:p>
            <w:pPr>
              <w:pStyle w:val="Normal"/>
              <w:rPr/>
            </w:pPr>
            <w:r>
              <w:rPr/>
              <w:t xml:space="preserve">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rPr/>
            </w:pPr>
            <w:r>
              <w:rPr/>
              <w:t>ул. Шоссейная и пер. Северный</w:t>
            </w:r>
          </w:p>
          <w:p>
            <w:pPr>
              <w:pStyle w:val="Normal"/>
              <w:rPr/>
            </w:pPr>
            <w:r>
              <w:rPr/>
              <w:t xml:space="preserve">(примерно в 43 м по направлению на северо-восток от ориентира – магазин по </w:t>
            </w:r>
          </w:p>
          <w:p>
            <w:pPr>
              <w:pStyle w:val="Normal"/>
              <w:rPr/>
            </w:pPr>
            <w:r>
              <w:rPr/>
              <w:t>ул. Шоссейная, 4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 </w:t>
            </w:r>
          </w:p>
          <w:p>
            <w:pPr>
              <w:pStyle w:val="Normal"/>
              <w:rPr/>
            </w:pPr>
            <w:r>
              <w:rPr/>
              <w:t>(ул. Шоссейная, 31 район торгового павильона «Золотой топо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115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4 объек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район магазина «Красносель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6 объе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т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  <w:t>(1 объе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-вание и ремонт прочих автотранспортных средств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 xml:space="preserve">(южнее земельного участк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ул. Юбилейн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(западнее земельного участка № 44 </w:t>
            </w:r>
          </w:p>
          <w:p>
            <w:pPr>
              <w:pStyle w:val="Normal"/>
              <w:rPr/>
            </w:pPr>
            <w:r>
              <w:rPr/>
              <w:t xml:space="preserve">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(примерно в 34,5 м по направ-лению на юго-запад от ориен-тира – пересечение ул. Совет-ской и ул. Больнич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(примерно в 19 м по направле-нию на восток от ориентира – жилой дом, ул. Советская, 1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 xml:space="preserve">(примерно в 25 м по направлению на северо-восток от пересечения ул. Советской и </w:t>
            </w:r>
          </w:p>
          <w:p>
            <w:pPr>
              <w:pStyle w:val="Normal"/>
              <w:rPr/>
            </w:pPr>
            <w:r>
              <w:rPr/>
              <w:t>ул. Комсомоль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,</w:t>
            </w:r>
          </w:p>
          <w:p>
            <w:pPr>
              <w:pStyle w:val="Normal"/>
              <w:rPr/>
            </w:pPr>
            <w:r>
              <w:rPr/>
              <w:t xml:space="preserve">(примерно в 40 м по направлению на запад 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Восточ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, (примерно </w:t>
            </w:r>
          </w:p>
          <w:p>
            <w:pPr>
              <w:pStyle w:val="Normal"/>
              <w:rPr/>
            </w:pPr>
            <w:r>
              <w:rPr/>
              <w:t xml:space="preserve">в 4 м по направлению на восток от ориентира – </w:t>
            </w:r>
          </w:p>
          <w:p>
            <w:pPr>
              <w:pStyle w:val="Normal"/>
              <w:rPr/>
            </w:pPr>
            <w:r>
              <w:rPr/>
              <w:t>ул. Советская, 3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ской Арм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портив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rPr/>
            </w:pPr>
            <w:r>
              <w:rPr/>
              <w:t>ул. Заре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кв.м/ </w:t>
            </w:r>
          </w:p>
          <w:p>
            <w:pPr>
              <w:pStyle w:val="Normal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rPr/>
            </w:pPr>
            <w:r>
              <w:rPr/>
              <w:t>ул. Восточ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ые издел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т. Тельман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легающая территория 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7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левее </w:t>
            </w:r>
          </w:p>
          <w:p>
            <w:pPr>
              <w:pStyle w:val="Normal"/>
              <w:autoSpaceDE w:val="false"/>
              <w:rPr/>
            </w:pPr>
            <w:r>
              <w:rPr/>
              <w:t>ул. Грушевой, участок №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 кв.м/ 45кв.м/2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находящийся возле дома по адресу: пер. Советский, д.4 а, прилегающая терри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находящийся возле дома по адресу: пер. Советский, д.4 б, прилегающая терри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 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,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(остановка «Больниц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, печатные издани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. Новоукраинское, (пересеч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ой и ул. Терешков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rPr/>
            </w:pPr>
            <w:r>
              <w:rPr/>
              <w:t>ул. Красной и ул. Гагари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8 Мар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еверная часть кадастрового квартала 23.06.00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1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д. 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,0 кв.м/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а, 44 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етрах от перекрест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кре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       трасса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       трасса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127 км + 0,75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Вавилова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 Скобелев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рилегающая территория к магазину «Форту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5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ул. Октябрьская, 3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лощадь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6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3 кв. 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рилегающая территория к магазину «Форту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овощи и фр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коловское,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, печатные издания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коловское,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го поселения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6 кв.м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/</w:t>
            </w:r>
          </w:p>
          <w:p>
            <w:pPr>
              <w:pStyle w:val="Normal"/>
              <w:jc w:val="center"/>
              <w:rPr/>
            </w:pPr>
            <w:r>
              <w:rPr/>
              <w:t>17,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оселение (пересечени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дорог ул. Красной и автодороги пос. Ботаника – хут. Чаплыг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 – шиномонт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 кв.м.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рукты, овощ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 Пушкинское сельское поселение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Пушкинское сельское поселение, хут. Новокрасный, ул. Крас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хлебобулочные издел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сферы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 Гулькевичский район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8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Courier New" w:hAnsi="Courier New" w:cs="Times New Roman"/>
    </w:rPr>
  </w:style>
  <w:style w:type="character" w:styleId="Style15">
    <w:name w:val=" Знак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3:00Z</dcterms:created>
  <dc:creator>СЕА</dc:creator>
  <dc:description/>
  <cp:keywords/>
  <dc:language>en-US</dc:language>
  <cp:lastModifiedBy>Morozova</cp:lastModifiedBy>
  <cp:lastPrinted>2021-02-19T17:22:00Z</cp:lastPrinted>
  <dcterms:modified xsi:type="dcterms:W3CDTF">2021-02-24T09:38:00Z</dcterms:modified>
  <cp:revision>3</cp:revision>
  <dc:subject/>
  <dc:title>ПРИЛОЖЕНИЕ № 1</dc:title>
</cp:coreProperties>
</file>