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60475" cy="7922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8" t="1861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047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5695315</wp:posOffset>
                </wp:positionV>
                <wp:extent cx="160020" cy="1606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5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5.2pt;margin-top:448.45pt;width:12.55pt;height:12.6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356235</wp:posOffset>
                </wp:positionV>
                <wp:extent cx="3199130" cy="1270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70635"/>
                        </a:xfrm>
                        <a:prstGeom prst="rect"/>
                        <a:solidFill>
                          <a:srgbClr val="FFFFFF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околовского сельского поселения  Гулькевичского района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100.05pt;mso-wrap-distance-left:9.05pt;mso-wrap-distance-right:9.05pt;mso-wrap-distance-top:0pt;mso-wrap-distance-bottom:0pt;margin-top:28.05pt;mso-position-vertical-relative:text;margin-left:16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околовского сельского поселения  Гулькевичского района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635</wp:posOffset>
                </wp:positionV>
                <wp:extent cx="8522970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297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pt;height:76.1pt;mso-wrap-distance-left:9.05pt;mso-wrap-distance-right:9.05pt;mso-wrap-distance-top:0pt;mso-wrap-distance-bottom:0pt;margin-top:0.0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276" w:right="820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8:00Z</dcterms:created>
  <dc:creator>Chistyakov</dc:creator>
  <dc:description/>
  <cp:keywords/>
  <dc:language>en-US</dc:language>
  <cp:lastModifiedBy>Morozova</cp:lastModifiedBy>
  <cp:lastPrinted>2016-10-07T09:15:00Z</cp:lastPrinted>
  <dcterms:modified xsi:type="dcterms:W3CDTF">2021-02-19T14:28:00Z</dcterms:modified>
  <cp:revision>2</cp:revision>
  <dc:subject/>
  <dc:title> </dc:title>
</cp:coreProperties>
</file>