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3810</wp:posOffset>
            </wp:positionV>
            <wp:extent cx="13684885" cy="11305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75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885" cy="1130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толавка по продаже продовольственной группы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Автолавка по продаже продовольственной группы товаров 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416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416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Пушкинского сельского поселения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111.5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Пушкинского сельского поселения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890" w:leader="none"/>
        </w:tabs>
        <w:spacing w:before="0" w:after="160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02195</wp:posOffset>
                </wp:positionH>
                <wp:positionV relativeFrom="paragraph">
                  <wp:posOffset>1076960</wp:posOffset>
                </wp:positionV>
                <wp:extent cx="1468755" cy="843915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843840"/>
                          <a:chOff x="0" y="0"/>
                          <a:chExt cx="1468800" cy="843840"/>
                        </a:xfrm>
                      </wpg:grpSpPr>
                      <wps:wsp>
                        <wps:cNvSpPr/>
                        <wps:spPr>
                          <a:xfrm>
                            <a:off x="380520" y="756360"/>
                            <a:ext cx="79920" cy="8748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29120" y="594360"/>
                            <a:ext cx="11520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8800" cy="59580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толавка по продаже продовольственных товаров 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85pt;margin-top:84.8pt;width:115.65pt;height:66.5pt" coordorigin="11657,1696" coordsize="2313,1330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2256;top:2887;width:125;height:137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333;top:2632;width:180;height:25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1657;top:1696;width:2312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Автолавка по продаже продовольственных товаров 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2550</wp:posOffset>
                </wp:positionH>
                <wp:positionV relativeFrom="paragraph">
                  <wp:posOffset>8616950</wp:posOffset>
                </wp:positionV>
                <wp:extent cx="6924040" cy="702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5pt;mso-position-vertical-relative:text;margin-left:5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5:00Z</dcterms:created>
  <dc:creator>Александр Кравцов</dc:creator>
  <dc:description/>
  <cp:keywords/>
  <dc:language>en-US</dc:language>
  <cp:lastModifiedBy>Morozova</cp:lastModifiedBy>
  <cp:lastPrinted>2019-08-05T15:14:00Z</cp:lastPrinted>
  <dcterms:modified xsi:type="dcterms:W3CDTF">2021-02-19T14:25:00Z</dcterms:modified>
  <cp:revision>2</cp:revision>
  <dc:subject/>
  <dc:title/>
</cp:coreProperties>
</file>