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280</wp:posOffset>
            </wp:positionH>
            <wp:positionV relativeFrom="paragraph">
              <wp:posOffset>-53340</wp:posOffset>
            </wp:positionV>
            <wp:extent cx="14693900" cy="4927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3579495</wp:posOffset>
                </wp:positionV>
                <wp:extent cx="71755" cy="71755"/>
                <wp:effectExtent l="5715" t="5715" r="5080" b="5080"/>
                <wp:wrapNone/>
                <wp:docPr id="2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AutoShape 18" fillcolor="red" stroked="t" o:allowincell="f" style="position:absolute;margin-left:118.8pt;margin-top:281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3401695</wp:posOffset>
                </wp:positionV>
                <wp:extent cx="29210" cy="178435"/>
                <wp:effectExtent l="25400" t="0" r="20955" b="1270"/>
                <wp:wrapNone/>
                <wp:docPr id="3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52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9" stroked="t" o:allowincell="f" style="position:absolute;margin-left:118.8pt;margin-top:267.85pt;width:2.2pt;height:1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9605</wp:posOffset>
                </wp:positionH>
                <wp:positionV relativeFrom="paragraph">
                  <wp:posOffset>3507740</wp:posOffset>
                </wp:positionV>
                <wp:extent cx="71755" cy="71755"/>
                <wp:effectExtent l="5715" t="5715" r="5080" b="508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red" stroked="t" o:allowincell="f" style="position:absolute;margin-left:151.15pt;margin-top:276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3560</wp:posOffset>
                </wp:positionH>
                <wp:positionV relativeFrom="paragraph">
                  <wp:posOffset>3579495</wp:posOffset>
                </wp:positionV>
                <wp:extent cx="106680" cy="150495"/>
                <wp:effectExtent l="0" t="3175" r="4445" b="0"/>
                <wp:wrapNone/>
                <wp:docPr id="5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92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142.8pt;margin-top:281.85pt;width:8.3pt;height:11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00</wp:posOffset>
                </wp:positionH>
                <wp:positionV relativeFrom="paragraph">
                  <wp:posOffset>6006465</wp:posOffset>
                </wp:positionV>
                <wp:extent cx="4205605" cy="255270"/>
                <wp:effectExtent l="5715" t="5080" r="0" b="0"/>
                <wp:wrapNone/>
                <wp:docPr id="6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родовольственных товаров 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-2pt;margin-top:472.95pt;width:331.1pt;height:20.1pt" coordorigin="-40,9459" coordsize="6622,402">
                <v:oval id="shape_0" ID="Oval 52" fillcolor="red" stroked="t" o:allowincell="f" style="position:absolute;left:-40;top:9459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7;top:945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родовольственных товаров  №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3435</wp:posOffset>
                </wp:positionH>
                <wp:positionV relativeFrom="paragraph">
                  <wp:posOffset>9617710</wp:posOffset>
                </wp:positionV>
                <wp:extent cx="4205605" cy="255270"/>
                <wp:effectExtent l="5715" t="5080" r="0" b="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родовольственных товаров (продукты)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64.05pt;margin-top:757.3pt;width:331.15pt;height:20.1pt" coordorigin="1281,15146" coordsize="6623,402">
                <v:oval id="shape_0" ID="Oval 70" fillcolor="red" stroked="t" o:allowincell="f" style="position:absolute;left:1281;top:1514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08;top:1514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родовольственных товаров (продукты)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6605</wp:posOffset>
                </wp:positionH>
                <wp:positionV relativeFrom="paragraph">
                  <wp:posOffset>4127500</wp:posOffset>
                </wp:positionV>
                <wp:extent cx="65405" cy="62230"/>
                <wp:effectExtent l="5715" t="5080" r="5080" b="5715"/>
                <wp:wrapNone/>
                <wp:docPr id="8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2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red" stroked="t" o:allowincell="f" style="position:absolute;margin-left:161.15pt;margin-top:325pt;width:5.1pt;height: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30">
                <wp:simplePos x="0" y="0"/>
                <wp:positionH relativeFrom="column">
                  <wp:posOffset>838200</wp:posOffset>
                </wp:positionH>
                <wp:positionV relativeFrom="paragraph">
                  <wp:posOffset>1400810</wp:posOffset>
                </wp:positionV>
                <wp:extent cx="138430" cy="78740"/>
                <wp:effectExtent l="0" t="0" r="0" b="0"/>
                <wp:wrapNone/>
                <wp:docPr id="9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66pt;margin-top:1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0560</wp:posOffset>
                </wp:positionH>
                <wp:positionV relativeFrom="paragraph">
                  <wp:posOffset>3088640</wp:posOffset>
                </wp:positionV>
                <wp:extent cx="1120140" cy="3225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225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8.2pt;height:25.4pt;mso-wrap-distance-left:9.05pt;mso-wrap-distance-right:9.05pt;mso-wrap-distance-top:0pt;mso-wrap-distance-bottom:0pt;margin-top:243.2pt;mso-position-vertical-relative:text;margin-left:52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8235</wp:posOffset>
                </wp:positionH>
                <wp:positionV relativeFrom="paragraph">
                  <wp:posOffset>3720465</wp:posOffset>
                </wp:positionV>
                <wp:extent cx="1143000" cy="323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38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0pt;height:25.5pt;mso-wrap-distance-left:9.05pt;mso-wrap-distance-right:9.05pt;mso-wrap-distance-top:0pt;mso-wrap-distance-bottom:0pt;margin-top:292.95pt;mso-position-vertical-relative:text;margin-left:88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940</wp:posOffset>
                </wp:positionH>
                <wp:positionV relativeFrom="paragraph">
                  <wp:posOffset>-738505</wp:posOffset>
                </wp:positionV>
                <wp:extent cx="2978150" cy="10617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061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Гирейского Городского поселения в 2021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83.6pt;mso-wrap-distance-left:9.05pt;mso-wrap-distance-right:9.05pt;mso-wrap-distance-top:0pt;mso-wrap-distance-bottom:0pt;margin-top:-58.15pt;mso-position-vertical-relative:text;margin-left:-2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Гирейского Городского поселения в 202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7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0365</wp:posOffset>
                </wp:positionH>
                <wp:positionV relativeFrom="paragraph">
                  <wp:posOffset>274320</wp:posOffset>
                </wp:positionV>
                <wp:extent cx="1145540" cy="3606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3606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ечатных изданий №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0.2pt;height:28.4pt;mso-wrap-distance-left:9.05pt;mso-wrap-distance-right:9.05pt;mso-wrap-distance-top:0pt;mso-wrap-distance-bottom:0pt;margin-top:21.6pt;mso-position-vertical-relative:text;margin-left:129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ечатных изданий №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5530</wp:posOffset>
                </wp:positionH>
                <wp:positionV relativeFrom="paragraph">
                  <wp:posOffset>-8255</wp:posOffset>
                </wp:positionV>
                <wp:extent cx="1145540" cy="360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3606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ечатных изданий №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0.2pt;height:28.4pt;mso-wrap-distance-left:9.05pt;mso-wrap-distance-right:9.05pt;mso-wrap-distance-top:0pt;mso-wrap-distance-bottom:0pt;margin-top:-0.65pt;mso-position-vertical-relative:text;margin-left:283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ечатных изданий №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820160</wp:posOffset>
                </wp:positionV>
                <wp:extent cx="4205605" cy="255270"/>
                <wp:effectExtent l="5715" t="5080" r="0" b="0"/>
                <wp:wrapNone/>
                <wp:docPr id="15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родовольственных товаров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-2pt;margin-top:300.8pt;width:331.1pt;height:20.1pt" coordorigin="-40,6016" coordsize="6622,402">
                <v:oval id="shape_0" fillcolor="red" stroked="t" o:allowincell="f" style="position:absolute;left:-40;top:601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7;top:601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родовольственных товаров 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7935</wp:posOffset>
                </wp:positionH>
                <wp:positionV relativeFrom="paragraph">
                  <wp:posOffset>1294130</wp:posOffset>
                </wp:positionV>
                <wp:extent cx="71755" cy="71755"/>
                <wp:effectExtent l="5715" t="5715" r="5080" b="5080"/>
                <wp:wrapNone/>
                <wp:docPr id="16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red" stroked="t" o:allowincell="f" style="position:absolute;margin-left:199.05pt;margin-top:101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7785</wp:posOffset>
                </wp:positionH>
                <wp:positionV relativeFrom="paragraph">
                  <wp:posOffset>1339215</wp:posOffset>
                </wp:positionV>
                <wp:extent cx="294005" cy="66675"/>
                <wp:effectExtent l="1270" t="5080" r="0" b="20320"/>
                <wp:wrapNone/>
                <wp:docPr id="1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80" cy="6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04.55pt;margin-top:105.45pt;width:23.15pt;height: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6205</wp:posOffset>
                </wp:positionH>
                <wp:positionV relativeFrom="paragraph">
                  <wp:posOffset>982345</wp:posOffset>
                </wp:positionV>
                <wp:extent cx="71755" cy="71755"/>
                <wp:effectExtent l="5715" t="5715" r="5080" b="5080"/>
                <wp:wrapNone/>
                <wp:docPr id="18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fillcolor="#0070c0" stroked="t" o:allowincell="f" style="position:absolute;margin-left:209.15pt;margin-top:77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832485</wp:posOffset>
                </wp:positionV>
                <wp:extent cx="128905" cy="156210"/>
                <wp:effectExtent l="3810" t="0" r="0" b="3175"/>
                <wp:wrapNone/>
                <wp:docPr id="19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240" cy="15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213.75pt;margin-top:65.55pt;width:10.15pt;height:1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9690</wp:posOffset>
                </wp:positionH>
                <wp:positionV relativeFrom="paragraph">
                  <wp:posOffset>1648460</wp:posOffset>
                </wp:positionV>
                <wp:extent cx="71755" cy="71755"/>
                <wp:effectExtent l="5715" t="5715" r="5080" b="5080"/>
                <wp:wrapNone/>
                <wp:docPr id="2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red" stroked="t" o:allowincell="f" style="position:absolute;margin-left:204.7pt;margin-top:129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1445</wp:posOffset>
                </wp:positionH>
                <wp:positionV relativeFrom="paragraph">
                  <wp:posOffset>1701165</wp:posOffset>
                </wp:positionV>
                <wp:extent cx="161290" cy="150495"/>
                <wp:effectExtent l="3810" t="3810" r="0" b="0"/>
                <wp:wrapNone/>
                <wp:docPr id="2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5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210.35pt;margin-top:133.95pt;width:12.7pt;height:1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400</wp:posOffset>
                </wp:positionH>
                <wp:positionV relativeFrom="paragraph">
                  <wp:posOffset>4613910</wp:posOffset>
                </wp:positionV>
                <wp:extent cx="4205605" cy="255270"/>
                <wp:effectExtent l="5715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63.3pt;width:331.1pt;height:20.1pt" coordorigin="-40,7266" coordsize="6622,402">
                <v:oval id="shape_0" fillcolor="red" stroked="t" o:allowincell="f" style="position:absolute;left:-40;top:726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7;top:726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0</wp:posOffset>
                </wp:positionH>
                <wp:positionV relativeFrom="paragraph">
                  <wp:posOffset>4330700</wp:posOffset>
                </wp:positionV>
                <wp:extent cx="4205605" cy="255270"/>
                <wp:effectExtent l="5715" t="5080" r="0" b="0"/>
                <wp:wrapNone/>
                <wp:docPr id="23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смешанных товаров 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-2pt;margin-top:341pt;width:331.1pt;height:20.1pt" coordorigin="-40,6820" coordsize="6622,402">
                <v:oval id="shape_0" ID="Oval 55" fillcolor="#0070c0" stroked="t" o:allowincell="f" style="position:absolute;left:-40;top:6820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7;top:682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смешанных товаров  №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9845</wp:posOffset>
                </wp:positionH>
                <wp:positionV relativeFrom="paragraph">
                  <wp:posOffset>4869180</wp:posOffset>
                </wp:positionV>
                <wp:extent cx="4205605" cy="255270"/>
                <wp:effectExtent l="5715" t="5080" r="0" b="0"/>
                <wp:wrapNone/>
                <wp:docPr id="24" name="Group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родовольственных товаров №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" style="position:absolute;margin-left:-2.35pt;margin-top:383.4pt;width:331.15pt;height:20.1pt" coordorigin="-47,7668" coordsize="6623,402">
                <v:oval id="shape_0" ID="Oval 64" fillcolor="red" stroked="t" o:allowincell="f" style="position:absolute;left:-47;top:7668;width:300;height:285;mso-wrap-style:none;v-text-anchor:middle;mso-position-horizontal-relative:margin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0;top:7668;width:6195;height:4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родовольственных товаров №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5400</wp:posOffset>
                </wp:positionH>
                <wp:positionV relativeFrom="paragraph">
                  <wp:posOffset>5177790</wp:posOffset>
                </wp:positionV>
                <wp:extent cx="4205605" cy="255270"/>
                <wp:effectExtent l="5715" t="5080" r="0" b="0"/>
                <wp:wrapNone/>
                <wp:docPr id="25" name="Group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родовольственных товаров  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" style="position:absolute;margin-left:-2pt;margin-top:407.7pt;width:331.1pt;height:20.1pt" coordorigin="-40,8154" coordsize="6622,402">
                <v:oval id="shape_0" ID="Oval 67" fillcolor="red" stroked="t" o:allowincell="f" style="position:absolute;left:-40;top:8154;width:300;height:285;mso-wrap-style:none;v-text-anchor:middle;mso-position-horizontal-relative:margin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7;top:8154;width:6195;height:4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родовольственных товаров 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8890</wp:posOffset>
                </wp:positionH>
                <wp:positionV relativeFrom="paragraph">
                  <wp:posOffset>5433060</wp:posOffset>
                </wp:positionV>
                <wp:extent cx="4064000" cy="234315"/>
                <wp:effectExtent l="5715" t="0" r="0" b="0"/>
                <wp:wrapNone/>
                <wp:docPr id="26" name="Group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040" cy="234360"/>
                          <a:chOff x="0" y="0"/>
                          <a:chExt cx="4064040" cy="23436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59480" cy="15696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3742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хозяйственных товаров №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2" style="position:absolute;margin-left:-0.7pt;margin-top:427.8pt;width:320pt;height:18.45pt" coordorigin="-14,8556" coordsize="6400,369">
                <v:oval id="shape_0" ID="Oval 73" fillcolor="#c00000" stroked="t" o:allowincell="f" style="position:absolute;left:-14;top:8600;width:250;height:246;mso-wrap-style:none;v-text-anchor:middle;mso-position-horizontal-relative:margin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3;top:8556;width:5892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хозяйственных товаров №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0580</wp:posOffset>
                </wp:positionH>
                <wp:positionV relativeFrom="paragraph">
                  <wp:posOffset>683260</wp:posOffset>
                </wp:positionV>
                <wp:extent cx="71120" cy="7175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5.4pt;margin-top:53.8pt;width:5.55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4805</wp:posOffset>
                </wp:positionH>
                <wp:positionV relativeFrom="paragraph">
                  <wp:posOffset>57785</wp:posOffset>
                </wp:positionV>
                <wp:extent cx="1270" cy="241300"/>
                <wp:effectExtent l="37465" t="0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4.55pt;width:0.1pt;height:18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6710</wp:posOffset>
                </wp:positionH>
                <wp:positionV relativeFrom="paragraph">
                  <wp:posOffset>1266825</wp:posOffset>
                </wp:positionV>
                <wp:extent cx="1128395" cy="2762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7622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8.85pt;height:21.75pt;mso-wrap-distance-left:9.05pt;mso-wrap-distance-right:9.05pt;mso-wrap-distance-top:0pt;mso-wrap-distance-bottom:0pt;margin-top:99.75pt;mso-position-vertical-relative:text;margin-left:227.3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9475</wp:posOffset>
                </wp:positionH>
                <wp:positionV relativeFrom="paragraph">
                  <wp:posOffset>562610</wp:posOffset>
                </wp:positionV>
                <wp:extent cx="1145540" cy="2794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2794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смешанных товаров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0.2pt;height:22pt;mso-wrap-distance-left:9.05pt;mso-wrap-distance-right:9.05pt;mso-wrap-distance-top:0pt;mso-wrap-distance-bottom:0pt;margin-top:44.3pt;mso-position-vertical-relative:text;margin-left:169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смешанных товаров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4480</wp:posOffset>
                </wp:positionH>
                <wp:positionV relativeFrom="paragraph">
                  <wp:posOffset>1727200</wp:posOffset>
                </wp:positionV>
                <wp:extent cx="1303655" cy="28765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28765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2.65pt;height:22.65pt;mso-wrap-distance-left:9.05pt;mso-wrap-distance-right:9.05pt;mso-wrap-distance-top:0pt;mso-wrap-distance-bottom:0pt;margin-top:136pt;mso-position-vertical-relative:text;margin-left:222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1540</wp:posOffset>
                </wp:positionH>
                <wp:positionV relativeFrom="paragraph">
                  <wp:posOffset>2118995</wp:posOffset>
                </wp:positionV>
                <wp:extent cx="1289685" cy="26860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2686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1.55pt;height:21.15pt;mso-wrap-distance-left:9.05pt;mso-wrap-distance-right:9.05pt;mso-wrap-distance-top:0pt;mso-wrap-distance-bottom:0pt;margin-top:166.85pt;mso-position-vertical-relative:text;margin-left:17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53660</wp:posOffset>
                </wp:positionH>
                <wp:positionV relativeFrom="paragraph">
                  <wp:posOffset>6091555</wp:posOffset>
                </wp:positionV>
                <wp:extent cx="8040370" cy="76771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479.65pt;mso-position-vertical-relative:text;margin-left:4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8610</wp:posOffset>
                </wp:positionH>
                <wp:positionV relativeFrom="paragraph">
                  <wp:posOffset>12700</wp:posOffset>
                </wp:positionV>
                <wp:extent cx="71120" cy="7175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24.3pt;margin-top:1pt;width:5.55pt;height:5.6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5505</wp:posOffset>
                </wp:positionH>
                <wp:positionV relativeFrom="paragraph">
                  <wp:posOffset>54610</wp:posOffset>
                </wp:positionV>
                <wp:extent cx="462915" cy="793115"/>
                <wp:effectExtent l="3810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332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4.3pt;width:36.4pt;height:62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5530</wp:posOffset>
                </wp:positionH>
                <wp:positionV relativeFrom="paragraph">
                  <wp:posOffset>157480</wp:posOffset>
                </wp:positionV>
                <wp:extent cx="1135380" cy="2743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743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вильон по продаже продовольственных товаров №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9.4pt;height:21.6pt;mso-wrap-distance-left:9.05pt;mso-wrap-distance-right:9.05pt;mso-wrap-distance-top:0pt;mso-wrap-distance-bottom:0pt;margin-top:12.4pt;mso-position-vertical-relative:text;margin-left:283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авильон по продаже продовольственных товаров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5345</wp:posOffset>
                </wp:positionH>
                <wp:positionV relativeFrom="paragraph">
                  <wp:posOffset>152400</wp:posOffset>
                </wp:positionV>
                <wp:extent cx="1145540" cy="2794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2794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алатка сезонной торговли №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0.2pt;height:22pt;mso-wrap-distance-left:9.05pt;mso-wrap-distance-right:9.05pt;mso-wrap-distance-top:0pt;mso-wrap-distance-bottom:0pt;margin-top:12pt;mso-position-vertical-relative:text;margin-left:67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Палатка сезонной торговли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1700</wp:posOffset>
                </wp:positionH>
                <wp:positionV relativeFrom="paragraph">
                  <wp:posOffset>635</wp:posOffset>
                </wp:positionV>
                <wp:extent cx="173990" cy="168275"/>
                <wp:effectExtent l="0" t="3810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4600" cy="1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pt;margin-top:0.05pt;width:13.7pt;height:13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9570</wp:posOffset>
                </wp:positionH>
                <wp:positionV relativeFrom="paragraph">
                  <wp:posOffset>136525</wp:posOffset>
                </wp:positionV>
                <wp:extent cx="861060" cy="502285"/>
                <wp:effectExtent l="0" t="63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1480" cy="50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pt;margin-top:10.75pt;width:67.75pt;height:39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1290</wp:posOffset>
                </wp:positionH>
                <wp:positionV relativeFrom="paragraph">
                  <wp:posOffset>151765</wp:posOffset>
                </wp:positionV>
                <wp:extent cx="1233170" cy="27432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2743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родовольственные товары, овощи и фрукты №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7.1pt;height:21.6pt;mso-wrap-distance-left:9.05pt;mso-wrap-distance-right:9.05pt;mso-wrap-distance-top:0pt;mso-wrap-distance-bottom:0pt;margin-top:11.95pt;mso-position-vertical-relative:text;margin-left:312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Продовольственные товары, овощи и фрукты №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2700</wp:posOffset>
                </wp:positionH>
                <wp:positionV relativeFrom="paragraph">
                  <wp:posOffset>275590</wp:posOffset>
                </wp:positionV>
                <wp:extent cx="71120" cy="7175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1pt;margin-top:21.7pt;width:5.55pt;height:5.6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9890</wp:posOffset>
                </wp:positionH>
                <wp:positionV relativeFrom="paragraph">
                  <wp:posOffset>125095</wp:posOffset>
                </wp:positionV>
                <wp:extent cx="716915" cy="312420"/>
                <wp:effectExtent l="0" t="5080" r="190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7120" cy="3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pt;margin-top:9.85pt;width:56.35pt;height:24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0325</wp:posOffset>
                </wp:positionH>
                <wp:positionV relativeFrom="paragraph">
                  <wp:posOffset>241300</wp:posOffset>
                </wp:positionV>
                <wp:extent cx="71120" cy="7175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4.75pt;margin-top:19pt;width:5.55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71445</wp:posOffset>
                </wp:positionH>
                <wp:positionV relativeFrom="paragraph">
                  <wp:posOffset>275590</wp:posOffset>
                </wp:positionV>
                <wp:extent cx="269875" cy="1270"/>
                <wp:effectExtent l="635" t="37465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1.7pt;width:21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74415</wp:posOffset>
                </wp:positionH>
                <wp:positionV relativeFrom="paragraph">
                  <wp:posOffset>59055</wp:posOffset>
                </wp:positionV>
                <wp:extent cx="71120" cy="7175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1.45pt;margin-top:4.65pt;width:5.55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45535</wp:posOffset>
                </wp:positionH>
                <wp:positionV relativeFrom="paragraph">
                  <wp:posOffset>3175</wp:posOffset>
                </wp:positionV>
                <wp:extent cx="335915" cy="82550"/>
                <wp:effectExtent l="0" t="3810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6600" cy="8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05pt;margin-top:0.25pt;width:26.45pt;height: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6165</wp:posOffset>
                </wp:positionH>
                <wp:positionV relativeFrom="paragraph">
                  <wp:posOffset>23495</wp:posOffset>
                </wp:positionV>
                <wp:extent cx="603250" cy="22733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273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Фастфуд №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7.5pt;height:17.9pt;mso-wrap-distance-left:9.05pt;mso-wrap-distance-right:9.05pt;mso-wrap-distance-top:0pt;mso-wrap-distance-bottom:0pt;margin-top:1.85pt;mso-position-vertical-relative:text;margin-left:83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Фастфуд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1160</wp:posOffset>
                </wp:positionH>
                <wp:positionV relativeFrom="paragraph">
                  <wp:posOffset>145415</wp:posOffset>
                </wp:positionV>
                <wp:extent cx="1233170" cy="27432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2743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родовольственные товары, молоко, молочная продукция №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7.1pt;height:21.6pt;mso-wrap-distance-left:9.05pt;mso-wrap-distance-right:9.05pt;mso-wrap-distance-top:0pt;mso-wrap-distance-bottom:0pt;margin-top:11.45pt;mso-position-vertical-relative:text;margin-left:230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Продовольственные товары, молоко, молочная продукция №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9995</wp:posOffset>
                </wp:positionH>
                <wp:positionV relativeFrom="paragraph">
                  <wp:posOffset>61595</wp:posOffset>
                </wp:positionV>
                <wp:extent cx="71755" cy="7175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96.85pt;margin-top:4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76170</wp:posOffset>
                </wp:positionH>
                <wp:positionV relativeFrom="paragraph">
                  <wp:posOffset>124460</wp:posOffset>
                </wp:positionV>
                <wp:extent cx="71120" cy="7175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7.1pt;margin-top:9.8pt;width:5.55pt;height:5.6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15</wp:posOffset>
                </wp:positionH>
                <wp:positionV relativeFrom="paragraph">
                  <wp:posOffset>35560</wp:posOffset>
                </wp:positionV>
                <wp:extent cx="4145915" cy="255270"/>
                <wp:effectExtent l="5080" t="508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5760" cy="255240"/>
                          <a:chOff x="0" y="0"/>
                          <a:chExt cx="41457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3879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8pt;width:326.45pt;height:20.1pt" coordorigin="-29,56" coordsize="6529,402">
                <v:oval id="shape_0" fillcolor="gray" stroked="t" o:allowincell="f" style="position:absolute;left:-29;top:56;width:295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1;top:56;width:610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латка сезонной торговли №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8890</wp:posOffset>
                </wp:positionH>
                <wp:positionV relativeFrom="paragraph">
                  <wp:posOffset>290830</wp:posOffset>
                </wp:positionV>
                <wp:extent cx="4064000" cy="234315"/>
                <wp:effectExtent l="571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040" cy="234360"/>
                          <a:chOff x="0" y="0"/>
                          <a:chExt cx="4064040" cy="23436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59480" cy="156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3742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ечатных изданий №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22.9pt;width:320pt;height:18.45pt" coordorigin="-14,458" coordsize="6400,369">
                <v:oval id="shape_0" ID="Oval 73" fillcolor="yellow" stroked="t" o:allowincell="f" style="position:absolute;left:-14;top:502;width:250;height:246;mso-wrap-style:none;v-text-anchor:middle;mso-position-horizontal-relative:margin">
                  <v:fill o:detectmouseclick="t" type="solid" color2="blu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3;top:458;width:5892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ечатных изданий № 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8890</wp:posOffset>
                </wp:positionH>
                <wp:positionV relativeFrom="paragraph">
                  <wp:posOffset>583565</wp:posOffset>
                </wp:positionV>
                <wp:extent cx="4064000" cy="234315"/>
                <wp:effectExtent l="571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040" cy="234360"/>
                          <a:chOff x="0" y="0"/>
                          <a:chExt cx="4064040" cy="23436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59480" cy="156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3742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авильон по продаже печатных изданий №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45.95pt;width:320pt;height:18.45pt" coordorigin="-14,919" coordsize="6400,369">
                <v:oval id="shape_0" ID="Oval 73" fillcolor="yellow" stroked="t" o:allowincell="f" style="position:absolute;left:-14;top:963;width:250;height:246;mso-wrap-style:none;v-text-anchor:middle;mso-position-horizontal-relative:margin">
                  <v:fill o:detectmouseclick="t" type="solid" color2="blu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3;top:919;width:5892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авильон по продаже печатных изданий №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8890</wp:posOffset>
                </wp:positionH>
                <wp:positionV relativeFrom="paragraph">
                  <wp:posOffset>852170</wp:posOffset>
                </wp:positionV>
                <wp:extent cx="4064000" cy="234315"/>
                <wp:effectExtent l="571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040" cy="234360"/>
                          <a:chOff x="0" y="0"/>
                          <a:chExt cx="4064040" cy="23436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59480" cy="15696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3742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Фастфуд №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67.1pt;width:320pt;height:18.45pt" coordorigin="-14,1342" coordsize="6400,369">
                <v:oval id="shape_0" ID="Oval 73" fillcolor="#c00000" stroked="t" o:allowincell="f" style="position:absolute;left:-14;top:1386;width:250;height:246;mso-wrap-style:none;v-text-anchor:middle;mso-position-horizontal-relative:margin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3;top:1342;width:5892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Павильон Фастфуд №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8890</wp:posOffset>
                </wp:positionH>
                <wp:positionV relativeFrom="paragraph">
                  <wp:posOffset>1116330</wp:posOffset>
                </wp:positionV>
                <wp:extent cx="4064000" cy="234315"/>
                <wp:effectExtent l="571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040" cy="234360"/>
                          <a:chOff x="0" y="0"/>
                          <a:chExt cx="4064040" cy="23436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59480" cy="15696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3742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Торговый павильон Молоко и молочная продукция №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87.9pt;width:320pt;height:18.45pt" coordorigin="-14,1758" coordsize="6400,369">
                <v:oval id="shape_0" ID="Oval 73" fillcolor="#c00000" stroked="t" o:allowincell="f" style="position:absolute;left:-14;top:1802;width:250;height:246;mso-wrap-style:none;v-text-anchor:middle;mso-position-horizontal-relative:margin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3;top:1758;width:5892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Торговый павильон Молоко и молочная продукция №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8890</wp:posOffset>
                </wp:positionH>
                <wp:positionV relativeFrom="paragraph">
                  <wp:posOffset>1351280</wp:posOffset>
                </wp:positionV>
                <wp:extent cx="4064000" cy="234315"/>
                <wp:effectExtent l="571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040" cy="234360"/>
                          <a:chOff x="0" y="0"/>
                          <a:chExt cx="4064040" cy="23436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59480" cy="15696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37422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Торговый павильон Овощи и фрукты №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106.4pt;width:320pt;height:18.45pt" coordorigin="-14,2128" coordsize="6400,369">
                <v:oval id="shape_0" ID="Oval 73" fillcolor="#c00000" stroked="t" o:allowincell="f" style="position:absolute;left:-14;top:2172;width:250;height:246;mso-wrap-style:none;v-text-anchor:middle;mso-position-horizontal-relative:margin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3;top:2128;width:5892;height:3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eastAsia="ja-JP" w:bidi="ar-SA"/>
                          </w:rPr>
                          <w:t>Торговый павильон Овощи и фрукты №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2:00Z</dcterms:created>
  <dc:creator>Александр Кравцов</dc:creator>
  <dc:description/>
  <cp:keywords/>
  <dc:language>en-US</dc:language>
  <cp:lastModifiedBy>Morozova</cp:lastModifiedBy>
  <cp:lastPrinted>2019-07-22T14:10:00Z</cp:lastPrinted>
  <dcterms:modified xsi:type="dcterms:W3CDTF">2021-02-19T14:32:00Z</dcterms:modified>
  <cp:revision>2</cp:revision>
  <dc:subject/>
  <dc:title/>
</cp:coreProperties>
</file>