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18220</wp:posOffset>
                </wp:positionH>
                <wp:positionV relativeFrom="paragraph">
                  <wp:posOffset>2565400</wp:posOffset>
                </wp:positionV>
                <wp:extent cx="1341120" cy="1895475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000" cy="1895400"/>
                          <a:chOff x="0" y="0"/>
                          <a:chExt cx="1341000" cy="1895400"/>
                        </a:xfrm>
                      </wpg:grpSpPr>
                      <wps:wsp>
                        <wps:cNvSpPr/>
                        <wps:spPr>
                          <a:xfrm rot="5400000">
                            <a:off x="17640" y="473040"/>
                            <a:ext cx="103680" cy="138960"/>
                          </a:xfrm>
                          <a:prstGeom prst="flowChartConnector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9680" y="554400"/>
                            <a:ext cx="255960" cy="149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-79560" y="474480"/>
                            <a:ext cx="1895400" cy="94608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латка по продаже смешанных товаров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2.25pt;margin-top:239.2pt;width:149.25pt;height:74.65pt" coordorigin="13445,4784" coordsize="2985,1493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fc000" stroked="t" o:allowincell="f" style="position:absolute;left:13600;top:4785;width:162;height:218;mso-wrap-style:none;v-text-anchor:middle;rotation:90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709;top:4996;width:402;height:235;rotation:9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13447;top:4787;width:2984;height:148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латка по продаже смешанных товаров № 1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445</wp:posOffset>
                </wp:positionH>
                <wp:positionV relativeFrom="paragraph">
                  <wp:posOffset>8376285</wp:posOffset>
                </wp:positionV>
                <wp:extent cx="3985895" cy="240030"/>
                <wp:effectExtent l="571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240120"/>
                          <a:chOff x="0" y="0"/>
                          <a:chExt cx="39859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02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729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латка по продаже смешанных товаров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5pt;margin-top:659.55pt;width:313.85pt;height:18.9pt" coordorigin="807,13191" coordsize="6277,378">
                <v:oval id="shape_0" fillcolor="#ffc000" stroked="t" o:allowincell="f" style="position:absolute;left:807;top:13191;width:284;height:267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11;top:13191;width:58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латка по продаже смешанных товаров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5960</wp:posOffset>
                </wp:positionH>
                <wp:positionV relativeFrom="paragraph">
                  <wp:posOffset>1661795</wp:posOffset>
                </wp:positionV>
                <wp:extent cx="1854835" cy="11207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720" cy="1120680"/>
                          <a:chOff x="0" y="0"/>
                          <a:chExt cx="1854720" cy="1120680"/>
                        </a:xfrm>
                      </wpg:grpSpPr>
                      <wps:wsp>
                        <wps:cNvSpPr/>
                        <wps:spPr>
                          <a:xfrm>
                            <a:off x="480600" y="1004400"/>
                            <a:ext cx="101520" cy="116280"/>
                          </a:xfrm>
                          <a:prstGeom prst="flowChartConnector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87600" y="79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54720" cy="79056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латка по продаже непродовольственных товаров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4.8pt;margin-top:130.85pt;width:146.05pt;height:88.2pt" coordorigin="13096,2617" coordsize="2921,1764">
                <v:shape id="shape_0" fillcolor="#4f81bd" stroked="t" o:allowincell="f" style="position:absolute;left:13853;top:4199;width:159;height:182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9360" joinstyle="miter" endcap="flat"/>
                  <w10:wrap type="none"/>
                </v:shape>
                <v:shape id="shape_0" stroked="t" o:allowincell="f" style="position:absolute;left:14179;top:38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2f2f2" stroked="t" o:allowincell="f" style="position:absolute;left:13096;top:2617;width:2920;height:1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латка по продаже непродовольственных товаров №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255</wp:posOffset>
                </wp:positionH>
                <wp:positionV relativeFrom="paragraph">
                  <wp:posOffset>8631555</wp:posOffset>
                </wp:positionV>
                <wp:extent cx="3985895" cy="240030"/>
                <wp:effectExtent l="571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240120"/>
                          <a:chOff x="0" y="0"/>
                          <a:chExt cx="39859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028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729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латка по продаже непродовольственных товаров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5pt;margin-top:679.65pt;width:313.85pt;height:18.9pt" coordorigin="813,13593" coordsize="6277,378">
                <v:oval id="shape_0" fillcolor="#4f81bd" stroked="t" o:allowincell="f" style="position:absolute;left:813;top:13593;width:284;height:267;mso-wrap-style:none;v-text-anchor:middle">
                  <v:fill o:detectmouseclick="t" type="solid" color2="#b07e42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17;top:13593;width:58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латка по продаже непродовольственных товаров №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83450</wp:posOffset>
                </wp:positionH>
                <wp:positionV relativeFrom="paragraph">
                  <wp:posOffset>1544320</wp:posOffset>
                </wp:positionV>
                <wp:extent cx="1293495" cy="21113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2111400"/>
                          <a:chOff x="0" y="0"/>
                          <a:chExt cx="1293480" cy="2111400"/>
                        </a:xfrm>
                      </wpg:grpSpPr>
                      <wps:wsp>
                        <wps:cNvSpPr/>
                        <wps:spPr>
                          <a:xfrm rot="16200000">
                            <a:off x="1168560" y="1439640"/>
                            <a:ext cx="115560" cy="133920"/>
                          </a:xfrm>
                          <a:prstGeom prst="flowChartConnector">
                            <a:avLst/>
                          </a:prstGeom>
                          <a:solidFill>
                            <a:srgbClr val="f7964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912600" y="1328400"/>
                            <a:ext cx="247320" cy="16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99040" y="599040"/>
                            <a:ext cx="2111400" cy="91296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латка по продаже продовольственных товаров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35pt;margin-top:168.7pt;width:166.25pt;height:76.75pt" coordorigin="10527,3374" coordsize="3325,1535">
                <v:shape id="shape_0" fillcolor="#f79646" stroked="t" o:allowincell="f" style="position:absolute;left:13310;top:4700;width:181;height:210;mso-wrap-style:none;v-text-anchor:middle;rotation:270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black" weight="9360" joinstyle="miter" endcap="flat"/>
                  <w10:wrap type="none"/>
                </v:shape>
                <v:shape id="shape_0" stroked="t" o:allowincell="f" style="position:absolute;left:12844;top:4587;width:387;height:260;flip:xy;rotation:27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2f2f2" stroked="t" o:allowincell="f" style="position:absolute;left:10527;top:3375;width:3324;height:143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латка по продаже продовольственных товаров № 3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685</wp:posOffset>
                </wp:positionH>
                <wp:positionV relativeFrom="paragraph">
                  <wp:posOffset>8871585</wp:posOffset>
                </wp:positionV>
                <wp:extent cx="3985895" cy="240030"/>
                <wp:effectExtent l="571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240120"/>
                          <a:chOff x="0" y="0"/>
                          <a:chExt cx="39859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028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729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латка по продаже непродовольственных товаров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698.55pt;width:313.9pt;height:18.9pt" coordorigin="831,13971" coordsize="6278,378">
                <v:oval id="shape_0" fillcolor="#f79646" stroked="t" o:allowincell="f" style="position:absolute;left:831;top:13971;width:284;height:267;mso-wrap-style:none;v-text-anchor:middle">
                  <v:fill o:detectmouseclick="t" type="solid" color2="#0869b9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35;top:13971;width:58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латка по продаже непродовольственных товаров №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193520" cy="785304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3520" cy="785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540</wp:posOffset>
                </wp:positionH>
                <wp:positionV relativeFrom="paragraph">
                  <wp:posOffset>38735</wp:posOffset>
                </wp:positionV>
                <wp:extent cx="3152140" cy="11455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11455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Скобелевского сельского поселения Гулькевичского района в 2021 год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2019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90.2pt;mso-wrap-distance-left:9.05pt;mso-wrap-distance-right:9.05pt;mso-wrap-distance-top:0pt;mso-wrap-distance-bottom:0pt;margin-top:3.05pt;mso-position-vertical-relative:text;margin-left:30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Скобелевского сельского поселения Гулькевичского района в 2021 год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2019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72860</wp:posOffset>
                </wp:positionH>
                <wp:positionV relativeFrom="paragraph">
                  <wp:posOffset>8616315</wp:posOffset>
                </wp:positionV>
                <wp:extent cx="6924040" cy="7029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04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pt;height:55.35pt;mso-wrap-distance-left:9.05pt;mso-wrap-distance-right:9.05pt;mso-wrap-distance-top:0pt;mso-wrap-distance-bottom:0pt;margin-top:678.45pt;mso-position-vertical-relative:text;margin-left:5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28:00Z</dcterms:created>
  <dc:creator>Александр Кравцов</dc:creator>
  <dc:description/>
  <cp:keywords/>
  <dc:language>en-US</dc:language>
  <cp:lastModifiedBy>Morozova</cp:lastModifiedBy>
  <cp:lastPrinted>2019-08-15T15:22:00Z</cp:lastPrinted>
  <dcterms:modified xsi:type="dcterms:W3CDTF">2021-02-19T14:28:00Z</dcterms:modified>
  <cp:revision>2</cp:revision>
  <dc:subject/>
  <dc:title>  </dc:title>
</cp:coreProperties>
</file>