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21 г.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20 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 год и на плановый период 2022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1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 831,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72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4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306,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43,7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85,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3,4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6 4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01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 2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8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65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 31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9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60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0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3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70 404,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0-11-06T09:41:00Z</cp:lastPrinted>
  <dcterms:modified xsi:type="dcterms:W3CDTF">2021-03-02T05:57:00Z</dcterms:modified>
  <cp:revision>220</cp:revision>
  <dc:subject/>
  <dc:title>         Приложение № 12</dc:title>
</cp:coreProperties>
</file>