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ind w:left="5670" w:hanging="567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29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</w:tblGrid>
      <w:tr>
        <w:trPr>
          <w:trHeight w:val="3534" w:hRule="atLeast"/>
        </w:trPr>
        <w:tc>
          <w:tcPr>
            <w:tcW w:w="4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№ 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6.02.2021  г.  № 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муниципального образования Гулькевичский 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    № 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8.12.2020  г.  № 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21  год и на плановый период 2022  и 2023 год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</w:t>
      </w:r>
      <w:r>
        <w:rPr>
          <w:rFonts w:eastAsia="Calibri"/>
          <w:b/>
          <w:sz w:val="28"/>
          <w:szCs w:val="28"/>
        </w:rPr>
        <w:t>плановый период</w:t>
      </w:r>
      <w:r>
        <w:rPr>
          <w:rFonts w:eastAsia="Calibri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22 и 2023  годов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7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  <w:gridCol w:w="992"/>
        <w:gridCol w:w="1276"/>
        <w:gridCol w:w="1559"/>
        <w:gridCol w:w="1559"/>
      </w:tblGrid>
      <w:tr>
        <w:trPr>
          <w:trHeight w:val="660" w:hRule="atLeast"/>
        </w:trPr>
        <w:tc>
          <w:tcPr>
            <w:tcW w:w="5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</w:tr>
      <w:tr>
        <w:trPr>
          <w:trHeight w:val="74" w:hRule="atLeast"/>
        </w:trPr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8 689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7 191,2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44,9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73,1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 55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 926,4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3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849,2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78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391,9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58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228,3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 24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82,4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 33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45,9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 65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 151,2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2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927,3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51,4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1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340,7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6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731,8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20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026,9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81,8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2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45,1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30 81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26 762,5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 98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 717,2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 96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 346,5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 68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 822,2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3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09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4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667,6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 52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 136,1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9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018,6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117,5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 22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9 081,2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4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89,9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29,7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 64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 061,6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 41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 216,9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81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 011,3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05,6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90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00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 500,0</w:t>
            </w:r>
          </w:p>
        </w:tc>
      </w:tr>
      <w:tr>
        <w:trPr>
          <w:trHeight w:val="992" w:hRule="atLeast"/>
        </w:trPr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200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00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 500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45 41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60 004,3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чальник  финансового управления                                                               А.В. Иванов                                                        </w:t>
      </w:r>
    </w:p>
    <w:sectPr>
      <w:type w:val="nextPage"/>
      <w:pgSz w:w="11906" w:h="16838"/>
      <w:pgMar w:left="119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Наталья Н.П. Лазарева</cp:lastModifiedBy>
  <cp:lastPrinted>2019-11-21T09:27:00Z</cp:lastPrinted>
  <dcterms:modified xsi:type="dcterms:W3CDTF">2021-03-02T05:59:00Z</dcterms:modified>
  <cp:revision>207</cp:revision>
  <dc:subject/>
  <dc:title>         Приложение № 12</dc:title>
</cp:coreProperties>
</file>