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2.2021 г. 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18.12.2020 г.  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1 год и на плановый период 2022 и 2023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 048,2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86 46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70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82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 38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5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175 030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1 510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П. Лазарева</cp:lastModifiedBy>
  <cp:lastPrinted>2018-10-19T10:07:00Z</cp:lastPrinted>
  <dcterms:modified xsi:type="dcterms:W3CDTF">2021-03-02T05:43:00Z</dcterms:modified>
  <cp:revision>99</cp:revision>
  <dc:subject/>
  <dc:title>                                                          </dc:title>
</cp:coreProperties>
</file>