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65"/>
      </w:tblGrid>
      <w:tr>
        <w:trPr>
          <w:trHeight w:val="368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21г.   № 1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0 г.  № 1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год и на плановый период 2022 и 2023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1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175 03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 7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5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9999 05 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сновным общеобразовательным программам (приобретение автобусов и микроавтобусов для обеспечения подвоза учащих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929</w:t>
            </w:r>
            <w:r>
              <w:rPr>
                <w:sz w:val="28"/>
                <w:szCs w:val="28"/>
              </w:rPr>
              <w:t xml:space="preserve">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505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3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размещения фельдшерско- акушерских пунктов, фельдшер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, врачебных амбулаторий и офисов врача общей практ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строительство иных объектов здравоохранения, нача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января 2019 года, необходимых для организации оказ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в соответствии с территориальной программ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 оказания граждан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(за исключением медицинской помощ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мой в федеральных медицинских организациях, 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х утверждается уполномоченным Правительством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федеральным органом исполнительной власти, и медицинской помощи, оказываемой в специализированных кожно венерологических, противотуберкулезных, наркологических, онкологических диспансер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специализированных медицинских организаци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 28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одготовку и проведение Всероссийской перепис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530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 xml:space="preserve">                                                                       А.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0:00Z</dcterms:created>
  <dc:creator>Iserver</dc:creator>
  <dc:description/>
  <cp:keywords/>
  <dc:language>en-US</dc:language>
  <cp:lastModifiedBy>Наталья Н.П. Лазарева</cp:lastModifiedBy>
  <cp:lastPrinted>2021-01-15T10:25:00Z</cp:lastPrinted>
  <dcterms:modified xsi:type="dcterms:W3CDTF">2021-03-02T05:48:00Z</dcterms:modified>
  <cp:revision>48</cp:revision>
  <dc:subject/>
  <dc:title>Приложение № 4</dc:title>
</cp:coreProperties>
</file>