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6.02.2021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1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6.02.2021 г.</w:t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1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8 декабря 2020 г. 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21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2 и 2023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1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8 декабря 2020 г. № 1 «О бюджете муниципального образования Гулькевичский район на 2021 год и на плановый период 2022 и 2023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701 510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770 404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2 г.  в сумме 346 0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 68 893,6 тыс.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2 год и на 2023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2 год  в сумме 1 651 884,0  тыс. рублей и на 2023 год в сумме 1 665 004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2 год  в сумме 1 645 415,5 тыс. рублей, в том числе условно утвержденные расходы в сумме 17 200,0  тыс. рублей, и на 2023 год в сумме 1 660 004,3 тыс. рублей, в том числе условно утвержденные расходы в сумме 34 5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3 г.  в сумме 359 6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4 г.  в сумме 382 2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22 год в сумме 6 468,5 тыс. рублей и профицит районного бюджета на 2023 год в сумме 5 000,0 тыс. руб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30 514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24 848,1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14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Утвердить в составе ведомственной структуры расходов районного бюджета на плановый период 2022 и 2023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2 год в сумме 130 941,5 тыс. рублей и на 2023 год в сумме 135 156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2 год  в сумме 200,0 тыс. рублей и на 2023 год в сумме 200,0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2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2 967,0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4 452,7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5 151,4 тыс. рубле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олнить решение приложением № 28 «Безвозмездные поступления из бюджетов городских и сельских поселений муниципального образования Гулькевичский район на 2021 год» согласно приложению № 18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1, 2, 3, 4, 5, 6, 7, 8, 9, 10, 11, 12, 13, 16, 17, 24, 25 к решению 8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3 декабря 2019 г.  № 4 «О бюджете муниципального образования Гулькевичский район на 2020 год и на плановый период 2021 и 2022 годов» изложить в новой редакции согласно приложениям № 1, 2, 3, 4, 5, 6, 7, 8, 9, 10, 11, 12, 13, 14, 15, 16, 17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ий район</w:t>
        <w:tab/>
        <w:tab/>
        <w:tab/>
        <w:tab/>
        <w:tab/>
        <w:t xml:space="preserve">                              А.А. Шиши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решения Совета 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8 декабря 2020 г. № 1 «О бюджете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на 2021 год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м управлением администрации муниципального образования Гулькевичский район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 по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им вопросам</w:t>
              <w:tab/>
              <w:t xml:space="preserve">           С.А. Ю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Совета муниципального образования Гулькевичский район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, налогам, сборам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обств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Иван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Юр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Караул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 Черноколов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П. Лазарева</cp:lastModifiedBy>
  <cp:lastPrinted>2021-02-17T14:13:00Z</cp:lastPrinted>
  <dcterms:modified xsi:type="dcterms:W3CDTF">2021-03-02T06:53:00Z</dcterms:modified>
  <cp:revision>143</cp:revision>
  <dc:subject/>
  <dc:title/>
</cp:coreProperties>
</file>