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№ 15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26.02.2021  г.  №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риложение   №     17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18.12.2020  г.  № 1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21 год и на плановый период 2022 и 2023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 xml:space="preserve">2022 и 2023 г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46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000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6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388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6700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65388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66700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65388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66700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5388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6700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388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700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388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7004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П. Лазарева</cp:lastModifiedBy>
  <cp:lastPrinted>2020-10-26T15:00:00Z</cp:lastPrinted>
  <dcterms:modified xsi:type="dcterms:W3CDTF">2021-03-02T06:46:00Z</dcterms:modified>
  <cp:revision>64</cp:revision>
  <dc:subject/>
  <dc:title>Приложение </dc:title>
</cp:coreProperties>
</file>