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 № 1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26.02.2021 г. № 1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«Приложение  №   16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8.12.2020 г. №  1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21 год       и на плановый период 2022 и 2023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1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89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82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701 51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701 51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701 51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792 33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2 33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2 33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1-03-02T09:45:00Z</cp:lastPrinted>
  <dcterms:modified xsi:type="dcterms:W3CDTF">2021-03-02T06:45:00Z</dcterms:modified>
  <cp:revision>34</cp:revision>
  <dc:subject/>
  <dc:title>Приложение </dc:title>
</cp:coreProperties>
</file>