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65"/>
      </w:tblGrid>
      <w:tr>
        <w:trPr>
          <w:trHeight w:val="3686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-495" w:firstLine="3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5</w:t>
            </w:r>
          </w:p>
          <w:p>
            <w:pPr>
              <w:pStyle w:val="Normal"/>
              <w:ind w:left="-495" w:firstLine="3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2.2021 г.  № 1</w:t>
            </w:r>
          </w:p>
          <w:p>
            <w:pPr>
              <w:pStyle w:val="Normal"/>
              <w:ind w:left="-495" w:firstLine="3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-495" w:firstLine="3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ind w:left="-495" w:firstLine="3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95" w:firstLine="3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5</w:t>
            </w:r>
          </w:p>
          <w:p>
            <w:pPr>
              <w:pStyle w:val="Normal"/>
              <w:ind w:left="-495" w:firstLine="387"/>
              <w:jc w:val="both"/>
              <w:rPr/>
            </w:pPr>
            <w:r>
              <w:rPr>
                <w:sz w:val="28"/>
                <w:szCs w:val="28"/>
              </w:rPr>
              <w:t xml:space="preserve">от  18.12.2020 г.  № 1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21 год и на плановый период 2022 и 2023годов»2022 и 2023годов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 краевого бюджета на 2022-2023 годы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4355"/>
        <w:gridCol w:w="1472"/>
        <w:gridCol w:w="1416"/>
      </w:tblGrid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b/>
                <w:sz w:val="28"/>
                <w:szCs w:val="28"/>
              </w:rPr>
              <w:t>000 20000000 000000 00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7506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5964,9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905 20215001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 395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 377,8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5497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0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8,1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 202 2530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88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063,2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9999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плату труда инструкторов по спорту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6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газоснабжения населения (поселений) (строительство подводящих газопровод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ительных газопроводов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41,7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20229999 05 0000 150 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ремонт и укрепление материально-технической базы, технического оснащения муниципальных учреждений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(или) детских музыкальных школ, художественных шко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 искусств, домов детского творче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72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/>
            </w:pPr>
            <w:r>
              <w:rPr>
                <w:sz w:val="28"/>
                <w:szCs w:val="28"/>
              </w:rPr>
              <w:t>929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 на осуществление отдельных государстве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й по предоставлению социальной поддержки отдель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м работников муниципальных физкультурно-спортив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 отрасли "Физическая культура и спорт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униципальных организаций дополнительного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ющих дополнительные общеобразовательные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ласти физической культуры и спорта, отрасли "Образование"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,6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5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5,8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 на осуществление отдельных государстве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й по обеспечению льготным питанием учащих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многодетных семей в муниципа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 организация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5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 из числа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9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6,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4,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/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4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28,8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43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143,5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9,8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2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рганизации дополнительного образования (в области культуры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6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9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1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троительству зданий, включая проектно-изыскательские работ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размещения фельдшерско- акушерских пунктов, фельдшерски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ов, врачебных амбулаторий и офисов врача общей практи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акже строительство иных объектов здравоохранения, начат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 января 2019 года, необходимых для организации оказ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ой помощи в соответствии с территориальной программ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х гарантий бесплатного оказания граждан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ой помощи (за исключением медицинской помощ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ываемой в федеральных медицинских организациях, перече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орых утверждается уполномоченным Правительством Российск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едерации федеральным органом исполнительной власти, и медицинской помощи, оказываемой в специализированных кожно- венерологических, противотуберкулезных, наркологических, онкологических диспансера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ругих специализированных медицинских организация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раснодарском кра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6,5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3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28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284,2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40,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4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44,2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</w:t>
              <w:br/>
              <w:t xml:space="preserve"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,  по образовательным программам  основного общего и среднего общего образования, компенсации за работу по подготовке и проведению указанной государственной итоговой аттестации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7,2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/>
            </w:pPr>
            <w:r>
              <w:rPr>
                <w:sz w:val="28"/>
                <w:szCs w:val="28"/>
              </w:rPr>
              <w:t>902 20235120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х полномочий Краснодарского края по обеспечен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ыха детей в каникулярное время в профильных лагерях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анных муниципальными общеобразовательны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ми Краснодарского кра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,6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 20245303 05 0000 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22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22,6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финансового  управления</w:t>
        <w:tab/>
        <w:t xml:space="preserve">                                                                        А.В. Иванов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8:57:00Z</dcterms:created>
  <dc:creator>Iserver</dc:creator>
  <dc:description/>
  <cp:keywords/>
  <dc:language>en-US</dc:language>
  <cp:lastModifiedBy>Наталья Н.П. Лазарева</cp:lastModifiedBy>
  <cp:lastPrinted>2020-06-22T09:00:00Z</cp:lastPrinted>
  <dcterms:modified xsi:type="dcterms:W3CDTF">2021-03-02T05:49:00Z</dcterms:modified>
  <cp:revision>15</cp:revision>
  <dc:subject/>
  <dc:title>Приложение № 4</dc:title>
</cp:coreProperties>
</file>