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</w:tblGrid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2021г. 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</w:tc>
      </w:tr>
    </w:tbl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18.12.2020 г.  № 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1 год и на плановый период 2022 и 2023годов»</w:t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095"/>
      </w:tblGrid>
      <w:tr>
        <w:trPr>
          <w:tblHeader w:val="true"/>
          <w:trHeight w:val="79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6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9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1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3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4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2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 01050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Наталья Н.П. Лазарева</cp:lastModifiedBy>
  <cp:lastPrinted>2021-03-02T08:37:00Z</cp:lastPrinted>
  <dcterms:modified xsi:type="dcterms:W3CDTF">2021-03-02T05:37:00Z</dcterms:modified>
  <cp:revision>53</cp:revision>
  <dc:subject/>
  <dc:title>Приложение 1</dc:title>
</cp:coreProperties>
</file>