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5411"/>
      </w:tblGrid>
      <w:tr>
        <w:trPr/>
        <w:tc>
          <w:tcPr>
            <w:tcW w:w="44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типовой форме соглашения о предоставлении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, из бюджета муниципального образования Гулькевичский район</w:t>
            </w:r>
          </w:p>
        </w:tc>
      </w:tr>
      <w:tr>
        <w:trPr/>
        <w:tc>
          <w:tcPr>
            <w:tcW w:w="44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соглашение № 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ab/>
        <w:tab/>
        <w:tab/>
        <w:tab/>
        <w:tab/>
        <w:t>(номер дополнительного соглашения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соглашению о предоставлен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, из бюдж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__________ 20___ г. 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. __________________________________           «___» ____________ 20_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место заключения дополнительного соглашения)</w:t>
        <w:tab/>
        <w:tab/>
        <w:tab/>
        <w:t>(дата заключения дополнительного соглаш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главного распорядителя средств бюджета муниципального образования Гулькевичский райо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й на основании _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и реквизиты документа, устанавливающего полномочия органа на заключение настоящего Соглашени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должность, Ф.И.О. уполномоченного лиц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и реквизиты документа, устанавливающего полномочия лица на подписание настоящего Соглашени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менуемый в дальнейшем Уполномоченный орган, с одной стороны, и 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юридическое лицо, индивидуальный предприниматель, или физическое лицо- производитель, товаров работ, услуг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должность, Ф.И.О. уполномоченного лиц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и реквизиты документа, устанавливающего полномочия лиц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ый в дальнейшем Получатель, с другой стороны, в дальнейшем вместе именуемые Стороны, в соответствии с пунктом 6.3.1 Соглашения о предоставлении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, из бюджета муниципального образования Гулькевичский район  от  «___»  ____________  года № ___ (далее соответственно - Соглашение, Дополнительное соглашение, Субсидии), заключили настоящее Дополнительное соглашение о нижеследующем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Внести в Соглашение следующие измен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реамбу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_______________________________________________________________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_______________________________________________________________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2. В разделе 1 «Предмет Соглашения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В пункте 1.1 слова «___________________________________________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цель предоставления субсидии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словами «_________________________________________________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(цель предоставления субсид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Пункт 1.2 изложить в следующей редак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1.2. ______________________________________________________________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. Пункт 1.3 изложить в следующей редак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1.3. ______________________________________________________________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разделе II «Права и обязанности Сторон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В пункте 2.2.6 слова «в течение ___________________________________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енить словами «в течение _________________________________________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В пункте 2.2.7 слова «до _________________________________________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ab/>
        <w:tab/>
        <w:t>(срок в соответствии с Порядком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енить словами «до ________________________________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срок в соответствии с Порядком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4.Иные положения по настоящему Дополнительному соглашению к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4.1 _______________________________________________________________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___________________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полнительное соглашение к Соглашению является неотъемлемой часть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Дополнительное соглашение к Соглашению вступает в силу со дня его подписания Сторонами и  действует до полного исполнения Сторонами своих обязательств по Соглашени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Условия Соглашения, не затронутые Дополнительным  соглашением, остаются неизменны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полнительное  соглашение составлено в двух экземплярах, имеющих равную юридическую силу, по 1 (одному) экземпляру для каждой из Стор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квизиты, подписи Стор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ываются пункты и (или) разделы Соглашения, в которые вносятся изменения.</w:t>
      </w:r>
    </w:p>
  </w:footnote>
  <w:footnote w:id="3">
    <w:p>
      <w:pPr>
        <w:pStyle w:val="Footnot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ываются изменения, вносимые в пункты Соглашения, а также иные конкретные положения (при наличи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ab/>
        <w:t xml:space="preserve"> А.В. Иван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8:58:00Z</dcterms:created>
  <dc:creator>Екатерина Е.А. Евдокимова</dc:creator>
  <dc:description/>
  <cp:keywords/>
  <dc:language>en-US</dc:language>
  <cp:lastModifiedBy>Екатерина Е.А. Евдокимова</cp:lastModifiedBy>
  <cp:lastPrinted>2021-06-18T10:01:00Z</cp:lastPrinted>
  <dcterms:modified xsi:type="dcterms:W3CDTF">2021-06-18T07:03:00Z</dcterms:modified>
  <cp:revision>5</cp:revision>
  <dc:subject/>
  <dc:title/>
</cp:coreProperties>
</file>