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5411"/>
      </w:tblGrid>
      <w:tr>
        <w:trPr/>
        <w:tc>
          <w:tcPr>
            <w:tcW w:w="4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й форме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асторжении соглашения о предоставлении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 товаров, работ, услуг, из бюджета 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«___» ____________ 20___ г.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____________________________ </w:t>
        <w:tab/>
        <w:tab/>
        <w:tab/>
        <w:t>«___» ____________ 20___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место заключения дополнительного соглашения)</w:t>
        <w:tab/>
        <w:tab/>
        <w:tab/>
        <w:t xml:space="preserve"> (дата заключения дополнительного соглаш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лавного распорядителя средств бюджета муниципального образования Гулькевичский рай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на основании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(наименование и реквизиты документа, устанавлива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лномочия органа на заключение </w:t>
        <w:tab/>
        <w:tab/>
        <w:tab/>
        <w:tab/>
        <w:tab/>
        <w:tab/>
        <w:t>настоящего Согла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</w:t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уполномоченн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 лиц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 подписание настоящего Соглаш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Уполномоченный орган, с одной стороны, и 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юридическое лицо, индивидуальный предприниматель, или физическое лицо- производитель, товаров работ, услу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в лице 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уполномоченн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Получатель, с другой стороны, в дальнейшем вместе именуемые Стороны, в соответствии с пунктом 6.5 Соглашения о предоставлении субсидий юридическим лицам (за исключением субсидий 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 от «___№ __________года № ____ (далее соответственно - Соглашение, Субсидии), заключили  настоящее Дополнительное соглашение о ниже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ояние расчетов на дату расторжения Согла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Бюджетное обязательство Уполномоченного органа исполнено в размере ________________ (________________________) рублей копеек по к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сумма пропис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ой классификации Российской Федерации (далее - КБК) _____________________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(КБ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язательство Уполномоченного органа исполнено в размере _________________ (_______________________) рублей, ____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>(сумма прописью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_____________________________________________________________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ороны взаимных претензий друг к другу не име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Дополнительное соглашение вступает в силу со дня его подписания Сторонами и действует до исполнения Сторонами всех обязательств по Согла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язательства Сторон по Соглашению прекращаются с момента вступления в силу настоящего Дополнительного соглашения, за исключением обязательст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ных пунктами _____________ Соглашения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>, которые прекращают свое действие после полного их испол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Дополнительное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визиты, подписи Сторон.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endnotePr>
        <w:numFmt w:val="decimal"/>
      </w:end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Субсидия предоставляется по нескольким КБК, то указываются последовательно соответствующие КБК, а также сумма Субсидии, предоставленной по таким КБК.</w:t>
      </w:r>
    </w:p>
  </w:endnote>
  <w:endnote w:id="3">
    <w:p>
      <w:pPr>
        <w:pStyle w:val="Endnote"/>
        <w:spacing w:lineRule="auto" w:line="240" w:before="0" w:after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ются иные конкретные условия (при наличии).</w:t>
      </w:r>
    </w:p>
  </w:endnote>
  <w:endnote w:id="4"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А.В. Иванов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12:00Z</dcterms:created>
  <dc:creator>Екатерина Е.А. Евдокимова</dc:creator>
  <dc:description/>
  <dc:language>en-US</dc:language>
  <cp:lastModifiedBy>Екатерина Е.А. Евдокимова</cp:lastModifiedBy>
  <cp:lastPrinted>2018-05-14T12:57:00Z</cp:lastPrinted>
  <dcterms:modified xsi:type="dcterms:W3CDTF">2021-06-17T12:12:00Z</dcterms:modified>
  <cp:revision>2</cp:revision>
  <dc:subject/>
  <dc:title/>
</cp:coreProperties>
</file>