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411"/>
      </w:tblGrid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й форме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__</w:t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оглашению</w:t>
      </w:r>
    </w:p>
    <w:p>
      <w:pPr>
        <w:pStyle w:val="Normal"/>
        <w:autoSpaceDE w:val="false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 20__ г. № 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22"/>
        <w:gridCol w:w="59"/>
        <w:gridCol w:w="992"/>
        <w:gridCol w:w="1843"/>
        <w:gridCol w:w="1417"/>
        <w:gridCol w:w="1547"/>
        <w:gridCol w:w="35"/>
      </w:tblGrid>
      <w:tr>
        <w:trPr/>
        <w:tc>
          <w:tcPr>
            <w:tcW w:w="898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т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 расходах, источником финанс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еспечения которых является Субсидия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endnoteReference w:id="2"/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«___» _______ 20__ г.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3"/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лучателя</w:t>
            </w:r>
          </w:p>
        </w:tc>
        <w:tc>
          <w:tcPr>
            <w:tcW w:w="585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иодичность: квартальная, годовая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80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: рубль (с точностью до второго десятичного знака)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4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направления расходования Субсиди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5"/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3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тный период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астающим итогом с начала года</w:t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ок субсидии на начало год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требность в котором подтвержд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лежащий возврату в бюджет муниципального образования Гулькевич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упило средств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бюджета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биторской задолженности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по расходам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персоналу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работ и услуг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бытие со сче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выплаты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по окончательным расчетам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вращено в бюджет муниципального образования Гулькевичский район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расходованных не по целевому на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результате применения штрафных са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ток Субсидии на конец отчетного период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буется в направлении на те же ц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лежит возвр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Получател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уполномоченное лицо)</w:t>
        <w:tab/>
        <w:t>___________  _______  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ab/>
        <w:tab/>
        <w:t xml:space="preserve">(должность) </w:t>
        <w:tab/>
        <w:t xml:space="preserve">    (подпись) </w:t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________________   _______________   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ab/>
        <w:tab/>
        <w:tab/>
        <w:t xml:space="preserve">(должность) </w:t>
        <w:tab/>
        <w:tab/>
        <w:t>(Ф.И.О.)</w:t>
        <w:tab/>
        <w:tab/>
        <w:tab/>
        <w:tab/>
        <w:t xml:space="preserve"> (телефо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____» _____________ 20 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соглашение содержит сведения, составляющие государственную и иную охраняемую законом тайну, проставляется соответствующий гриф (для «служебного пользования»/ «секретно»/ «совершенно секретно»/ «особой важности») и номер экземпляра.</w:t>
      </w:r>
    </w:p>
  </w:endnote>
  <w:endnote w:id="3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отчет составляется нарастающим итогом с начала текущего финансового года.</w:t>
      </w:r>
    </w:p>
  </w:endnote>
  <w:endnote w:id="4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ки 100 - 220, 500 - 520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</w:endnote>
  <w:endnote w:id="5"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ются наименование направления расходов целевой статьи расходов бюджета муниципального образования Гулькевичский район и соответствующий ему код классификации расходов бюджета муниципального образования Гулькевичский район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>А.В. Иванов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12:00Z</dcterms:created>
  <dc:creator>Екатерина Е.А. Евдокимова</dc:creator>
  <dc:description/>
  <cp:keywords/>
  <dc:language>en-US</dc:language>
  <cp:lastModifiedBy>Екатерина Е.А. Евдокимова</cp:lastModifiedBy>
  <cp:lastPrinted>2018-05-14T12:57:00Z</cp:lastPrinted>
  <dcterms:modified xsi:type="dcterms:W3CDTF">2021-06-17T12:24:00Z</dcterms:modified>
  <cp:revision>5</cp:revision>
  <dc:subject/>
  <dc:title/>
</cp:coreProperties>
</file>