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326"/>
      </w:tblGrid>
      <w:tr>
        <w:trPr/>
        <w:tc>
          <w:tcPr>
            <w:tcW w:w="4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финансового 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6.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казом финансов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.05.2017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риказ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6.06.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</w:t>
        <w:br/>
        <w:t>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_____________ </w:t>
        <w:tab/>
        <w:tab/>
        <w:tab/>
        <w:tab/>
        <w:tab/>
        <w:tab/>
        <w:t xml:space="preserve">          </w:t>
        <w:tab/>
        <w:t>«___» _______ 20__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средств бюджета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ый(ая) в дальнейшем Уполномоченный орган, в лице ____________________________________________, действующего н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(должность, ф.и.о. уполномочен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, лица на подписание Согла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юридическое лицо, индивидуальный предприниматель, или физическо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лицо - производитель товаров, работ, у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 действующего 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и ___________________________________________, именуемый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м Получатель, с другой стороны, в дальнейшем вместе именуемые Стороны, в соответствии со статьей 78 Бюджетного кодекса Российской Федерации, решением Совета муниципального образования Гулькевичский район 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решения Совета муниципального образования Гулькевичский район о бюджете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нормативного правового акта муниципального образования Гулькевич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   (далее – Порядок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станавливающего порядок предоставления субсид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и реквизиты нормативного правового акта муниципального образования Гулькевичский район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устанавливающего расходное обязательство муниципального образования Гулькевичский район или муниципальна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рограмма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Соглашение (далее – Соглашение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Уполномоченным органом из бюджета муниципального образования Гулькевичский район Получателю субсидий (далее – субсидия) в целях __________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цель предоставления субсид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стижения результатов 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роекта програм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убсидия предоставляется Получателю в соответствии с объемами финансирования, предусмотренными на реализацию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наименование и реквизиты нормативного правового акта муниципального образования Гулькевичский район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устанавливающего, соответствующее расходное обязательство муниципального образования Гулькевич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или мероприятие муниципальной программы муниципального образования Гулькевичский район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елах лимитов бюджетных ассигнований на соответствующие ц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едоставление субсидии осуществляется путем перечисления средств в размере ___________________________ рублей ______ копеек в соответствии</w:t>
      </w:r>
    </w:p>
    <w:p>
      <w:pPr>
        <w:pStyle w:val="Normal"/>
        <w:spacing w:lineRule="auto" w:line="240" w:before="0" w:after="0"/>
        <w:ind w:firstLine="15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цифрами, прописью)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а условиях, установленных Порядком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 xml:space="preserve"> на ____________________________.</w:t>
      </w:r>
    </w:p>
    <w:p>
      <w:pPr>
        <w:pStyle w:val="Normal"/>
        <w:spacing w:lineRule="auto" w:line="240" w:before="0" w:after="0"/>
        <w:ind w:firstLine="59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счет Получателя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полномоченный орган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редоставляет субсидию в соответствии с разделом 1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Осуществляет самостоятельно или с органами муниципального финансового контроля в пределах установленной компетенции в соответствии с законодательством Российской Федерации проверку соблюдения Получателем условий, целей и порядка предоставления субсид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Устанавлива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1.Значения результатов предоставления субсидий согласно приложению ___ к настоящему Соглашению, которое является неотъемлемой частью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2. Иные показатели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Осуществляет оценку достижения Получателем значений результатов предоставления субсидий, показателей результативности и (или) иных показателей, установления Порядком или Уполномоченным органом в соответствии с пунктом 2.1.3. настоящего соглашения на основан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1. Отчета (ов) о достижении значений результатов предоставления субсидий, показателей результативности по форме, установленной в приложении № ____ к настояще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8"/>
      </w:r>
      <w:r>
        <w:rPr>
          <w:rFonts w:cs="Times New Roman" w:ascii="Times New Roman" w:hAnsi="Times New Roman"/>
          <w:sz w:val="28"/>
          <w:szCs w:val="28"/>
        </w:rPr>
        <w:t xml:space="preserve"> являющейся неотъемлемой частью настоящего Соглашения, предоставленного(ых) в соответствии с пунктом 2.2.7.2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2. ___________________________________________________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Вправе в установленном порядке запрашивать и получать от Получателя информацию и документы, предусмотренные Порядком и настоящим Соглашением, в связи с реализацией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Информирует и консультирует Получателя по вопросам использования субсид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7. В случае образования, не использованного в отчетном финансовом году остатка субсидии, в соответствии с Порядком принимает по согласованию с финансовым управлением администрации муниципального образования Гулькевичский район решение о наличии/ отсутствии потребности в указанных средствах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8. Обязуется  обеспечить соблюдение Получателем при последующем предоставлении им средств иным лицам в форме _________________________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формы предоставления средст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едующих условий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1. О заключении договоров о предоставлении 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формы предоставления средст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есении в них изменений) по типовой форме, установленной финансовым управляем администрации муниципального образования Гулькевичский район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8.2. О проведении конкурса, иного отбора (далее - отбор) иных лиц в соответствии с требованиями, установленными для проведении такого отбора на получении субсидии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8.3. Иных условий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3.1. 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3.2. 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9. В случае установления факта (ов) нарушения Получателем целей и условий предоставления субсидии, или получения от органа муниципального финансового контроля информации о факте (ах) указанных нарушений, а также в случае не достижения значении результатов предоставления субсидии и (или) иных показатели, установленных Порядком, направляет Получателю требование об обеспечении возврата субсидии в бюджет муниципального образования Гулькевичский район, а также требование об устранении фактов нарушения Получателем целей и условий предоставления субсидий в размере и сроки, определенные в указанном требовании в соответствии с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рушении Получателем срока возврата субсидии Уполномоченный орган в течение ______ календарных дней принимает меры по взысканию указанных средств в доход краевого бюджета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ь обяз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Соблюдать условия предоставления субсидии, предусмотренные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Для получения субсидий предоставлять в Уполномоченный орган соответствующие документы, предусмотренные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едставлять информацию и документы, предусмотренные Порядком и настоящим Соглашением, по запросам Уполномоченного органа в связи с реализацией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Обеспечить достижение значений результатов предоставления субсидии и соблюдения сроков их достижения, устанавливаемых в соответствии с пунктом 2.1.3.1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В случае получения от Уполномоченного органа требования в соответствии с пунктом 2.1.9. настоящего Соглаш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1. Устранять факт(ы) нарушения целей и условий предоставления субсидий в сроки, определенные в указанном требов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2. Возвращать в бюджет муниципального образования Гулькевичский район субсидию в размере и в сроки, определенные в указанном требова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 Обеспечить в соответствии с Порядком возврата в текущем финансовом году в течение _______________________________ остатков субсидии, не использованных в отчетном финансовом году,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, 14</w:t>
      </w:r>
      <w:r>
        <w:rPr>
          <w:rFonts w:cs="Times New Roman" w:ascii="Times New Roman" w:hAnsi="Times New Roman"/>
          <w:sz w:val="28"/>
          <w:szCs w:val="28"/>
        </w:rPr>
        <w:t xml:space="preserve"> в случае принятия Уполномоченным органом решения об отсутствии потребности в указанных средств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7. Представлять в Уполномоченный орган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7.1. Ежеквартально (ежегодно, ежемесячно) до ___________ числа месяца, следующего за отчетным периодом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7.1.1. Отчет о расходах, источником финансового обеспечения которых являются субсид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1.2. Отчет о достижении значений результатов предоставления субсидии, показатель результативност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1.3. Отчет 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Не приобретать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, определенных Порядком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Заключать договоры о предоставлении 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формы предоставления средств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иповой форме, установленной финансовым управлением администрации муниципального образования Гулькевичский район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1. Проводить отбор иных лиц в соответствии с требованиями, установленными для проведения такого отбора на получение субсид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2. Соблюдать иные условия, предусмотренные пунктом 2.1.8.3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Соблюдать иные условия, предусмотренные Поряд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условиями настоящего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атель несет ответственность за достоверность документов, предоставленных в Уполномоченный орган с целью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олномоченный орган несет ответственность за осуществление расходов бюджета муниципального образования Гулькевичский район, направляемых на выплату Субсидий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__________________________________________________________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иные меры ответственности установленные Порядком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полнительные усло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лучатель дает согласие Уполномоченному органу на автоматизированную, а также без использования средств автоматизации обработку персональных данных в соответствии с Федеральным законом             от 27 июля 2006 года № 152-ФЗ «О персональных данных», иными нормативными правовыми актами Российской Федерации, Краснодарского края 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лучатель дает согласие на осуществление Уполномоченным органом и органами муниципального финансового контроля проверок соблюдения условий, целей и порядка предоставления субсид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разрешения спор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се споры и разногласия, которые могут возникнуть между Сторонами по настоящему Соглашению, разрешаются путем переговор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лучае не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чие услов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вступает в силу со дня его подписания Сторонами и действует до исполнения Сторонами всех обязательств по Согла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Изменение настоящего Соглашения, осуществляется по соглашению Сторон и оформляется в виде дополнительного соглашения к настоящему Соглашению согласно приложению к настоящему Соглашению, являющимся неотъемлемой частью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2"/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оящее соглашение может быть расторгнуто по соглашению Сторон либо в одностороннем порядке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1. Расторжение настоящего Соглашения возможно в случа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1. Реорганизац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4"/>
      </w:r>
      <w:r>
        <w:rPr>
          <w:rFonts w:cs="Times New Roman" w:ascii="Times New Roman" w:hAnsi="Times New Roman"/>
          <w:sz w:val="28"/>
          <w:szCs w:val="28"/>
        </w:rPr>
        <w:t xml:space="preserve"> или прекращения деятельности Получа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1.2. Нарушения Получателем порядка, целей и условий предоставления Субсидий, установленных Правилами предоставления  субсидий и настоящим Соглашение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3. 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квизиты, подписи Стор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ор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уполномоченного орг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то нахождение: индекс, край, город, улица номер д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. счет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олжность уполномоченн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                  (расшифров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наименование уполномоченного орг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то нахождение: индекс, край, город, улица номер до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 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 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. счет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олжность уполномоченного ли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/ 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                  (расшифров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цель предоставления субсидии, например, финансовое обеспечение (возмещение) затрат  в связи с производством (реализацией) товаров, выполнением работ, оказанием услуг.</w:t>
      </w:r>
    </w:p>
  </w:endnote>
  <w:endnote w:id="3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наименование национального проекта (программы), в том числе федерального проекта, регионального проекта, входящего в состав соответствующего национального проекта (программы), или регионального проекта, либо муниципальной программы (далее – проект (программа)), в случаях, когда субсидия представляется в целях достижения результатов проекта (программы).</w:t>
      </w:r>
    </w:p>
  </w:endnote>
  <w:endnote w:id="4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конкретный либо предельный размер субсидии (за исключением случаев когда размер субсидии и порядок его расчета определены в Порядке).</w:t>
      </w:r>
    </w:p>
  </w:endnote>
  <w:endnote w:id="5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оформляется по форме согласно приложению 2 к настоящей Типовой форме. В случае, если субсидия представляется в целях достижения результатов проекта (программы), в приложении, указанном в пункте 2.1.3.1 настоящей Типовой формы, указываются результаты предоставления субсидии, которые должны соответствовать результатам федерального, регионального или муниципального проекта.</w:t>
      </w:r>
    </w:p>
  </w:endnote>
  <w:endnote w:id="6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в случае, если это установлено Порядком. Указывается иные конкретные показатели, в том числе при необходимости показатели результативности представления субсидии, оформляемые по форме согласно приложению 1 к настоящей Типовой форме, и (или) иные показатели.</w:t>
      </w:r>
    </w:p>
  </w:endnote>
  <w:endnote w:id="7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при наличии в соглашении пунктов 2.1.3.1 и (или) 2.1.3.2 настоящей Типовой формы.</w:t>
      </w:r>
    </w:p>
  </w:endnote>
  <w:endnote w:id="8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при наличии в соглашении пунктов 2.1.3.1 и (или) 2.1.3.2 настоящей Типовой формы. Отчет(ы), указанный(ые) в пункте 2.1.4.1 настоящей Типовой формы, оформляется(ются) по форме, установленной Порядком. </w:t>
      </w:r>
    </w:p>
  </w:endnote>
  <w:endnote w:id="9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при наличии в соглашении пункта 2.1.3.2.. Указываются иные конкретные основания (в том числе отчеты) для осуществления оценки достижения Получателем показателей, установленных Уполномоченным органом в Порядке.</w:t>
      </w:r>
    </w:p>
  </w:endnote>
  <w:endnote w:id="10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в случае предоставления субсидий на финансовое обеспечение затрат.</w:t>
      </w:r>
    </w:p>
  </w:endnote>
  <w:endnote w:id="11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в случае, если Порядком установлены положения о предоставлении Получателем на безвозмездной и безвозвратной основе средств иным лицам, в том числе в форме гранта или вклада в уставный (складочный) капитал юридического лица. Указывается конкретная форма предоставления Получателем таким средств в соответствии с Порядком.</w:t>
      </w:r>
    </w:p>
  </w:endnote>
  <w:endnote w:id="12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ся в случае, если Порядком установлены положения о проведении такого отбора.  </w:t>
      </w:r>
    </w:p>
  </w:endnote>
  <w:endnote w:id="13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казываются иные конкретные условия, установленные Порядком, а также иным нормативными правовыми актами Правительства Российский Федерации, регулирующими порядок и условия представления субсидии юридическим лицам (при необходимости). </w:t>
      </w:r>
    </w:p>
  </w:endnote>
  <w:endnote w:id="14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при наличии в Соглашении абзаца третьего пункта 1.1 и пункта 2.1.3.1 настоящей Типовой формы.</w:t>
      </w:r>
    </w:p>
  </w:endnote>
  <w:endnote w:id="15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при наличии в Соглашении пункта 2.1.3.2 настоящей Типовой формы.</w:t>
      </w:r>
    </w:p>
  </w:endnote>
  <w:endnote w:id="16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в случае установления Порядком права Уполномоченного органа устанавливать соответствующее положения в соглашении.</w:t>
      </w:r>
    </w:p>
  </w:endnote>
  <w:endnote w:id="17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при наличии в Соглашении пункта 2.1.3.1 настоящей Типовой формы.</w:t>
      </w:r>
    </w:p>
  </w:endnote>
  <w:endnote w:id="18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при наличии в соглашении пункта 2.1.4.2 настоящей Типовой формы, а также в случае, если это установлено Порядком. Указываются конкретные отчеты, а также периодичность их представления. Формы отчетов с указанием прилагаемых документов (при необходимости) прилагаются к Соглашению и являются его неотъемлемой частью.</w:t>
      </w:r>
    </w:p>
  </w:endnote>
  <w:endnote w:id="19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ется в случае предоставления субсидии юридическим лицам на финансовое обеспечение затрат.</w:t>
      </w:r>
    </w:p>
  </w:endnote>
  <w:endnote w:id="20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при наличии в Соглашении пункта 2.1.8.1 настоящей Типовой формы.</w:t>
      </w:r>
    </w:p>
  </w:endnote>
  <w:endnote w:id="21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при наличии в Соглашении пункта 2.1.8.2 настоящей Типовой формы.</w:t>
      </w:r>
    </w:p>
  </w:endnote>
  <w:endnote w:id="22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ется при наличии в Соглашении пункта 2.1.8.3 настоящей Типовой формы.</w:t>
      </w:r>
    </w:p>
  </w:endnote>
  <w:endnote w:id="23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устанавливается в случае представления субсидии муниципальным унитарным предприятиям, хозяйственным товариществам и обществам с участие публично-правовых образований в их уставных (складочных) капитала, а также коммерческими организациями с участием таких товариществ и обществ в их уставных (складочных) капиталах.</w:t>
      </w:r>
    </w:p>
  </w:endnote>
  <w:endnote w:id="24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е соглашение, указанное в пункте 6.4. настоящей Типовой формы, оформляется в соответствии с приложением 3 к настоящей Типовой форме. </w:t>
      </w:r>
    </w:p>
  </w:endnote>
  <w:endnote w:id="25"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ся при необходимости. Соглашение о расторжении оформляется в соответствии с приложением 4 к настоящей Типовой форме. </w:t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атривается в случае, если Получателем является индивидуальный предприниматель, физическое лицо – производитель товаров, работ, услуг.</w:t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в случае, если это установлено Порядком. Указываются иные конкретные случаи, Порядком.</w:t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36:00Z</dcterms:created>
  <dc:creator>Е.А. Евдокимова</dc:creator>
  <dc:description/>
  <cp:keywords/>
  <dc:language>en-US</dc:language>
  <cp:lastModifiedBy>Екатерина Е.А. Евдокимова</cp:lastModifiedBy>
  <cp:lastPrinted>2021-06-18T08:51:00Z</cp:lastPrinted>
  <dcterms:modified xsi:type="dcterms:W3CDTF">2021-06-18T08:00:00Z</dcterms:modified>
  <cp:revision>16</cp:revision>
  <dc:subject/>
  <dc:title/>
</cp:coreProperties>
</file>