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78"/>
        <w:gridCol w:w="2322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21 г.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1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 154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36 49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70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63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 20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 223 214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73 646,8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П. Лазарева</cp:lastModifiedBy>
  <cp:lastPrinted>2018-10-19T10:07:00Z</cp:lastPrinted>
  <dcterms:modified xsi:type="dcterms:W3CDTF">2021-06-01T10:41:00Z</dcterms:modified>
  <cp:revision>128</cp:revision>
  <dc:subject/>
  <dc:title>                                                          </dc:title>
</cp:coreProperties>
</file>