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65"/>
      </w:tblGrid>
      <w:tr>
        <w:trPr>
          <w:trHeight w:val="3686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3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ind w:left="-495" w:firstLine="3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3</w:t>
            </w:r>
          </w:p>
          <w:p>
            <w:pPr>
              <w:pStyle w:val="Normal"/>
              <w:ind w:left="-495" w:firstLine="3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 район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31.05.2021 г.   № 4 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«Приложение  № 4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 «О бюджете муниципального образования Гулькевичский район на 2021 год и на плановый период 2022 и 2023 годов» от 18.12.2020 г. № 1»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поступления 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bCs/>
          <w:sz w:val="28"/>
          <w:szCs w:val="28"/>
        </w:rPr>
        <w:t>из  краевого бюджета на 2021 год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1025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4819"/>
        <w:gridCol w:w="1985"/>
      </w:tblGrid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</w:t>
            </w: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223 214,2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OLE_LINK1"/>
            <w:bookmarkEnd w:id="0"/>
            <w:r>
              <w:rPr>
                <w:sz w:val="28"/>
                <w:szCs w:val="28"/>
              </w:rPr>
              <w:t>905 20215001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7 70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25497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29999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капитальный ремонт и ремонт автомобильных дорог общего пользования местного значени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75,3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5 202 2530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60,1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 202 29999 05 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организацию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я общедоступного и бесплатного дошкольного,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ого общего, основного общего, среднего общего образовани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основным общеобразовательным программам (приобретение автобусов и микроавтобусов для обеспечения подвоза учащихс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,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29999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муниципальных районов на поддержку отрасли культуры (на комплектование и обеспечение сохранности библиотечных фонд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9,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0229999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на оплату труда инструкторов по спорт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,6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0229999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сидии бюджетам муниципальных районов на капитальный ремонт здания спортивного комплекса                     по адресу: с. Соколовское,                           ул. Черкасова 1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8810,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9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ов на осуществление отдельных государствен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мочий по предоставлению социальной поддержки отдельны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м работников муниципальных физкультурно-спортив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й отрасли "Физическая культура и спорт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муниципальных организаций дополнительного образовани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ующих дополнительные общеобразовательные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ласти физической культуры и спорта, отрасли "Образование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1,6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районов на осуществление отдельных государственных полномочий Краснодарского края по поддержке сельскохозяйственного производ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505,8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ов на осуществление отдельных государствен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мочий по обеспечению льготным питанием учащихс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многодетных семей в муниципаль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5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 из числа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5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9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6,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7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4,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7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7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52,2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7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ого вознаграждения, причитающегося приемным родителям за</w:t>
              <w:br/>
              <w:t>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43,5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                            отдельных государственных полномочий Краснодарского края на выплату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                  Вооруженных Силах Российской Федерации или по возвращении из         учреждений, исполняющих наказание в виде лишения свободы, при их      возвращении в указанные жилые пом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310,8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дошкольные образовательные организации, общеобразовательные организации, организации дополнительного образования (в области образова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16,4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рганизации дополнительного образования (в области культур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1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строительству зданий, включая проектно-изыскательские работы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размещения фельдшерско- акушерских пунктов, фельдшерски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ов, врачебных амбулаторий и офисов врача общей практик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акже строительство иных объектов здравоохранения, начато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 января 2019 года, необходимых для организации оказ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ицинской помощи в соответствии с территориальной программ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х гарантий бесплатного оказания граждана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ицинской помощи (за исключением медицинской помощ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ываемой в федеральных медицинских организациях, перечен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торых утверждается уполномоченным Правительством Российск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ции федеральным органом исполнительной власти, и медицинской помощи, оказываемой в специализированных кожно венерологических, противотуберкулезных, наркологических, онкологических диспансера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ругих специализированных медицинских организациях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5082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08,7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87,9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Субвенции бюджетам муниципальных районов  на 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3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государственных полномочий 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 284,2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дошкольные образовательные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940,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бщеобразовательные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344,2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Субвенции бюджетам муниципальных районов на осуществление</w:t>
              <w:br/>
              <w:t xml:space="preserve">отдельных государственных полномочий по материально-техническому обеспечению пунктов проведения экзаменов для государственной              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государственной итоговой аттестации,  по образовательным программам  основного общего и среднего общего образования, компенсации за работу по подготовке и проведению указанной государственной итоговой аттест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7,2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5120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районов на осуществление отдель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ых полномочий Краснодарского края по обеспечению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ыха детей в каникулярное время в профильных лагерях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ованных муниципальными общеобразовательным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м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4,6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5469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районов на подготовку и проведение Всероссийской переписи насе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3,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45303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122,6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49999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дополнительную помощь местным бюджетам для решения социально значимых вопросов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0</w:t>
            </w:r>
          </w:p>
        </w:tc>
      </w:tr>
    </w:tbl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/>
      </w:pPr>
      <w:r>
        <w:rPr>
          <w:sz w:val="28"/>
          <w:szCs w:val="28"/>
        </w:rPr>
        <w:t>Начальник финансового  управления</w:t>
        <w:tab/>
        <w:t xml:space="preserve">                                                 А. В. Иванов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3:10:00Z</dcterms:created>
  <dc:creator>Iserver</dc:creator>
  <dc:description/>
  <cp:keywords/>
  <dc:language>en-US</dc:language>
  <cp:lastModifiedBy>Наталья Н.П. Лазарева</cp:lastModifiedBy>
  <cp:lastPrinted>2021-04-15T09:02:00Z</cp:lastPrinted>
  <dcterms:modified xsi:type="dcterms:W3CDTF">2021-06-01T10:42:00Z</dcterms:modified>
  <cp:revision>4</cp:revision>
  <dc:subject/>
  <dc:title>Приложение № 4</dc:title>
</cp:coreProperties>
</file>