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5.202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4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5.2021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4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8 декабря 2020 г. 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21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1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8 декабря 2020 г. № 1 «О бюджете муниципального образования Гулькевичский район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773 646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842 54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2 г.  в сумме 346 0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68 893,6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30 32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44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№  1, 2, 4, 8, 10, 12, 16  к решению    Совета  муниципального  образования  Гулькевичский район от 18 декабря 2020 г.  № 1 «О бюджете муниципального образования Гулькевичский район на 2021 год и на плановый период 2022 и 2023 годов» 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  Л.В. Перевертайло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Совета 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 от  _____________ № 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 Совета муниципального образования   Гулькевичский район от 18 декабря 2020 г.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на 2021 год и на планов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м вопросам</w:t>
              <w:tab/>
              <w:t xml:space="preserve">           С.А. Ю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Гулькевич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, налогам, сбора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А. Прохор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Юр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Караул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1-04-29T15:39:00Z</cp:lastPrinted>
  <dcterms:modified xsi:type="dcterms:W3CDTF">2021-06-01T10:58:00Z</dcterms:modified>
  <cp:revision>177</cp:revision>
  <dc:subject/>
  <dc:title/>
</cp:coreProperties>
</file>