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326"/>
      </w:tblGrid>
      <w:tr>
        <w:trPr/>
        <w:tc>
          <w:tcPr>
            <w:tcW w:w="4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6.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казом финанс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2.2017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5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риказ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6.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</w:t>
        <w:br/>
        <w:t xml:space="preserve">соглашения о предоставлении субсидии из бюджета муниципального образования Гулькевичский район некоммерческим организациям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имся муниципальными учреждени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_____________ </w:t>
        <w:tab/>
        <w:tab/>
        <w:tab/>
        <w:tab/>
        <w:tab/>
        <w:tab/>
        <w:t xml:space="preserve"> «___» _______ 20__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средств бюджета муниципального образования Гулькевичский район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, действующего 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_____________________________________________________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, лица на подписание Соглаш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Уполномоченный орган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некоммерческой организации, не являющейся муниципальным учреждением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 действующего 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и _________________________________________, именуемый в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 лица, на подписание Соглашения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м Получатель, с другой стороны, в дальнейшем вместе именуемые Стороны, в соответствии со статьей 78.1 Бюджетного кодекса Российской Федерации, ______________________________________________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решения Совета муниципального образования Гулькевичский район о бюджете муниципального образования Гулькевичский район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муниципального правового акта муниципального образования Гулькевичский район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 (далее – Порядок)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станавливающего порядок предоставления субсид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и реквизиты муниципального правового акта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устанавливающего расходное обязательство муниципального образования Гулькевичский район или муниципальная программа муниципального образования Гулькевичский район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(далее – Соглашение)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Уполномоченным органом из бюджета муниципального образования Гулькевичский район Получателю субсидии (далее − субсидия) в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результатов 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  <w:t>(наименование проекта (программы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иная (ые) цель (и) предоставления Субсиди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Субсидия направляется на финансовое обеспечение (возмещения затрат) оказания 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щественно полезной услуг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Категорией потребителей общественно полезной услуги являютс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категория потребителей общественно полезной услуги − физические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3. Общественно полезная услуга включае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указывается содержание общественно полезной услуг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4. Условиями (формами) оказания общественно полез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вляются: 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указываются условия (формы) оказания общественно полезной услуг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5.  Показателями,  характеризующими  объем  и  качество  или  объ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я общественно полезной услуги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указываются   показатели,  характеризующие  объем  и  качество  или  объ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оказания общественно полезной услуг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 допустимые (возможные) отклонения от установленных показателей, характеризующих объем оказания общественно полез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указываются допустимые  (возможные) отклонения от установле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показателей, характеризующих объем оказания общественно полезной услуг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6. Порядок (стандарт) оказания общественной полез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указываются реквизиты нормативного правового акта, устанавливающего порядок (стандарт) оказания общественно полезной услуг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3,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7. Информирование потребителей общественно полезной услуги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7.1. Способы информирования потребителей общественно полезной услуги 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7.2. Формы информирования потребителей общественно полез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7.3. Сроки информирования потребителей общественно полезной услуги 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Субсидия предоставляется Получателю в соответствии с объемами финансирования, предусмотренными на реализац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указываются реквизиты нормативного правового акта муниципального образования Гулькевичский район, устанавливающего соответствующее расходное обязательство муниципального образования Гулькевичский район или мероприятие в рамках муниципальной программы муниципального образования Гулькевичский район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мере</w:t>
        <w:tab/>
        <w:t>____________</w:t>
        <w:tab/>
        <w:t>(____________)</w:t>
        <w:tab/>
        <w:t>рублей ____ копеек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>(сумма цифрами)</w:t>
        <w:tab/>
        <w:t xml:space="preserve">                       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1. В пределах бюджетных ассигнований в решении о бюджете муниципального образования Гулькевичский район и лимитов бюджетных обязательств, утвержденных Уполномоченному органу на соответствующие цели в следующем размер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_ году</w:t>
        <w:tab/>
        <w:t>__________</w:t>
        <w:tab/>
        <w:t>(_____________)</w:t>
        <w:tab/>
        <w:t xml:space="preserve"> рублей ____ копеек 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 xml:space="preserve">    (сумма цифрами)</w:t>
        <w:tab/>
        <w:t xml:space="preserve">       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коду БК</w:t>
        <w:tab/>
        <w:t>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ab/>
        <w:t>(код Б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_ году</w:t>
        <w:tab/>
        <w:t>__________</w:t>
        <w:tab/>
        <w:t>(_____________)</w:t>
        <w:tab/>
        <w:t xml:space="preserve"> рублей ____ копеек 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 xml:space="preserve">    (сумма цифрами)</w:t>
        <w:tab/>
        <w:t xml:space="preserve">       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коду БК</w:t>
        <w:tab/>
        <w:t>______________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ab/>
        <w:t>(код Б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_ году</w:t>
        <w:tab/>
        <w:t>__________</w:t>
        <w:tab/>
        <w:t>(_____________)</w:t>
        <w:tab/>
        <w:t xml:space="preserve"> рублей ____ копеек 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 xml:space="preserve">    (сумма цифрами)</w:t>
        <w:tab/>
        <w:t xml:space="preserve">       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коду БК</w:t>
        <w:tab/>
        <w:t>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ab/>
        <w:t>(код Б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2. За пределами планового периода в соответствии с __________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6"/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реквизиты распоряжения администрации муниципального образования Гулькевичский район, предусматривающего заключение соглашения (договора) на срок, превышающий срок действ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лимитов бюджетных обязатель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в 20_ году</w:t>
        <w:tab/>
        <w:t>__________</w:t>
        <w:tab/>
        <w:t>(_____________)</w:t>
        <w:tab/>
        <w:t xml:space="preserve"> рублей ____ копеек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7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 xml:space="preserve">    (сумма цифрами)</w:t>
        <w:tab/>
        <w:t xml:space="preserve">       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20_ году</w:t>
        <w:tab/>
        <w:t>__________</w:t>
        <w:tab/>
        <w:t>(_____________)</w:t>
        <w:tab/>
        <w:t xml:space="preserve"> рублей ____ копеек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 xml:space="preserve">    (сумма цифрами)</w:t>
        <w:tab/>
        <w:t xml:space="preserve">       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20_ году</w:t>
        <w:tab/>
        <w:t>__________</w:t>
        <w:tab/>
        <w:t>(_____________)</w:t>
        <w:tab/>
        <w:t xml:space="preserve"> рублей ____ копеек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сумма цифрами)</w:t>
        <w:tab/>
        <w:t xml:space="preserve">       (сумма пропис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Предоставление субсидии осуществляется путем перечисления средств в объеме, предусмотренном в пункте 1.2, в соответствии и на условиях, установленных Порядком на   _____________</w:t>
        <w:tab/>
        <w:t xml:space="preserve"> в течение</w:t>
        <w:tab/>
        <w:t xml:space="preserve">_____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8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ab/>
        <w:tab/>
        <w:t xml:space="preserve">       (счет Получа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Уполномоченный орг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1. Предоставляет субсидию в соответствии с разделом 1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2. Осуществляет самостоятельно или с органами муниципального финансового контроля в пределах установленной компетенции в соответствии с законодательством Российской Федерации проверку соблюдения Получателем условий, целей и порядка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3. Устанавли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6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2.1.3.1. Значения результатов предоставления субсид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9"/>
      </w:r>
      <w:r>
        <w:rPr>
          <w:rFonts w:cs="Times New Roman" w:ascii="Times New Roman" w:hAnsi="Times New Roman"/>
          <w:sz w:val="28"/>
          <w:szCs w:val="28"/>
          <w:lang w:eastAsia="ru-RU"/>
        </w:rPr>
        <w:t>, показателей, необходимых для достижения результатов предоставления субсид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10"/>
      </w:r>
      <w:r>
        <w:rPr>
          <w:rFonts w:cs="Times New Roman" w:ascii="Times New Roman" w:hAnsi="Times New Roman"/>
          <w:sz w:val="28"/>
          <w:szCs w:val="28"/>
          <w:lang w:eastAsia="ru-RU"/>
        </w:rPr>
        <w:t>, согласно приложению __________ к настоящему Соглашению, которое является неотъемлемой частью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11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4. Осуществляет оценку достижения Получателем значений результатов предоставления субсидии, показателей, необходимых для достижения результатов предоставления субсидии (при установлении таких показателей), предусмотренных Порядком или Уполномоченным органом в соответствии пунктом 2.1.3.1 настоящего Соглашения, на основа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8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2.1.4.1. Отчета о достижении результатов предоставления субсидии, показателей, необходимых для достижения результатов предоставления субсидии (при установлении таких показателей), по форме согласно приложению ____ к настояще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12"/>
      </w:r>
      <w:r>
        <w:rPr>
          <w:rFonts w:cs="Times New Roman" w:ascii="Times New Roman" w:hAnsi="Times New Roman"/>
          <w:sz w:val="28"/>
          <w:szCs w:val="28"/>
          <w:lang w:eastAsia="ru-RU"/>
        </w:rPr>
        <w:t>, являющемуся неотъемлемой частью настоящего Соглашения, представленного в соответствии с пунктом 2.2.6.1 настоящего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5. Вправе в установленном порядке запрашивать и получать от Получателя информацию и документы, предусмотренные Порядком и Соглашением, в связи с реализацией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6. Информирует и консультирует Получателя по вопросам использования субсид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bookmarkStart w:id="2" w:name="Par12"/>
      <w:bookmarkEnd w:id="2"/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2.1.7. Обязуется обеспечить  соблюдение  Получателем  при последующем предоставлении им средств иным лицам в форме _________________________________________ следующих условий</w:t>
      </w:r>
      <w:r>
        <w:rPr>
          <w:rStyle w:val="EndnoteCharacters"/>
          <w:rStyle w:val="EndnoteAnchor"/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endnoteReference w:id="13"/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 xml:space="preserve">  </w:t>
      </w: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(наименование формы предоставления средств)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2.1.7.1. О заключении договоров о предоставлен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(наименование формы</w:t>
      </w:r>
      <w:r>
        <w:rPr/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предоставления средств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(внесении в них изменений) по типовой форме, установленной финансовым управлением администрации муниципального образования Гулькевич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7.2. О проведении конкурса, иного отбора (далее − отбор) иных лиц в соответствии с требованиями, установленными для проведения такого отбора на получение субсид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14"/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Par23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2.1.7.3. Иных условий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15"/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" w:name="Par26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2.1.8. В случае установления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в том числе указания в документах, представленных Получателем в соответствии с Порядком недостоверных сведений, а также в случае недостижения значений результатов предоставления субсидии, показателей, необходимых для достижения результатов предоставления субсидии (при установлении таких показателей), направляет Получателю требование об обеспечении возврата субсидии в бюджет муниципального образования Гулькевичский район, в размере и сроки, определенные в указанном требовании, в соответствии с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рушении Получателем срока возврата субсидии Уполномоченный орган в течение _______ календарных дней принимает меры по взысканию указанных средств в доход бюджета муниципального образования Гулькевичский район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9. В пределах компетенции осуществляет иные мероприятия, направленные на реализацию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олучатель обяз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1. Соблюдать Порядок, в том числе цели и условия предоставления субсидий, предусмотренные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2. Для получения субсидий предоставлять в Уполномоченный орган соответствующие документы, предусмотренные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3. В течение ____ рабочих дней с момента получения запроса от Уполномоченного органа представлять информацию и документы, предусмотренные Порядком и Соглашением, по запросам Уполномоченного органа в связи с реализацией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4. Обеспечить достижение значений результатов предоставления субсидии, показателей, необходимых для достижения результатов предоставления субсидии (при установлении таких показателей), и соблюдение сроков их достижения, устанавливаемых в соответствии с пунктом 2.1.3.1 настоящего Соглашения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16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5. В случае получения от Уполномоченного органа требования в соответствии с пунктом 2.1.8 настоящего Соглаш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5.1. Устранять факт (ы) нарушения порядка, целей и условий предоставления субсидии в сроки, определенные в указанном треб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5.2. Возвращать в бюджет муниципального образования Гулькевичский район субсидию в размере и в сроки, определенные в указанном треб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6. Ежеквартально (ежегодно, ежемесячно) до ___ числа месяца, следующего за отчетным периодом, представлять в Уполномоченный орг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Par38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2.2.6.1. Отчет о достижении результатов предоставления субсидии, показателей, необходимых для достижения результатов предоставления субсидии (при установлении таких показателей) в соответствии с пунктом 2.1.4.1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17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6.2. Отчет об осуществлении расходов, источником финансового обеспечения которых является субсид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18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6.3. Отчет 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19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7. Ежеквартально (ежегодно, ежемесячно) до ___ числа месяца, следующего за отчетным периодом, представлять в Уполномоченный орган отчет об исполнении Соглашения в части информации об оказании общественно полезной услуги, по форме, установленной Уполномоченным органом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8. Не приобретать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20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9. Не привлекать иных юридических лиц для оказания общественно полезных услуг, на оказание которых ему предоставлена субсидия, за исключением работ и услуг, необходимых Получателю для оказания общественно полезной услуги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2.2.10. Заключать договоры о предоставлении ______________________,</w:t>
      </w: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(наименование формы предоставления средств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предусмотренные пунктом 2.1.7 настоящего Соглашения, по  типовой форме, установленной финансовым управлением администрации муниципального образования Гулькевичский район </w:t>
      </w:r>
      <w:r>
        <w:rPr>
          <w:rStyle w:val="EndnoteCharacters"/>
          <w:rStyle w:val="EndnoteAnchor"/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endnoteReference w:id="21"/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10.1. Проводить отбор иных лиц в соответствии с требованиями, установленными для проведения такого отбора на получение субсид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22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10.2. Соблюдать иные условия, предусмотренные пунктом 2.1.7.3 настоящего Соглашения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23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11. В случае принятия решения о последующем предоставлении средств иным лицам обеспечить соответствие такого решения нормативному правовому акту Правительства Российской Федерации, предусмотренному абзацем вторым пункта 3 статьи 16.5 Федерального закона от 23 августа 1996 г. №127-ФЗ «О науке и государственной научно-технической политике» (далее соответственно - нормативный правовой акт, Федеральный закон № 127-ФЗ)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24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12. Осуществлять мониторинг и контроль использования иными лицами средств, источником финансового обеспечения которых является субсидия, в соответствии с нормативным правовым актом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13. Устанавливать результаты предоставления субсидии и показатели, необходимые для их достижения, с учетом положений нормативного правового акта и абзацев первого и второго пункта 10 статьи 16.5 Федерального закона           № 127-ФЗ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14. Соблюдать иные условия, предусмотренные Порядк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тветственность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 и условиями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В случае неисполнения одной из Сторон обязательств по Соглашению, в том числе в случае неисполнения Уполномоченным органом обязательств, предусмотренных Соглашением, виновная Сторона обязана возместить другой Стороне причиненные неисполнением обязательства убытки. Возмещение убытков Уполномоченным органом осуществляется в пределах лимитов бюджетных обязательств на соответствующие цели либо в судебном порядке в размере расходов, которые Получатель, чье право нарушено, произвел или должен будет произвести для восстановления нарушенного права, стоимости утраченного имущества, либо суммы, на которую снизилась стоимость поврежденного имущества (реального ущерб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Стороны не несут ответственности в случае полного или частичного неисполнения своих обязательств, возникших вследствие обстоятельств непреодолимой си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Получатель несет ответственность за достоверность документов, предоставленных в Уполномоченный орган с целью реализации Соглашения,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Уполномоченный орган несет ответственность за осуществление расходов бюджета муниципального образования Гулькевичский район, направляемых на выплату субсидий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6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(иные меры ответственности, установленные Порядком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Дополнительные усло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Получатель дает согласие на осуществление Уполномоченным органом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Все споры и разногласия, которые могут возникнуть между Сторонами по Соглашению, разрешаются путем перегово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В случае не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Прочие усло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2. Соглашение вступает в силу со дня его подписания Сторонами и действует до исполнения Сторонами всех обязательств по Соглашению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25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3. По взаимному согласию Сторон или в соответствии с изменением законодательства Российской Федерации, Краснодарского края, муниципальных правовых актов муниципального образования Гулькевичский район в Соглашение могут быть внесены изменения и дополнения путем подписания дополнительного соглашения, являющегося неотъемлемой частью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уменьшения Уполномоченному органу как получателю средств бюджета муниципального образования Гулькевичский район главным распорядителем средств бюджета муниципального образования Гулькевичский район ранее доведенных лимитов бюджетных обязательств на цели, указанные в пункте 1.1. раздела 1 Соглашения, приводящего к невозможности исполнения Уполномоченным органом бюджетных обязательств, вытекающих из Соглашения, в соответствующем объеме, Стороны обеспечивают согласование новых условий Соглашения, в части определения объема субсидии, предоставляемой Уполномоченным органом Получателю, в пределах лимитов бюджетных обязательств, доведенных Уполномоченному на соответствующие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5. Форма и условия договора, заключаемого между Получателем и потребителем услуг в целях оказания общественно полезной услуги, определяются соглашением, заключенным между Уполномоченным органом и Получателем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3,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26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6. Досрочное расторжение Соглашения возможно по взаимному согласию Сторон, в связи с изменением законодательства Российской Федерации, Краснодарского края, муниципальных правовых актов муниципального образования Гулькевичский район, а также в случае уменьшения Уполномоченному органу как получателю средств бюджета муниципального образования Гулькевичский район главным распорядителем средств бюджета муниципального образования Гулькевичский район ранее доведенных лимитов бюджетных обязательств на цели, указанные в пункте 1.1. раздела 1 Соглашения, приводящего к невозможности исполнения в полном объеме Уполномоченным органом бюджетных обязательств, вытекающих из Согла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7. Уполномоченный орган вправе в одностороннем порядке расторгнуть Соглашени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7.1. Реорганизации (за исключением реорганизации в форме присоединения к юридическому лицу, являющемуся Получателем, другого юридического лица) или прекращения деятельности Получ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7.2. Несоблюдения Получателем Порядка, в том числе целей и условий предоставления субсидий, предусмотренных Порядк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7.3. Недостижения Получателем установленных настоящим Соглашением результатов предоставления субсидии, показателей, необходимых для достижения результатов (при установлении таких показателей) предоставления субсидии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27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8. Получатель не вправе по собственной инициативе расторгнуть Соглашение в одностороннем порядке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9. Соглашение о расторжении Соглашения оформляется согласно приложению ____ к настоящему Соглашению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28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Реквизиты, подписи Сторо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уполномоченного органа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то нахождение: индекс, край, город, улица номер дома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____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 __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. счет 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олжность уполномоченного лица)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                  (расшифров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уполномоченного органа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то нахождение: индекс, край, город, улица номер дома)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____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 __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. счет 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олжность уполномоченного лица)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                  (расшифровка)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наименование национального проекта (программы), в том числе федерального или регионального проекта, входящего в состав соответствующего национального проекта (программы), либо муниципальной программы (далее − проект (программа)), если субсидия предоставляется в целях достижения результатов проекта (программы).</w:t>
      </w:r>
    </w:p>
  </w:endnote>
  <w:endnote w:id="3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ются иные цели в соответствии с Правилами (при наличии).</w:t>
      </w:r>
    </w:p>
  </w:endnote>
  <w:endnote w:id="4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в случае предоставления субсидий в целях финансового обеспечения (возмещения затрат) оказания общественно полезных услуг.</w:t>
      </w:r>
    </w:p>
  </w:endnote>
  <w:endnote w:id="5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отсутствия нормативного правового акта, устанавливающего порядок (стандарт) оказания общественно полезной услуги, указываются требования к оказанию общественно полезной услуги, устанавливаемые Уполномоченным органом.</w:t>
      </w:r>
    </w:p>
  </w:endnote>
  <w:endnote w:id="6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атривается при наличии распоряжения администрации муниципального образования Гулькевичский район, предусматривающего заключение соглашения (договора) на срок, превышающий срок действия лимитов бюджетных обязательств.</w:t>
      </w:r>
    </w:p>
  </w:endnote>
  <w:endnote w:id="7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ежегодный размер Субсидии за пределами планового периода в пределах средств и сроков, установленных распоряжением администрации муниципального образования Гулькевичский район.</w:t>
      </w:r>
    </w:p>
  </w:endnote>
  <w:endnote w:id="8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ются сроки (периодичность) перечисления субсидии.</w:t>
      </w:r>
    </w:p>
  </w:endnote>
  <w:endnote w:id="9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олняется при включении в Соглашение абзаца второго пункта 1.1 настоящей Типовой формы. В случае если субсидия предоставляется в целях достижения результатов проекта (программы), в приложении, указанном в пункте 2.1.3.1 настоящей Типовой формы, указываются результаты предоставления субсидии, которые должны соответствовать результатам проекта (программы).</w:t>
      </w:r>
    </w:p>
  </w:endnote>
  <w:endnote w:id="10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атривается в случае, если это установлено Порядком.</w:t>
      </w:r>
    </w:p>
  </w:endnote>
  <w:endnote w:id="11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ормляется по форме согласно приложению 1 к настоящей Типовой форме.</w:t>
      </w:r>
    </w:p>
  </w:endnote>
  <w:endnote w:id="12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чет, указанный в пункте 2.1.4.1 настоящей Типовой формы, оформляется по форме согласно приложению 2 к настоящей Типовой форме.</w:t>
      </w:r>
    </w:p>
  </w:endnote>
  <w:endnote w:id="13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атривается в случае, если Порядком установлены положения о предоставлении Получателем на безвозмездной и безвозвратной основе средств иным лицам, в том числе в форме гранта или вклада в уставный (складочный) капитал юридического лица.</w:t>
      </w:r>
    </w:p>
  </w:endnote>
  <w:endnote w:id="14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атривается в случае, если Порядком установлены положения о проведении такого отбора.</w:t>
      </w:r>
    </w:p>
  </w:endnote>
  <w:endnote w:id="15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ются иные конкретные условия, установленные Порядком, а также иными нормативными правовыми актами Правительства Российской Федерации, регулирующими порядок и условия предоставления субсидии юридическим лицам (при необходимости).</w:t>
      </w:r>
    </w:p>
  </w:endnote>
  <w:endnote w:id="16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атривается при наличии в Соглашении </w:t>
      </w:r>
      <w:hyperlink r:id="rId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а второго пункта 1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ункта 2.1.3.1 настоящей Типовой формы.</w:t>
      </w:r>
    </w:p>
  </w:endnote>
  <w:endnote w:id="17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атривается при наличии в Соглашении пункта 2.1.3.1 настоящей Типовой формы.</w:t>
      </w:r>
    </w:p>
  </w:endnote>
  <w:endnote w:id="18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орядком установлено предоставление такой отчетности. Указанный отчет оформляется по форме согласно приложению 3 к настоящей Типовой форме.</w:t>
      </w:r>
    </w:p>
  </w:endnote>
  <w:endnote w:id="19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орядком предусмотрено предоставление дополнительной отчетности.</w:t>
      </w:r>
    </w:p>
  </w:endnote>
  <w:endnote w:id="20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в случае предоставления субсидий Получателям в целях финансового обеспечения их затрат.</w:t>
      </w:r>
    </w:p>
  </w:endnote>
  <w:endnote w:id="21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атривается при наличии в Соглашении пункта 2.1.7.1 настоящей Типовой формы.</w:t>
      </w:r>
    </w:p>
  </w:endnote>
  <w:endnote w:id="22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атривается при наличии в Соглашении пункта 2.1.7.2 настоящей Типовой формы.</w:t>
      </w:r>
    </w:p>
  </w:endnote>
  <w:endnote w:id="23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атривается при наличии в Соглашении пункта 2.1.7.3 настоящей Типовой формы.</w:t>
      </w:r>
    </w:p>
  </w:endnote>
  <w:endnote w:id="24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атривается в случае предоставления субсидии на развитие инновационной деятельности, если Порядком предусмотрено последующее предоставление средств иным лицам.</w:t>
      </w:r>
    </w:p>
  </w:endnote>
  <w:endnote w:id="25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, заключаемые Уполномоченным органом с Получателем - исполнителем общественно полезных услуг, заключаются на срок не менее 2 лет в соответствии с требованиями статьи 219 Бюджетного кодекса Российской Федерации.</w:t>
      </w:r>
    </w:p>
  </w:endnote>
  <w:endnote w:id="26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принятия Уполномоченным органом решения о необходимости заключения договора между Получателем и потребителем услуг в целях оказания общественно полезной услуги.</w:t>
      </w:r>
    </w:p>
  </w:endnote>
  <w:endnote w:id="27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усматривается в случае, если это установлено Порядком.</w:t>
      </w:r>
    </w:p>
  </w:endnote>
  <w:endnote w:id="28">
    <w:p>
      <w:pPr>
        <w:pStyle w:val="Endnot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е о расторжении Соглашения оформляется согласно приложению 4 к настоящей Типовой форме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  <w:tab/>
        <w:tab/>
        <w:tab/>
        <w:tab/>
        <w:tab/>
        <w:t xml:space="preserve">     А.В. Иванов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182BAB6538E8297E56F2FFF9589DB53764FE9B607803E61C1942E64D5AF7D8120EA5E6E0AB0A2F79778625B4EC65257A6BFDA503BE1809658E1930C4uC43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6:00Z</dcterms:created>
  <dc:creator>Е.А. Евдокимова</dc:creator>
  <dc:description/>
  <cp:keywords/>
  <dc:language>en-US</dc:language>
  <cp:lastModifiedBy>Екатерина Е.А. Евдокимова</cp:lastModifiedBy>
  <cp:lastPrinted>2021-06-18T09:54:00Z</cp:lastPrinted>
  <dcterms:modified xsi:type="dcterms:W3CDTF">2021-06-18T07:48:00Z</dcterms:modified>
  <cp:revision>24</cp:revision>
  <dc:subject/>
  <dc:title/>
</cp:coreProperties>
</file>