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типовой форме соглашения (договора) о предоставлении из бюджета муниципального образования Гулькевичский район субсидий некоммерческим организациям, не являющимся муниципальными учреждениями, утвержденной приказом финансового управления администрации муниципального образования Гулькевичски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9 декабря 2017 г. № 58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соглаш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 №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ложение № 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Дополнительному соглаш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 № _____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я результатов предоставления Субсидии, показателей, необходимых для достижения результатов предоставления субсидии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6"/>
        <w:gridCol w:w="1563"/>
        <w:gridCol w:w="1414"/>
      </w:tblGrid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лучател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распоря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 бюджета муниципального образования Гулькевичский райо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дному реестр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екта (программы)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дному реестр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кумен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БК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ервичный – 0, уточненный - 1, 2, 3, ...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5"/>
        <w:gridCol w:w="1365"/>
        <w:gridCol w:w="1246"/>
        <w:gridCol w:w="679"/>
        <w:gridCol w:w="710"/>
        <w:gridCol w:w="1112"/>
        <w:gridCol w:w="1156"/>
        <w:gridCol w:w="1112"/>
        <w:gridCol w:w="1156"/>
        <w:gridCol w:w="1112"/>
        <w:gridCol w:w="1156"/>
        <w:gridCol w:w="1112"/>
        <w:gridCol w:w="1156"/>
      </w:tblGrid>
      <w:tr>
        <w:trPr/>
        <w:tc>
          <w:tcPr>
            <w:tcW w:w="1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ов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предоставления субсидии, пок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, необходимый для дости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 резуль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предоста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я субсиди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результатов предоставления субсидии, показателей, необходимых для достижения результатов предоставления субсидии, по годам (срокам) реализации Соглаше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._.20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._.20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._.20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._.20_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К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ЕИ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аты заключения Соглаше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с начала текущего финансового год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аты заключения Соглаше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с начала текущего финансового год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аты заключения Соглаше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с начала текущего финансового год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аты заключения Соглаше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с начала текущего финансового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В случае если соглашение содержит сведения, составляющие государственную и иную охраняемую законом тайну, проставляется соответствующий гриф (для «служебного пользования»/«секретно»/«совершенно секретно»/«особой важности») и номер экземпля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Указывается наименование национального проекта (программы), в том числе федерального проекта, входящего в состав соответствующего национального проекта (программы), или регионального проекта, обеспечивающего достижение целей, показателей и результатов федерального проекта, либо муниципальной программы (далее - проект (программа)), если субсидия предоставляется в целях достижения результатов проекта (программы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Указывается номер очередного внесения изменения в прилож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Указывается наименование направления расходов целевой статьи расходов бюджета муниципального образования Гулькевичский район и соответствующий ему код классификации расходов бюджета муниципального образования Гулькевичский райо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Указывается наименование результатов предоставления субсидии в соответствии с Порядком, а также наименование показателей, необходимых для достижения результатов предоставления субсидии, если они установлены Порядком. В случае если субсидия предоставляется в целях достижения результата федерального или регионального проекта, указываются наименование результата федерального или регионального проекта, а также наименования материальных и нематериальных объектов и (или) услуг, планируемых к получению в рамках достижения результата (при наличии в Порядке положений о данных объектах и (или) услугах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Указываются значения результатов предоставления субсидии, отраженных в графе 3, показателей, необходимых для достижения результатов предоставления субсидии, если они установлены Порядком, на различные даты их достижения нарастающим итогом с даты заключения Соглашения и с начала текущего финансового года соответствен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ab/>
        <w:tab/>
        <w:tab/>
        <w:tab/>
        <w:tab/>
        <w:tab/>
        <w:tab/>
        <w:tab/>
        <w:t xml:space="preserve">    А.В. Ив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426" w:top="99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5:51:00Z</dcterms:created>
  <dc:creator>Екатерина Е.А. Евдокимова</dc:creator>
  <dc:description/>
  <cp:keywords/>
  <dc:language>en-US</dc:language>
  <cp:lastModifiedBy>Екатерина Е.А. Евдокимова</cp:lastModifiedBy>
  <dcterms:modified xsi:type="dcterms:W3CDTF">2021-06-18T05:31:00Z</dcterms:modified>
  <cp:revision>8</cp:revision>
  <dc:subject/>
  <dc:title/>
</cp:coreProperties>
</file>