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1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b/>
                <w:color w:val="000000"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b/>
                <w:color w:val="000000"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color w:val="000000"/>
                <w:spacing w:val="20"/>
                <w:sz w:val="32"/>
                <w:szCs w:val="32"/>
              </w:rPr>
            </w:pPr>
            <w:r>
              <w:rPr>
                <w:b/>
                <w:color w:val="000000"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firstLine="4680"/>
              <w:jc w:val="both"/>
              <w:rPr>
                <w:b/>
                <w:b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color w:val="000000"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7.20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4140"/>
              <w:rPr>
                <w:color w:val="000000"/>
              </w:rPr>
            </w:pPr>
            <w:r>
              <w:rPr>
                <w:color w:val="000000"/>
              </w:rPr>
              <w:t>г. Гулькевичи</w:t>
            </w:r>
          </w:p>
        </w:tc>
      </w:tr>
      <w:tr>
        <w:trPr>
          <w:trHeight w:val="21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vanish/>
                <w:color w:val="000000"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00"/>
                <w:sz w:val="28"/>
                <w:szCs w:val="28"/>
              </w:rPr>
            </w:pPr>
            <w:r>
              <w:rPr>
                <w:b/>
                <w:vanish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00"/>
                <w:sz w:val="28"/>
                <w:szCs w:val="28"/>
              </w:rPr>
            </w:pPr>
            <w:r>
              <w:rPr>
                <w:b/>
                <w:vanish/>
                <w:color w:val="000000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30 сентября 2020 г. № 1460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схемы размещения нестационар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рговых объектов на территор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 в 2021 году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упорядочения размещения объектов нестационарной торговой сети на территории муниципального образования Гулькевичский район, руководствуясь Федеральным законом от 28 декабря 2009 г.  № 381-ФЗ «Об основах государственного регулирования торговой деятельности в Российской Федерации», Законом Краснодарского края от 31 мая 2005 г. № 879-КЗ             «О государственной политике Краснодарского края в сфере торговой деятельности», постановлениями главы администрации (губернатора) Краснодарского края от 11 ноября 2014 г.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от 21 ноября 2016 г. № 916 «Об утверждении нормативов минимальной обеспеченности населения Краснодарского края площадью торговых объектов»,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30 сентября 2020 г. № 1460 «Об утверждении схемы размещения нестационарных торговых объектов на территории муниципального образования Гулькевичский район в 2021 году» изменения, изложив приложения 1, 2 в новой редакции (приложения 1, 2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Кабардян М.Г.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в течение 10 календарных дней со дня принятия настоящего постанов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экономики и потребительской сферы администрации муниципального образования Гулькевичский район (Хмелько Е.А.) в течение                            5 рабочих дней после официального опубликования настоящего постановления представить его копию, а также копию официального печатного издания в департамент потребительской сферы и регулирования рынка алкоголя Краснодарского кра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         на заместителя главы муниципального образования Гулькевичский район Юрову С.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. Постановление вступает в силу после его официального опубликования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Е.Г. Салмина</w:t>
      </w:r>
      <w:r>
        <w:br w:type="page"/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ий район от ________________ 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Гулькевичский район от 30 сентября 2020 г. №  1460                       «Об утверждении схемы размещения нестационарных торговых объектов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в 2021 г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2700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м обязанности заместителя главы муниципального образования Гулькевичский район по финансово-экономическим вопрос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топливно-энергетического комплекса, жилищно-коммунального хозяйства и транспор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 Салмин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агропромышленному комплексу, имущественным отношениям, архитектуре и градостроительств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Савин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 администрации муниципального 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Караулова</w:t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 администрации муниципального 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муниципального 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Адамов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30:00Z</dcterms:created>
  <dc:creator>1</dc:creator>
  <dc:description/>
  <cp:keywords/>
  <dc:language>en-US</dc:language>
  <cp:lastModifiedBy>Verba</cp:lastModifiedBy>
  <cp:lastPrinted>2021-07-22T13:09:00Z</cp:lastPrinted>
  <dcterms:modified xsi:type="dcterms:W3CDTF">2021-07-22T11:56:00Z</dcterms:modified>
  <cp:revision>25</cp:revision>
  <dc:subject/>
  <dc:title>АДМИНИСТРАЦИЯ МУНИЦИПАЛЬНОГО ОБРАЗОВАНИЯ</dc:title>
</cp:coreProperties>
</file>