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7.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1063      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сентября 2020 г. № 1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7.2021</w:t>
            </w:r>
            <w:r>
              <w:rPr>
                <w:sz w:val="28"/>
                <w:szCs w:val="28"/>
              </w:rPr>
              <w:t xml:space="preserve"> № 1</w:t>
            </w:r>
            <w:r>
              <w:rPr>
                <w:sz w:val="28"/>
                <w:szCs w:val="28"/>
                <w:u w:val="single"/>
              </w:rPr>
              <w:t>06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80"/>
        <w:gridCol w:w="1701"/>
        <w:gridCol w:w="1276"/>
        <w:gridCol w:w="1561"/>
        <w:gridCol w:w="2902"/>
        <w:gridCol w:w="2087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1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474"/>
        <w:gridCol w:w="6"/>
        <w:gridCol w:w="1695"/>
        <w:gridCol w:w="6"/>
        <w:gridCol w:w="1270"/>
        <w:gridCol w:w="6"/>
        <w:gridCol w:w="1561"/>
        <w:gridCol w:w="6"/>
        <w:gridCol w:w="2890"/>
        <w:gridCol w:w="6"/>
        <w:gridCol w:w="2101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г. Гулькевичи,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,0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чел. 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чай, кофе, шоколад) 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Заречная и ул. Чех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лы)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 ул. Береговая (район развязочного кольца по направлению с. Майкопское – 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лне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-логии в Краснодарском крае»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ая, 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магазину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 (прилегающая территория к медицинскому центру «Детство»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Советская и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               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rPr/>
            </w:pPr>
            <w:r>
              <w:rPr/>
              <w:t>(остановка около т/ц «Ар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Ленинград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сен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газину «Канцтовары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, 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ереговая (район развязочного кольца по направлению с. Майкопское –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rPr/>
            </w:pPr>
            <w:r>
              <w:rPr/>
              <w:t>(район киоска «Кубань-Лот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, чай, лимонад, мохит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ё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 Дружба</w:t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rPr/>
            </w:pPr>
            <w:r>
              <w:rPr/>
              <w:t>(район магазина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Западный микрорайон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гол ул. Братской и</w:t>
            </w:r>
          </w:p>
          <w:p>
            <w:pPr>
              <w:pStyle w:val="Normal"/>
              <w:rPr/>
            </w:pPr>
            <w:r>
              <w:rPr/>
              <w:t>ул. 50 лет ВЛКСМ (площадка территории 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– май,  ок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с. Соколов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12 (прилегающая территория к почтовому отделе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                              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б/н (примерно в 10 м по направлению на северо-запад от ориентира – магазин «Гастроном № 1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Заречная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Западный микрорайон, прилегающая территория к дому № 1 (напротив магазина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11а (прилегающая территория к магазину «Магнит Космети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Братской и ул. Урюпинская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Ленинградская, остановочный пункт на территории прилегающей к магазину «Поди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, печатные издан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s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36 (прилегающая территория к  фитнес-клубу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>(вход в ТЗПК «Центральный рыно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елезнодорожного пешеходного мос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дому № 21 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ой и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 прилегающая к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в 40 м на северо-восток, ориентир – здание детской музыкальной школы, почтовый адрес ориентира: ул. Красная, 8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ой и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8 (прилегающая территория  к павильону «Окна, жалюз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Гулькевичи, Западный микрорайон (площадка, прилегающая к придомовой территории МКД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) возле опорного пункта поли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электротовары и комплектующие к ним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остановки ГБУЗ Гулькевичская ЦРБ перед аптекой «Апрель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(прилегающая территория к Храмовой аллее </w:t>
            </w:r>
          </w:p>
          <w:p>
            <w:pPr>
              <w:pStyle w:val="Normal"/>
              <w:autoSpaceDE w:val="false"/>
              <w:rPr/>
            </w:pPr>
            <w:r>
              <w:rPr/>
              <w:t>со стороны храм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лощадка прилегающая к ТЦ «Охотный ряд» )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май-окт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яи, ул. Красная,5 (прилегающая территория  к ТЗПК  «Центральный рыно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(молоко и молочная продукц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рице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нина, 85 (прилегающая территория к магазину «Олимп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 м.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июнь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 (четная сторона остановочный павильон, </w:t>
            </w:r>
          </w:p>
          <w:p>
            <w:pPr>
              <w:pStyle w:val="Normal"/>
              <w:rPr/>
            </w:pPr>
            <w:r>
              <w:rPr/>
              <w:t>около магазина «Пятерочк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ул. Почтовая, (нечетная сторона, прилегающая территория к магазину «Гардероб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ул. Ленина, 105 А (прилегающая территория к магазин «Мясная лавк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пересечение </w:t>
            </w:r>
          </w:p>
          <w:p>
            <w:pPr>
              <w:pStyle w:val="Normal"/>
              <w:rPr/>
            </w:pPr>
            <w:r>
              <w:rPr/>
              <w:t>улиц Школьная и пер.Тих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молоко и молоч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прилегающая территория свеклопункта (остановочный павильо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овощи,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ул. Почтовая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</w:t>
            </w:r>
          </w:p>
          <w:p>
            <w:pPr>
              <w:pStyle w:val="Normal"/>
              <w:rPr/>
            </w:pPr>
            <w:r>
              <w:rPr/>
              <w:t xml:space="preserve">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rPr/>
            </w:pPr>
            <w:r>
              <w:rPr/>
              <w:t>ул. Шоссейная и пер. Северный</w:t>
            </w:r>
          </w:p>
          <w:p>
            <w:pPr>
              <w:pStyle w:val="Normal"/>
              <w:rPr/>
            </w:pPr>
            <w:r>
              <w:rPr/>
              <w:t xml:space="preserve">(примерно в 43 м по направлению на северо-восток от ориентира – магазин по </w:t>
            </w:r>
          </w:p>
          <w:p>
            <w:pPr>
              <w:pStyle w:val="Normal"/>
              <w:rPr/>
            </w:pPr>
            <w:r>
              <w:rPr/>
              <w:t>ул. Шоссейная, 4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, 31 (район торгового павильона «Золотой топор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11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6 объе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т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1 объ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-вание и ремонт прочих автотранспортных средств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 xml:space="preserve">(южнее земельного участк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ул. Юбил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(западнее земельного участка № 44 </w:t>
            </w:r>
          </w:p>
          <w:p>
            <w:pPr>
              <w:pStyle w:val="Normal"/>
              <w:rPr/>
            </w:pPr>
            <w:r>
              <w:rPr/>
              <w:t xml:space="preserve">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34,5 м по направ-лению на юго-запад от ориен-тира – пересечение ул. Совет-ской и ул. Больни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-нию на восток от ориентира – жилой дом, ул. Советская, 1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направлению на северо-восток от пересечения ул. Советской и </w:t>
            </w:r>
          </w:p>
          <w:p>
            <w:pPr>
              <w:pStyle w:val="Normal"/>
              <w:rPr/>
            </w:pPr>
            <w:r>
              <w:rPr/>
              <w:t>ул. Комсомоль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(примерно </w:t>
            </w:r>
          </w:p>
          <w:p>
            <w:pPr>
              <w:pStyle w:val="Normal"/>
              <w:rPr/>
            </w:pPr>
            <w:r>
              <w:rPr/>
              <w:t xml:space="preserve">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ой Арм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rPr/>
            </w:pPr>
            <w:r>
              <w:rPr/>
              <w:t>ул. Восточ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левее </w:t>
            </w:r>
          </w:p>
          <w:p>
            <w:pPr>
              <w:pStyle w:val="Normal"/>
              <w:autoSpaceDE w:val="false"/>
              <w:rPr/>
            </w:pPr>
            <w:r>
              <w:rPr/>
              <w:t>ул. Грушевой, участок №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, находящийся возле дома по адресу: пер. Советский, 4 а, прилегающая терри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находящийся возле дома по адресу: пер. Советский, д.4 б, прилегающая территор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(остановка «Больниц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, печатные издан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. Новоукраинское, (пересе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ой и ул. Терешков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rPr/>
            </w:pPr>
            <w:r>
              <w:rPr/>
              <w:t>ул. Красной и ул. Гагари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8 Мар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еверная часть кадастрового квартала 23.06.0000000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1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>июня по октябрь 2021 г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октябрь 2021 г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44 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кре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       трасса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       трасса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127 км + 0,75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Вавил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ул. Октябрьская, 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лощадь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 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оловское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, печатные издани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оловское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го поселения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6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ab/>
              <w:t xml:space="preserve">   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оселение (пересечени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дорог ул. Красной и автодороги пос. Ботаника – хут. Чаплыги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 – шиномонт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рукты, овощ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rPr/>
            </w:pPr>
            <w:r>
              <w:rPr/>
              <w:tab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Пушкинское сельское поселение, хут. Новокрасный, ул. Крас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1" w:leader="none"/>
              </w:tabs>
              <w:autoSpaceDE w:val="false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14.Отрадо-Ольг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с. Отрадо-Ольгинское,  ул. Красная между номерами домов 40 и 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нь – окт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и потребительской сфер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образования Гулькевичский район                                                                             Е.А. Хмелько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8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3:00Z</dcterms:created>
  <dc:creator>СЕА</dc:creator>
  <dc:description/>
  <cp:keywords/>
  <dc:language>en-US</dc:language>
  <cp:lastModifiedBy>Verba</cp:lastModifiedBy>
  <cp:lastPrinted>2021-07-22T13:47:00Z</cp:lastPrinted>
  <dcterms:modified xsi:type="dcterms:W3CDTF">2021-07-22T12:03:00Z</dcterms:modified>
  <cp:revision>63</cp:revision>
  <dc:subject/>
  <dc:title>ПРИЛОЖЕНИЕ № 1</dc:title>
</cp:coreProperties>
</file>