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1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15" w:type="dxa"/>
            <w:tcBorders/>
          </w:tcPr>
          <w:tbl>
            <w:tblPr>
              <w:tblW w:w="5076" w:type="dxa"/>
              <w:jc w:val="left"/>
              <w:tblInd w:w="44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6"/>
            </w:tblGrid>
            <w:tr>
              <w:trPr>
                <w:trHeight w:val="3534" w:hRule="atLeast"/>
              </w:trPr>
              <w:tc>
                <w:tcPr>
                  <w:tcW w:w="5076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к решению Совета муниципального образования Гулькевичский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27.08.2021 г.  № 5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РИЛОЖЕНИЕ № 16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 решению Совета муниципального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бразования Гулькевичский район «О бюджете муниципального образования Гулькевичский район на 2021 год и на плановый период 2022 и 2023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18.12.2020 г. № 1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на 2021 год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98"/>
        <w:gridCol w:w="183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 89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2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000 01 02 00 00 05 0000 710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97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1 00 05 0000 7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5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6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 01 06 05 02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  5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6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 82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804 518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804 518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804 518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895 33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5 33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5 339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Начальник  финансового управления                                                               А.В. Иванов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П. Лазарева</cp:lastModifiedBy>
  <cp:lastPrinted>2021-08-12T11:14:00Z</cp:lastPrinted>
  <dcterms:modified xsi:type="dcterms:W3CDTF">2021-08-30T07:08:00Z</dcterms:modified>
  <cp:revision>54</cp:revision>
  <dc:subject/>
  <dc:title>Приложение </dc:title>
</cp:coreProperties>
</file>