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65"/>
      </w:tblGrid>
      <w:tr>
        <w:trPr>
          <w:trHeight w:val="3686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495"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495"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8.2021 г.  № 5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«О бюджете муниципального образования Гулькевичский район на 2021 год и на плановый период 2022 и 2023 годов» от 18.12.2020 г. № 1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21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819"/>
        <w:gridCol w:w="1985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31 740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1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518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7 7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75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 202 2530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60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 202 29999 05 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рганизацию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я общедоступного и бесплатного дошкольного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ого общего, основного общего, среднего общего образ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сновным общеобразовательным программам (приобретение автобусов и микроавтобусов для обеспечения подвоза учащихс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капитальный ремонт здания спортивного комплекса                     по адресу: с. Соколовское,                           ул. Черкасова 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1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физической культуры и спорта, отрасли "Образовани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05,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7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2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3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0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азмещения фельдшерско- акушерских пунктов, фельдшерск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ов, врачебных амбулаторий и офисов врача общей практи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строительство иных объектов здравоохранения, начат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января 2019 года, необходимых для организации оказ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й помощи в соответствии с территориальной программ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гарантий бесплатного оказания граждан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й помощи (за исключением медицинской помощ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ываемой в федеральных медицинских организациях, перече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орых утверждается уполномоченным Правительством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федеральным органом исполнительной власти, и медицинской помощи, оказываемой в специализированных кожно венерологических, противотуберкулезных, наркологических, онкологических диспансер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их специализированных медицинских организация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082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9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4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10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 284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4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44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 xml:space="preserve"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,  по образовательным программам 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полномочий Краснодарского края по обеспечен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ыха детей в каникулярное время в профильных лагерях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нных муниципальными общеобразовательны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м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46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подготовку и проведение Всероссийской переписи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45303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122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4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0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 управления</w:t>
        <w:tab/>
        <w:t xml:space="preserve">                                                  А. В. Иванов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10:00Z</dcterms:created>
  <dc:creator>Iserver</dc:creator>
  <dc:description/>
  <cp:keywords/>
  <dc:language>en-US</dc:language>
  <cp:lastModifiedBy>Наталья Н.П. Лазарева</cp:lastModifiedBy>
  <cp:lastPrinted>2021-04-15T09:02:00Z</cp:lastPrinted>
  <dcterms:modified xsi:type="dcterms:W3CDTF">2021-08-30T05:48:00Z</dcterms:modified>
  <cp:revision>9</cp:revision>
  <dc:subject/>
  <dc:title>Приложение № 4</dc:title>
</cp:coreProperties>
</file>