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78"/>
        <w:gridCol w:w="2322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21 г.  № 5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1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 275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1 803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2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63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 21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356,3 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3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 231 740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96 078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 xml:space="preserve">ачальник финансового управления                                                           </w:t>
        <w:tab/>
        <w:t xml:space="preserve">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П. Лазарева</cp:lastModifiedBy>
  <cp:lastPrinted>2021-08-12T10:33:00Z</cp:lastPrinted>
  <dcterms:modified xsi:type="dcterms:W3CDTF">2021-08-30T05:42:00Z</dcterms:modified>
  <cp:revision>137</cp:revision>
  <dc:subject/>
  <dc:title>                                                          </dc:title>
</cp:coreProperties>
</file>