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491490</wp:posOffset>
            </wp:positionV>
            <wp:extent cx="590550" cy="6915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 МУНИЦИПАЛЬНОГО ОБРАЗОВА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УЛЬКЕВ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7.08.2021 г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№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Гульке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 декабря 2020 г.  № 1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1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2 и 2023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1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8 декабря 2020 г. № 1 «О бюджете муниципального образования Гулькевичский район на 2021 год и на плановый период 2022 и 2023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1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796 078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864 971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2 г.  в сумме 346 00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районного бюджета в сумме  68 893,6 тыс. рубл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районного бюджета на 2021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29 323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554,3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дополнить решение приложением № 29 «Иные  межбюджетные трансферты предоставленные на поддержку местных инициатив из бюджета муниципального образования Гулькевичский район бюджетам городских и сельских поселений, входящих в состав муниципального района, проекты которых признаны победителями краевого конкурса по отбору проектов местных инициатив муниципальных образований Краснодарского края» согласно приложению № 12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№  1, 2, 4, 8, 10, 11, 12, 13, 16, 18, 28  к решению    Совета  муниципального  образования  Гулькевичский район от 18 декабря 2020 г.  № 1 «О бюджете муниципального образования Гулькевичский район на 2021 год и на плановый период 2022 и 2023 годов» изложить в новой редакции согласно приложениям № 1, 2, 3, 4, 5, 6, 7, 8, 9, 10, 11 к настоящему решению соответственно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ю выполнения настоящего решения возложить на заместителя главы муниципального образования Гулькевичский район по финансово-экономическим вопросам (С.А. Юров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СМИ управления по социальной работе и взаимодействию со СМИ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А.К. Черноколов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 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.А. Шишикин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9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Наталья Н.П. Лазарева</cp:lastModifiedBy>
  <cp:lastPrinted>2021-08-13T11:09:00Z</cp:lastPrinted>
  <dcterms:modified xsi:type="dcterms:W3CDTF">2021-08-31T05:21:00Z</dcterms:modified>
  <cp:revision>199</cp:revision>
  <dc:subject/>
  <dc:title/>
</cp:coreProperties>
</file>