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8.2021 г.  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  № 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 «О бюджете муниципального образования Гулькевичский район на 2021 год и на плановый период 2022  и 2023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0 г. № 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предоставленные  на поддержку местных инициатив из бюджета муниципального образования Гулькевичский район бюджетам городских и сельских поселений, входящих в состав муниципального района, проекты которых признаны победителями краевого конкурса по отбору проектов местных инициатив   муниципальных образований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>
          <w:trHeight w:val="10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4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9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1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</w:t>
        <w:tab/>
        <w:t>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аталья Н.П. Лазарева</cp:lastModifiedBy>
  <cp:lastPrinted>2020-07-16T16:58:00Z</cp:lastPrinted>
  <dcterms:modified xsi:type="dcterms:W3CDTF">2021-08-30T07:16:00Z</dcterms:modified>
  <cp:revision>88</cp:revision>
  <dc:subject/>
  <dc:title/>
</cp:coreProperties>
</file>