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г.  № 5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 район «О бюджете муниципального образования Гулькевичский район на 2021 год и на плановый период 2022 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0 г. № 1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1 год</w:t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559"/>
        <w:gridCol w:w="1559"/>
        <w:gridCol w:w="1701"/>
        <w:gridCol w:w="1701"/>
        <w:gridCol w:w="1560"/>
        <w:gridCol w:w="1559"/>
        <w:gridCol w:w="1559"/>
        <w:gridCol w:w="1701"/>
        <w:gridCol w:w="9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20"/>
              </w:rPr>
              <w:t xml:space="preserve">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улькевич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09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ирей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57,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асносе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en-US"/>
              </w:rPr>
              <w:t>100</w:t>
            </w:r>
            <w:r>
              <w:rPr>
                <w:sz w:val="18"/>
                <w:szCs w:val="22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25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Венцы 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9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сомоль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7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62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кол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оукра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3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9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Ольгин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6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уш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en-US"/>
              </w:rPr>
              <w:t>6</w:t>
            </w:r>
            <w:r>
              <w:rPr>
                <w:sz w:val="18"/>
                <w:szCs w:val="22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7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коб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,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ко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0,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Союз 4-х ху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ысячн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4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683,7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Начальник  финансового управления                                                                                                               </w:t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1-02-10T08:40:00Z</cp:lastPrinted>
  <dcterms:modified xsi:type="dcterms:W3CDTF">2021-08-30T07:14:00Z</dcterms:modified>
  <cp:revision>240</cp:revision>
  <dc:subject/>
  <dc:title/>
</cp:coreProperties>
</file>