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29</w:t>
      </w:r>
    </w:p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№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щий информацию о заявителях, прошедших отбор, проводимый  с ____________20__г. 8-00 по ______________20__г. 17-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срок проведения отбора (даты времени начала (окончания) подачи (приема) заявок)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торыми заключается соглашение о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периода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_________20__г. 8.00 по _______20__г. 17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90, г. Гулькевичи, ул. Советск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843"/>
        <w:gridCol w:w="1843"/>
        <w:gridCol w:w="1984"/>
      </w:tblGrid>
      <w:tr>
        <w:trPr>
          <w:trHeight w:val="1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читающейся субсидии (рублей)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2"/>
        <w:gridCol w:w="2065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отруд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О Гулькевичский район                                          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84"/>
        <w:gridCol w:w="1923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10-06-27T08:54:00Z</cp:lastPrinted>
  <dcterms:modified xsi:type="dcterms:W3CDTF">2021-09-24T10:11:00Z</dcterms:modified>
  <cp:revision>21</cp:revision>
  <dc:subject/>
  <dc:title> </dc:title>
</cp:coreProperties>
</file>