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uppressAutoHyphens w:val="true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субсидий гражданам, ведущим личное подсобное хозяйство, крестьянским (фермерским) хозяйствам и индивидуальным предпринимателям,</w:t>
      </w:r>
    </w:p>
    <w:p>
      <w:pPr>
        <w:pStyle w:val="Normal"/>
        <w:suppressAutoHyphens w:val="true"/>
        <w:ind w:left="510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ющим деятельность в области сельскохозяйственного производства на территории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Гулькевичский район</w:t>
      </w:r>
    </w:p>
    <w:p>
      <w:pPr>
        <w:pStyle w:val="ConsPlusTitle"/>
        <w:keepNext w:val="true"/>
        <w:keepLines/>
        <w:widowControl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keepNext w:val="true"/>
        <w:keepLines/>
        <w:widowControl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keepNext w:val="true"/>
        <w:keepLines/>
        <w:widowControl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НЫЕ РАЗМЕРЫ</w:t>
      </w:r>
    </w:p>
    <w:p>
      <w:pPr>
        <w:pStyle w:val="ConsPlusTitle"/>
        <w:keepNext w:val="true"/>
        <w:keepLines/>
        <w:widowControl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ок субсидий для предоставления финансовой государственной поддержки развития личных подсобных хозяйств в области</w:t>
      </w:r>
    </w:p>
    <w:p>
      <w:pPr>
        <w:pStyle w:val="ConsPlusTitle"/>
        <w:keepNext w:val="true"/>
        <w:keepLines/>
        <w:widowControl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хозяйственного производ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3543"/>
        <w:gridCol w:w="2694"/>
      </w:tblGrid>
      <w:tr>
        <w:trPr>
          <w:trHeight w:val="103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убсидии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 на затраты, понесенные в текущем финансовом году и четвёртом квартале предыдущего года для граждан, осуществляющих непредпринимательскую деятельность по производству и переработке сельскохозяйственной продукции</w:t>
            </w:r>
          </w:p>
        </w:tc>
      </w:tr>
      <w:tr>
        <w:trPr>
          <w:trHeight w:val="44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ерешедших на специальный налоговый режим «налог на профессиональный дохо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шедших на специальный налоговый режим «налог на профессиональный доход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приобретение племенных сельскохозяйственных животных, а также товарных сельскохозяйственных животных (коров, нетелей, конематок, овцематок, ремонтных телок, ярочек, козочек), предназначе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оспроизводства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менное и товарное поголовье коров, нетелей и ремонтных тёл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иобретении 1-3 гол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рублей за 1 кг живого веса, но не более 50 % от фактически понесенных затрат при наличии общего поголовья с учетом приобретаемого не более 3 голов по похозяйственному уче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рублей за 1 кг живого веса, но не более 50 % от фактически понесенных затрат</w:t>
            </w:r>
          </w:p>
        </w:tc>
      </w:tr>
      <w:tr>
        <w:trPr>
          <w:trHeight w:val="68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4 и более го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рублей за 1 кг живого веса, но не более 50 % от фактически понесенных затрат</w:t>
            </w:r>
          </w:p>
        </w:tc>
      </w:tr>
      <w:tr>
        <w:trPr>
          <w:trHeight w:val="4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овцематок (яроче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до 20 го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рублей за 1 кг живого веса, но не более 50 % от фактически понесенных затрат при наличии общего поголовья с учетом приобретаемого не более 20 голов по похозяйственному уче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рублей за 1 кг живого веса, но не более 50 % от фактически понесенных затрат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более 20 го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рублей за 1 кг живого веса, но не более 50 % от фактически понесенных затрат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козоч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 козоче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 рублей за 1 кг живого веса, но не более 50 % от фактически понесенных затрат при наличии общего поголовья с учетом приобретаемого не более 3 голов по похозяйственному учет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рублей за 1 кг живого веса, но не более 50 % от фактически понесенных затрат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 козочек более 3 гол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рублей за 1 кг живого веса, но не более 50 % от фактически понесенных затрат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личных подсобных хозяйств на приобретение молодняка кроликов, гусей, инде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обретение молодняка кроликов до 50 гол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рублей за одну голову, но не более 50% от фактически понесенных затра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рублей за одну голову, но не более 50% от фактически понесенных затрат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обретение молодняка кроликов более 50 гол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рублей за одну голову, но не более 50% от фактически понесенных затрат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обретение молодняка гусей, индеек до 50 гол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рублей за одну голову, но не более 50% от фактически понесенных затра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рублей за одну голову, но не более 50% от фактически понесенных затрат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обретение молодняка гусей, индеек более 50 гол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рублей за одну голову, но не более 50% от фактически понесенных затрат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производство реализуемой продукции животново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еализацию мяса крупного рогатого ск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ублей за 1 кг живого веса, но не более чем за 1000 кг в финансовом г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ублей за 1 кг живого веса, но не более чем за 5000 кг в финансовом году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еализацию молока (коров, коз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убля за 1 кг молока, но не более чем за 10000 кг в финансовом г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убля за 1 кг молока, но не более чем за 25000 кг в финансовом году</w:t>
            </w:r>
          </w:p>
        </w:tc>
      </w:tr>
      <w:tr>
        <w:trPr>
          <w:trHeight w:val="5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оплату услуг по искусственному осеменению сельскохозяйственных живот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искусственное осемен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ого рогатого скот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рублей за одну голову, но не более 50 % от фактичес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сенных затрат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скусственное осеменение овец и ко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 рублей за одну голову, но не более 50 % от фактичес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сенных затра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строительство теплиц для выращивания овощей защищенного гру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теплиц на металлическом и стеклопластиковом каркасе площадью не менее 50 кв. м кажд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рублей за 1 кв. метр, но не более 100 % от фактически понесенных затрат и не более чем за 0,01 га в финансовом год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рублей за 1 кв. метр, но не более 100 % от фактически понесенных затрат и не более чем за 0,2 га в финансовом году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теплиц на деревянном и комбинированном каркасе площадью не менее 50 кв. м кажд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рублей за 1 кв. метр, но не более 100 % от фактически понесенных затрат и не более чем за 0,01 га в финансовом год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рублей за 1 кв. метр, но не более 100 % от фактически понесенных затрат и не более чем за 0,2 га в финансовом году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ь главы муниципального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разования Гулькевичский район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агропромышленному комплексу,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мущественным отношениям,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рхитектуре и градостроительству   __________________   ________________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(подпись)                        (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 w:eastAsia="en-US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17:00Z</dcterms:created>
  <dc:creator>RomanovU</dc:creator>
  <dc:description/>
  <cp:keywords/>
  <dc:language>en-US</dc:language>
  <cp:lastModifiedBy>Bogatenko</cp:lastModifiedBy>
  <cp:lastPrinted>2021-09-24T11:14:00Z</cp:lastPrinted>
  <dcterms:modified xsi:type="dcterms:W3CDTF">2021-09-24T08:15:00Z</dcterms:modified>
  <cp:revision>13</cp:revision>
  <dc:subject/>
  <dc:title>ЗАКОНОДАТЕЛЬНОЕ СОБРАНИЕ КРАСНОДАРСКОГО КРАЯ</dc:title>
</cp:coreProperties>
</file>