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99"/>
      </w:tblGrid>
      <w:tr>
        <w:trPr>
          <w:trHeight w:val="1622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субсид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6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целях реализации постановления главы администрации (губернатора) Краснодарского края от 25 июля 2017 г.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руководствуясь статьей 66 устава муниципального образования Гулькевичский район,                     п о с т а н о в л я ю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, согласно приложению к настоящему постановлению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распоряжение администрации муниципального образования Гулькевичский район от 14 августа 2020 г.                   № 158-р «Об определении должностных лиц, ответственных за реализацию отдельных государственных полномочий по поддержке сельскохозяйственного производства в муниципальном образовании Гулькевичский район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екомендовать главам городских (сельских) поселений муниципального Гулькевичский район образовать комиссию по обследованию малых форм хозяйств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Кабардян М.Г.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от 3 декабря 2015 г.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                     Савину Ю.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за исключением абзаца 18 пункта 3.10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, вступающего в силу с 1 января 2022 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А.А. Шишик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08:00Z</dcterms:created>
  <dc:creator>ванда</dc:creator>
  <dc:description/>
  <cp:keywords/>
  <dc:language>en-US</dc:language>
  <cp:lastModifiedBy>Bogatenko</cp:lastModifiedBy>
  <cp:lastPrinted>2021-09-24T13:53:00Z</cp:lastPrinted>
  <dcterms:modified xsi:type="dcterms:W3CDTF">2021-09-24T11:57:00Z</dcterms:modified>
  <cp:revision>7</cp:revision>
  <dc:subject/>
  <dc:title>РАСПОРЯЖЕНИЕ</dc:title>
</cp:coreProperties>
</file>