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42"/>
        <w:gridCol w:w="1218"/>
        <w:gridCol w:w="1260"/>
        <w:gridCol w:w="1350"/>
        <w:gridCol w:w="89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-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гр.1×гр.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графы         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* площадь теплицы, подлежащая субсидированию, берётся из акта обследования теплицы, при этом субсидируемая площадь в текущем финансовом году не должна превышать: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color w:val="000000"/>
          <w:sz w:val="20"/>
          <w:szCs w:val="20"/>
        </w:rPr>
        <w:t>для КФХ и ИП не должна быть менее 100 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каждая и не более 0,5 га в финансовом год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не менее 50 м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каждая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и не более чем за 0,01 га в финансовом год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00"/>
          <w:sz w:val="20"/>
          <w:szCs w:val="20"/>
        </w:rPr>
        <w:t>для граждан, перешедших на специальный налоговый режим «Налог на профессиональный доход» не менее 50 м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каждая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/>
        <w:t>и не более чем за 0,2 га в финансовом году;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5:00Z</dcterms:created>
  <dc:creator>BezuglovS</dc:creator>
  <dc:description/>
  <cp:keywords/>
  <dc:language>en-US</dc:language>
  <cp:lastModifiedBy>Bogatenko</cp:lastModifiedBy>
  <cp:lastPrinted>2021-09-24T11:34:00Z</cp:lastPrinted>
  <dcterms:modified xsi:type="dcterms:W3CDTF">2021-09-24T08:34:00Z</dcterms:modified>
  <cp:revision>22</cp:revision>
  <dc:subject/>
  <dc:title>ПРИЛОЖЕНИЕ № 7      </dc:title>
</cp:coreProperties>
</file>