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субсиди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Значение результатов предоставления Субсидии, показателей, необходимых для достижения результатов предоставления субсидии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по состоянию на «___» _________________ 20__ г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1417"/>
        <w:gridCol w:w="1276"/>
      </w:tblGrid>
      <w:tr>
        <w:trPr/>
        <w:tc>
          <w:tcPr>
            <w:tcW w:w="6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краевого бюдже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муниципального образования Гулькевич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(программы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сударственная программа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вич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ервичный – «0», уточненный – «1», «2», «3»,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814"/>
        <w:gridCol w:w="1304"/>
        <w:gridCol w:w="612"/>
        <w:gridCol w:w="1089"/>
        <w:gridCol w:w="1460"/>
        <w:gridCol w:w="1234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предоставления субсидии, показатель, необходимый для достижения результатов предоставления субсиди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результатов предоставления субсидии, показателей, необходимых для достижения результатов предоставления субсидии, по годам (срокам) реализации Соглашения   на «_»__ 20__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К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К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, с начала текущего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опромышленному комплексу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ущественным отношениям,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хитектуре и градостроительству   __________________  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  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опромышленному комплексу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ущественным отношениям,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хитектуре и градостроительству   __________________   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подпись)             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"/>
    <w:basedOn w:val="Normal"/>
    <w:qFormat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46:00Z</dcterms:created>
  <dc:creator>Вика</dc:creator>
  <dc:description/>
  <cp:keywords/>
  <dc:language>en-US</dc:language>
  <cp:lastModifiedBy>1</cp:lastModifiedBy>
  <cp:lastPrinted>2020-02-13T12:00:00Z</cp:lastPrinted>
  <dcterms:modified xsi:type="dcterms:W3CDTF">2021-09-16T11:41:00Z</dcterms:modified>
  <cp:revision>6</cp:revision>
  <dc:subject/>
  <dc:title/>
</cp:coreProperties>
</file>