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25</w:t>
      </w:r>
    </w:p>
    <w:p>
      <w:pPr>
        <w:pStyle w:val="Normal"/>
        <w:spacing w:lineRule="auto" w:line="220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Фамилия, инициалы)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подпись)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бследования хозяйства после установки (монтажа) технологическ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8"/>
          <w:szCs w:val="28"/>
        </w:rPr>
        <w:tab/>
      </w:r>
      <w:r>
        <w:rPr/>
        <w:t>(наименование ИП, КФХ, ЛПХ-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/>
        <w:t xml:space="preserve"> </w:t>
      </w:r>
      <w:r>
        <w:rPr/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я ______________________________________________________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ab/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хозяйства, находящегося на земельном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Ф.И.О. собственника (арендатора)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указывается документ на котором ведется с/х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установила: заявленное к субсидированию технологического оборудования соответствует кодам ____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хнологическое оборудование установлено (смортировано)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используется / не используется (нужное подчеркнуть) для 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 xml:space="preserve">              </w:t>
      </w:r>
      <w:r>
        <w:rPr/>
        <w:t>(в случае не эксплуатации указать причин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Комиссия подтверждает затраты, указанные в смете в сумме _________________________________________________________ рублей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center"/>
        <w:rPr/>
      </w:pPr>
      <w:r>
        <w:rPr/>
        <w:t>(цифрами и прописью)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 эксплуатировать технологическое оборудование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21-09-24T12:57:00Z</cp:lastPrinted>
  <dcterms:modified xsi:type="dcterms:W3CDTF">2021-09-24T09:57:00Z</dcterms:modified>
  <cp:revision>16</cp:revision>
  <dc:subject/>
  <dc:title> </dc:title>
</cp:coreProperties>
</file>