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26</w:t>
      </w:r>
    </w:p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ЗАЯВ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шедших отбор получателей субсидии №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____________20__г. 8-00 по ______________20__г. 17-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срок проведения отбора (даты времени начала (окончания) подачи (приема) заявок)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периода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_________20__г. 8-00 по _______20__г. 17-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рассмотрения предложений (заявок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90, г. Гулькевичи, ул. Советск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3"/>
        <w:gridCol w:w="1493"/>
        <w:gridCol w:w="1627"/>
        <w:gridCol w:w="1476"/>
        <w:gridCol w:w="1276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рассмотрения зая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читающейся субсидии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2"/>
        <w:gridCol w:w="2065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сотруд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О Гулькевичский район                                          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84"/>
        <w:gridCol w:w="1923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21-09-24T13:02:00Z</cp:lastPrinted>
  <dcterms:modified xsi:type="dcterms:W3CDTF">2021-09-24T10:02:00Z</dcterms:modified>
  <cp:revision>17</cp:revision>
  <dc:subject/>
  <dc:title> </dc:title>
</cp:coreProperties>
</file>