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21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СМЕТА (СВОДКА)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фактических затрат на строительство теплицы (хозспособом)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color w:val="000000"/>
        </w:rPr>
        <w:t>для выращивания овощей защищённого грунта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vertAlign w:val="superscript"/>
        </w:rPr>
      </w:pPr>
      <w:r>
        <w:rPr>
          <w:sz w:val="40"/>
          <w:szCs w:val="40"/>
          <w:vertAlign w:val="superscript"/>
        </w:rPr>
        <w:t>наименование получателя субсидии (полностью)</w:t>
      </w:r>
      <w:r>
        <w:rPr>
          <w:vertAlign w:val="superscript"/>
        </w:rPr>
        <w:br/>
        <w:t>Адрес места нахождения и площадь (кв.м) теплицы: ______________________</w:t>
        <w:br/>
        <w:t>____________________________________________________________________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260"/>
        <w:gridCol w:w="1260"/>
        <w:gridCol w:w="1440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.6=гр.4×гр.5)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Заявитель _______________________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М.П.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« __ » ____________ 20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муниципального</w:t>
            </w:r>
          </w:p>
          <w:p>
            <w:pPr>
              <w:pStyle w:val="Normal"/>
              <w:rPr/>
            </w:pPr>
            <w:r>
              <w:rPr/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3:00Z</dcterms:created>
  <dc:creator>RomanovU</dc:creator>
  <dc:description/>
  <cp:keywords/>
  <dc:language>en-US</dc:language>
  <cp:lastModifiedBy>Bogatenko</cp:lastModifiedBy>
  <cp:lastPrinted>2021-09-24T11:51:00Z</cp:lastPrinted>
  <dcterms:modified xsi:type="dcterms:W3CDTF">2021-09-24T08:53:00Z</dcterms:modified>
  <cp:revision>16</cp:revision>
  <dc:subject/>
  <dc:title>ПРИЛОЖЕНИЕ № 25</dc:title>
</cp:coreProperties>
</file>