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ind w:left="5670" w:firstLine="73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ind w:firstLine="73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й на возмещение части затра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наращиванию поголовья коров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 (для ЛПХ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276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 на 1 января предыдущего года 01.01.20__г.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 на 1 января текущего года 01.01.20__г.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дельного веса прироста поголовья коров на 01.01.20__г.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4=1- гр.2/гр.3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авка субсидии на одну голову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гр.6=гр.3*гр.5гр.4)рублей **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р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firstLine="360"/>
        <w:rPr/>
      </w:pPr>
      <w:r>
        <w:rPr>
          <w:color w:val="000000"/>
          <w:sz w:val="20"/>
          <w:szCs w:val="20"/>
        </w:rPr>
        <w:t>Коэффициент удельного веса прироста поголовья коров в общем поголовье применяется с использованием до пятнадцати знаков после запятой.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color w:val="000000"/>
          <w:sz w:val="20"/>
          <w:szCs w:val="20"/>
        </w:rPr>
        <w:t>Субсидии предоставляются при условии прироста численности коров на 1 января текущего и его сохранности на дату обращения, возмещение части не более за две головы в финансовом году</w:t>
      </w:r>
      <w:r>
        <w:rPr/>
        <w:t>: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5:00Z</dcterms:created>
  <dc:creator>User</dc:creator>
  <dc:description/>
  <cp:keywords/>
  <dc:language>en-US</dc:language>
  <cp:lastModifiedBy>Bogatenko</cp:lastModifiedBy>
  <cp:lastPrinted>2021-09-24T11:38:00Z</cp:lastPrinted>
  <dcterms:modified xsi:type="dcterms:W3CDTF">2021-09-24T08:38:00Z</dcterms:modified>
  <cp:revision>28</cp:revision>
  <dc:subject/>
  <dc:title>ПРИЛОЖЕНИЕ</dc:title>
</cp:coreProperties>
</file>