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32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 производстве продук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 «__»_____________________20___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именование получателя субсидии (полностью) ____________________________________________________________________ </w:t>
      </w:r>
    </w:p>
    <w:p>
      <w:pPr>
        <w:pStyle w:val="Normal"/>
        <w:rPr/>
      </w:pPr>
      <w:r>
        <w:rPr>
          <w:szCs w:val="28"/>
        </w:rPr>
        <w:t>ИНН_______________________________________________________________   Адрес получателя субсидии: 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Cs w:val="28"/>
        </w:rPr>
        <w:t>Телефон 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ведения о производстве и реализации продукции растениеводст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559"/>
        <w:gridCol w:w="1984"/>
        <w:gridCol w:w="1701"/>
        <w:gridCol w:w="1843"/>
      </w:tblGrid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за год,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о за год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реализации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плаченного налога*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защищенного гру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Cs w:val="28"/>
        </w:rPr>
      </w:pPr>
      <w:r>
        <w:rPr>
          <w:color w:val="000000"/>
          <w:szCs w:val="28"/>
        </w:rPr>
        <w:t>*заполняет гражданин, ведущий личное подсобное хозяйство, перешедший на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ведения о производстве и реализации продукции животноводст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559"/>
        <w:gridCol w:w="1559"/>
        <w:gridCol w:w="1418"/>
        <w:gridCol w:w="1418"/>
        <w:gridCol w:w="1700"/>
      </w:tblGrid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едено продукции за год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овано продукции за год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еализации единицы продукци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 от реализаци, тыс.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плаченного налога*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крупного рогатого скота в живом в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ырое (в физическом ве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Cs w:val="28"/>
        </w:rPr>
      </w:pPr>
      <w:r>
        <w:rPr>
          <w:color w:val="000000"/>
          <w:szCs w:val="28"/>
        </w:rPr>
        <w:t>*заполняет гражданин, ведущий личное подсобное хозяйство, перешедший на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72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Информация о поголовье сельскохозяйственных животных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72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7"/>
        <w:gridCol w:w="1292"/>
        <w:gridCol w:w="2784"/>
        <w:gridCol w:w="215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ц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овцематки и ярки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Коз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козоматки и козочки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й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Cs w:val="28"/>
        </w:rPr>
      </w:pPr>
      <w:r>
        <w:rPr>
          <w:color w:val="000000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Cs w:val="28"/>
        </w:rPr>
      </w:pPr>
      <w:r>
        <w:rPr>
          <w:color w:val="000000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Глава личного подсобного хозяйства  __________              ___________________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(подпись)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4:00Z</dcterms:created>
  <dc:creator>USER</dc:creator>
  <dc:description/>
  <cp:keywords/>
  <dc:language>en-US</dc:language>
  <cp:lastModifiedBy>Bogatenko</cp:lastModifiedBy>
  <cp:lastPrinted>2021-09-24T13:36:00Z</cp:lastPrinted>
  <dcterms:modified xsi:type="dcterms:W3CDTF">2021-09-24T10:36:00Z</dcterms:modified>
  <cp:revision>10</cp:revision>
  <dc:subject/>
  <dc:title>ПРИЛОЖЕНИЕ № 9</dc:title>
</cp:coreProperties>
</file>