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</w:p>
    <w:p>
      <w:pPr>
        <w:pStyle w:val="Normal"/>
        <w:suppressAutoHyphens w:val="true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рядку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я субсидий гражданам, ведущим личное подсобное хозяйство, крестьянским (фермерским) хозяйствам и индивидуальным предпринимателям,</w:t>
      </w:r>
    </w:p>
    <w:p>
      <w:pPr>
        <w:pStyle w:val="Normal"/>
        <w:suppressAutoHyphens w:val="true"/>
        <w:ind w:left="5103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ющим деятельность в области сельскохозяйственного производства на территории</w:t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Гулькевичский райо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ЧЕТНЫЕ РАЗМЕР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тавок субсидий для предоставления финансовой государственно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держки крестьянским (фермерским) хозяйствам и индивидуальным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едпринимателям, ведущим деятельность в области сельскохозяйственного производства </w:t>
      </w:r>
    </w:p>
    <w:tbl>
      <w:tblPr>
        <w:tblW w:w="96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71"/>
        <w:gridCol w:w="3960"/>
      </w:tblGrid>
      <w:tr>
        <w:trPr>
          <w:trHeight w:val="1031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убсид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субсидии на затраты, понесенные в текущем финансовом году и четвёртом квартале предыдущего года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части затрат на приобретение племенных сельскохозяйственных животных, а также товарных сельскохозяйственных животных (коров, нетелей, конематок, овцематок, ремонтных телок, ярочек, козочек), предназначенных для воспроизводства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8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ловье коров, нетелей и ремонтных тёл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приобретении 1 и более гол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рублей за 1 кг живого веса, но не более 50 % от фактически понесенных затрат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8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ловье овцематок (ярочек) пород мясного направ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иобретении до 20 гол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рублей за 1 кг живого веса, но не более 50 % от фактически понесенных затрат 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иобретении более 20 гол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0 рублей за 1 кг живого веса, но не более 50 % от фактически понесенных затрат 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8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ловье козочек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иобретении товарного поголовья козоче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рублей за 1 кг живого веса, но не более 50 % от фактически понесенных затрат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части затрат на приобретение молодняка кроликов, гусей, индее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иобретение молодняка кролик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0 рублей за одну голову, но не более 50% от фактически понесенных затрат 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иобретение молодняка гусей, индее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рублей за одну голову, но не более 50% от фактически понесенных затрат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части затрат на производство реализуемой продукции животновод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реализацию мяса крупного рогатого ско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рублей за 1 кг живого веса, но не более чем за 100000 кг в финансовом году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реализацию молока(коров, коз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базовой ставке 2,45 рубля за 1 кг молока (с применением к базовой ставке повышающего коэффициента 1,227, при средней молочной продуктивности коров 5000 кг и выше в году, предшествующем текущему финансовому году), но не более чем за 100000 кг в финансовом году</w:t>
            </w:r>
          </w:p>
        </w:tc>
      </w:tr>
      <w:tr>
        <w:trPr>
          <w:trHeight w:val="59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части затрат на оплату услуг по искусственному осеменению сельскохозяйственных животны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рупного рогатого скота, свиней, овец и коз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искусственное осеменени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ого рогатого скота и свине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0 рублей за одну голову, но не более 50 % от фактическ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сенных затрат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искусственное осеменение овец и ко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0 рублей за одну голову, но не более 50 % от фактическ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сенных затрат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части затрат на приобретение систем капельного орошения для ведения овощеводст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 от фактически понесенных затрат на приобретение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не более 90000 рубле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части затрат на строительство теплиц для выращивания овощей защищенного грун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теплиц на металлическом и стеклопластиковом каркасе площадью не менее100 кв. м кажд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 рублей за 1 кв. метр, но не более 100 % от фактически понесенных затрат и не более чем за 0,5 га в финансовом году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теплиц на деревянном и комбинированном каркасе площадью не менее100 кв. м кажд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рублей за 1 кв. метр, но не более 100 % от фактически понесенных затрат и не более чем за 0,5 га в финансовом году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части затрат на приобретение технологического оборудования для животноводства и птицеводст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% от фактически понесенных затрат на приобретение, но не более 80000 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мещение части затрат по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щиванию поголовья кор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 рублей на одну голову, но не более чем за две головы в финансовом году</w:t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аместитель главы муниципального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разования Гулькевичский район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 агропромышленному комплексу,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имущественным отношениям,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архитектуре и градостроительству   __________________   ________________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(подпись)                        (расшифровка подписи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lang w:val="en-US" w:eastAsia="en-US"/>
    </w:rPr>
  </w:style>
  <w:style w:type="paragraph" w:styleId="TextBodyIndent">
    <w:name w:val="Body Text Indent"/>
    <w:basedOn w:val="Normal"/>
    <w:pPr>
      <w:widowControl/>
      <w:ind w:firstLine="709"/>
      <w:jc w:val="both"/>
    </w:pPr>
    <w:rPr>
      <w:rFonts w:ascii="Times New Roman" w:hAnsi="Times New Roman" w:cs="Times New Roman"/>
      <w:sz w:val="28"/>
    </w:rPr>
  </w:style>
  <w:style w:type="paragraph" w:styleId="1">
    <w:name w:val=" Знак Знак Знак1 Знак Знак Знак Знак Знак Знак Знак"/>
    <w:basedOn w:val="Normal"/>
    <w:qFormat/>
    <w:pPr>
      <w:widowControl/>
      <w:spacing w:lineRule="auto" w:line="276" w:before="0" w:after="200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0:15:00Z</dcterms:created>
  <dc:creator>RomanovU</dc:creator>
  <dc:description/>
  <cp:keywords/>
  <dc:language>en-US</dc:language>
  <cp:lastModifiedBy>Bogatenko</cp:lastModifiedBy>
  <cp:lastPrinted>2021-09-24T11:11:00Z</cp:lastPrinted>
  <dcterms:modified xsi:type="dcterms:W3CDTF">2021-09-24T08:11:00Z</dcterms:modified>
  <cp:revision>19</cp:revision>
  <dc:subject/>
  <dc:title>ЗАКОНОДАТЕЛЬНОЕ СОБРАНИЕ КРАСНОДАРСКОГО КРАЯ</dc:title>
</cp:coreProperties>
</file>