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27</w:t>
      </w:r>
    </w:p>
    <w:p>
      <w:pPr>
        <w:pStyle w:val="Normal"/>
        <w:spacing w:lineRule="auto" w:line="220"/>
        <w:ind w:left="5387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ОТКЛОНЕННЫХ ЗАЯВОК №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х заявителя для участия в отборе получателей субсидии, проводимом с ____________20__г. 8-00 по ______________20__г. 17-0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срок проведения отбора (даты времени начала (окончания) подачи (приема) заявок)</w:t>
      </w:r>
      <w:r>
        <w:rPr>
          <w:b/>
          <w:sz w:val="18"/>
          <w:szCs w:val="18"/>
        </w:rPr>
        <w:t xml:space="preserve">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2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 периода проведения рассмотрения предложений (заявок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_20__г. 8.00 по _______20__г. 17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рассмотрения предложений (заявок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90, г. Гулькевичи, ул. Советская, д.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9"/>
        <w:gridCol w:w="1134"/>
        <w:gridCol w:w="1560"/>
        <w:gridCol w:w="1275"/>
        <w:gridCol w:w="993"/>
        <w:gridCol w:w="1275"/>
        <w:gridCol w:w="1560"/>
      </w:tblGrid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гистрации зая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заяв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яви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рассмотрения заявк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 в предоставлении субсидии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Поря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объявления о проведении отб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 администрации,внесши данные о причине отклон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542"/>
        <w:gridCol w:w="2065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сотрудник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и МО Гулькевичский район                                          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06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684"/>
        <w:gridCol w:w="1923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55:00Z</dcterms:created>
  <dc:creator>*</dc:creator>
  <dc:description/>
  <cp:keywords/>
  <dc:language>en-US</dc:language>
  <cp:lastModifiedBy>Bogatenko</cp:lastModifiedBy>
  <cp:lastPrinted>2010-06-27T08:54:00Z</cp:lastPrinted>
  <dcterms:modified xsi:type="dcterms:W3CDTF">2021-09-24T10:06:00Z</dcterms:modified>
  <cp:revision>18</cp:revision>
  <dc:subject/>
  <dc:title> </dc:title>
</cp:coreProperties>
</file>