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28</w:t>
      </w:r>
    </w:p>
    <w:p>
      <w:pPr>
        <w:pStyle w:val="Normal"/>
        <w:spacing w:lineRule="auto" w:line="220"/>
        <w:ind w:left="5387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ЗАЯВИТЕЛЕЙ №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шедших отбор получателей субсидии, проводимом с ____________20__г. 8-00 по ______________20__г. 17-0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срок проведения отбора (даты времени начала (окончания) подачи (приема) заявок)</w:t>
      </w:r>
      <w:r>
        <w:rPr>
          <w:b/>
          <w:sz w:val="18"/>
          <w:szCs w:val="18"/>
        </w:rPr>
        <w:t xml:space="preserve">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м отказано в предоставлении 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2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 периода проведения рассмотрения предложений (заявок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_________20__г. 8.00 по _______20__г. 17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рассмотрения предложений (заявок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90, г. Гулькевичи, ул. Советская, д. 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701"/>
        <w:gridCol w:w="1843"/>
        <w:gridCol w:w="1276"/>
        <w:gridCol w:w="2410"/>
      </w:tblGrid>
      <w:tr>
        <w:trPr>
          <w:trHeight w:val="1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ичитающейся субсидии (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аза в предоставлении субсидии (пункт Порядка)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542"/>
        <w:gridCol w:w="2065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сотрудни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О Гулькевичский район                                           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06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684"/>
        <w:gridCol w:w="1923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92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55:00Z</dcterms:created>
  <dc:creator>*</dc:creator>
  <dc:description/>
  <cp:keywords/>
  <dc:language>en-US</dc:language>
  <cp:lastModifiedBy>Bogatenko</cp:lastModifiedBy>
  <cp:lastPrinted>2021-09-24T13:09:00Z</cp:lastPrinted>
  <dcterms:modified xsi:type="dcterms:W3CDTF">2021-09-24T10:09:00Z</dcterms:modified>
  <cp:revision>19</cp:revision>
  <dc:subject/>
  <dc:title> </dc:title>
</cp:coreProperties>
</file>