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23</w:t>
      </w:r>
    </w:p>
    <w:p>
      <w:pPr>
        <w:pStyle w:val="Normal"/>
        <w:spacing w:lineRule="auto" w:line="220"/>
        <w:ind w:left="5387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Фамилия, инициалы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одпись)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теп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ращивания овощей защищенного грунта в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8"/>
          <w:szCs w:val="28"/>
        </w:rPr>
        <w:tab/>
      </w:r>
      <w:r>
        <w:rPr/>
        <w:t>(наименование ИП, КФХ, ЛПХ-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  <w:t xml:space="preserve"> </w:t>
      </w:r>
      <w:r>
        <w:rPr/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______________________________________________________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ab/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/>
        <w:tab/>
      </w:r>
      <w:r>
        <w:rPr>
          <w:sz w:val="28"/>
          <w:szCs w:val="28"/>
        </w:rPr>
        <w:t>(</w:t>
      </w:r>
      <w:r>
        <w:rPr/>
        <w:t>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ела обследование _____ теплиц(ы), общей площадью _______ кв. м., в том числе ________________________________________________________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о теплиц площадью ____кв.м. выполнено на ________________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(фотоматериалы прилагаются в электронном вид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установила: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следования теплицы располагаю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Ф.И.О. собственника (арендатора)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указывается документ на котором ведется с/х деятельность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плиц(ы) 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выращиваются овощи: 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/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мете составленной заявителем на сумму _______________ рублей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мете (сводке) затрат, соответствующих фактическим затратам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уется эксплуатировать теплицу по целевому назначению в течении последующих пяти лет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5:00Z</dcterms:created>
  <dc:creator>*</dc:creator>
  <dc:description/>
  <cp:keywords/>
  <dc:language>en-US</dc:language>
  <cp:lastModifiedBy>Bogatenko</cp:lastModifiedBy>
  <cp:lastPrinted>2021-09-24T12:51:00Z</cp:lastPrinted>
  <dcterms:modified xsi:type="dcterms:W3CDTF">2021-09-24T09:51:00Z</dcterms:modified>
  <cp:revision>13</cp:revision>
  <dc:subject/>
  <dc:title> </dc:title>
</cp:coreProperties>
</file>