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uppressAutoHyphens w:val="tru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о 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субсидии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hanging="0"/>
        <w:jc w:val="center"/>
        <w:rPr/>
      </w:pPr>
      <w:r>
        <w:rPr/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Отчет о достижении результата предоставления Субсидии, показателей, необходимых для достижения результатов предоставления субсидии</w:t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(при установлении таких показателей)</w:t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по состоянию на «___» _________________ 20__ г.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1252"/>
        <w:gridCol w:w="1418"/>
      </w:tblGrid>
      <w:tr>
        <w:trPr/>
        <w:tc>
          <w:tcPr>
            <w:tcW w:w="6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краевого бюдже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муниципального образования Гулькевичский район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(программы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осударственная программа Краснодарского края «Развитие сельского хозяйства и регулирование рынков сельскохозяйственной продукции, сырья и продовольствия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вичны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ервичный – «0», уточненный – «1», «2», «3», и т.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3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: годова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ица измерения: 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814"/>
        <w:gridCol w:w="1304"/>
        <w:gridCol w:w="612"/>
        <w:gridCol w:w="1089"/>
        <w:gridCol w:w="1460"/>
        <w:gridCol w:w="1234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предоставления субсидии, показатель, необходимый для достижения результатов предоставления субсидии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результатов предоставления субсидии, показателей, необходимых для достижения результатов предоставления субсидии, по годам (срокам) реализации Соглашения   на «_»__ 20__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БК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БК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, с начала текущего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агропромышленному комплексу,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мущественным отношениям,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рхитектуре и градостроительству   __________________   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_________________   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"/>
    <w:basedOn w:val="Normal"/>
    <w:qFormat/>
    <w:pPr>
      <w:widowControl/>
      <w:autoSpaceDE w:val="true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6:46:00Z</dcterms:created>
  <dc:creator>Вика</dc:creator>
  <dc:description/>
  <cp:keywords/>
  <dc:language>en-US</dc:language>
  <cp:lastModifiedBy>Bogatenko</cp:lastModifiedBy>
  <cp:lastPrinted>2021-09-24T11:08:00Z</cp:lastPrinted>
  <dcterms:modified xsi:type="dcterms:W3CDTF">2021-09-24T08:09:00Z</dcterms:modified>
  <cp:revision>12</cp:revision>
  <dc:subject/>
  <dc:title/>
</cp:coreProperties>
</file>