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>
          <w:trHeight w:val="4527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10.2021 г. 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«О бюджете муниципального образования Гулькевичский район на 2021 год и на плановый период 2022 и 2023 годов» от 18.12.2020 г. № 1»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right="-7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21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2268"/>
        <w:gridCol w:w="1275"/>
        <w:gridCol w:w="1701"/>
      </w:tblGrid>
      <w:tr>
        <w:trPr>
          <w:trHeight w:val="660" w:hRule="atLeast"/>
        </w:trPr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Сумма на 2021 год</w:t>
            </w:r>
          </w:p>
        </w:tc>
      </w:tr>
      <w:tr>
        <w:trPr>
          <w:trHeight w:val="700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176</w:t>
            </w:r>
            <w:r>
              <w:rPr>
                <w:b/>
                <w:sz w:val="28"/>
                <w:szCs w:val="28"/>
              </w:rPr>
              <w:t>94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491,0</w:t>
            </w:r>
          </w:p>
        </w:tc>
      </w:tr>
      <w:tr>
        <w:trPr>
          <w:trHeight w:val="207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781,7</w:t>
            </w:r>
          </w:p>
        </w:tc>
      </w:tr>
      <w:tr>
        <w:trPr>
          <w:trHeight w:val="69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 образования по основным общеобразовательным программам на территории муниципального района (подготовка учреждений образования к осенне-зимнему периоду, установка приборов учета тепловой энергии)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6,0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388" w:leader="none"/>
                <w:tab w:val="left" w:pos="561" w:leader="none"/>
                <w:tab w:val="center" w:pos="671" w:leader="none"/>
                <w:tab w:val="center" w:pos="742" w:leader="none"/>
                <w:tab w:val="center" w:pos="12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1916,0</w:t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561" w:leader="none"/>
                <w:tab w:val="center" w:pos="67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561" w:leader="none"/>
                <w:tab w:val="center" w:pos="67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енежной компенсации на обеспечение бесплатным двухразовым питанием обучающихся с ограниченными возможностями здоровья, в том числе детей-инвалидов, осваивающих основные общеобразовательные программы на до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561" w:leader="none"/>
                <w:tab w:val="center" w:pos="67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0</w:t>
            </w:r>
          </w:p>
        </w:tc>
      </w:tr>
      <w:tr>
        <w:trPr>
          <w:trHeight w:val="69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561" w:leader="none"/>
                <w:tab w:val="center" w:pos="67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69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561" w:leader="none"/>
                <w:tab w:val="center" w:pos="67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44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13647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 изготовление ПСД, приобретение оборудования, спортивного инвентаря приобретение стройматериалов, посуды, мягкого инвентаря, ремонт и строительство теневых наве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2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2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22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22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рганизация предоставления дополнительного образования детям в муниципальных образовательных организациях, за исключением дополнительного образования детей, финансовое обеспечение которого осуществляется органами государственной власти Краснодарского края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роведение медицинских осмотров лиц, занимающихся физической куль-турой и спортом по углубленной программе медицинского обследов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</w:t>
            </w:r>
            <w:r>
              <w:rPr>
                <w:sz w:val="28"/>
                <w:szCs w:val="28"/>
                <w:lang w:val="en-US"/>
              </w:rPr>
              <w:t>0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28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9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275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7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7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циально значимых вопросов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9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9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R3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45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обретение  автобусов и микроавтобусов  для обеспечения подвоза учащихс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R3S3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R3S3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еспечения подвоза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303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303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102L</w:t>
            </w:r>
            <w:r>
              <w:rPr>
                <w:sz w:val="28"/>
                <w:szCs w:val="28"/>
              </w:rPr>
              <w:t>3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7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7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0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51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51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«Современна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-мам в муниципальных образовательных организациях, расположенных в сельской местности и малых городах (создание (обновление) материально-технической базы для реализации основных и дополнительных общеобразовательных программ цифрового  и гуманитарного профилей в общеобразовательных организациях, расположенных в сельской местности и малых городах)</w:t>
              <w:tab/>
              <w:tab/>
              <w:t>2015</w:t>
              <w:tab/>
              <w:tab/>
              <w:tab/>
              <w:tab/>
              <w:tab/>
              <w:tab/>
              <w:t>внедрение новых методов обучения и воспитания</w:t>
              <w:tab/>
              <w:t>управление образования; учреждения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1E1516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1E1516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 общего образования по основным общеобразовательным программам  в рамках  реализации мероприятий регионального проекта Краснодарского края «Современная школа» (обновление материально-технической базы для формирования у обучающихся современных навыков по предметной области «Технология» и других предметных област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C16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C16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49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49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5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35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0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0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0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овременные денежные выплаты гражданам, награжденным медалью муниципального образования Гулькевичский район «За выдающийся вклад в развитие Гулькевичского района»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епен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7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7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714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14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14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, «Я выбираю безопасный тру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Открытие пришкольных лагерей, внедряющих дополнительные общеобразовательные, общеразвивающие программы в рамках организации отдыха обучающихся в каникулярное время с дневным пребыванием (приобретение продуктов пит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в средних общеобразовательных школ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конкурс «Кубанские каникулы», конкурс  «Формула успеха», конкурс «Я выбираю ответственность», конкурс «Здравствуй, ма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9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9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С0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4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С0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4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52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60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4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8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выплат 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4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3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4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3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4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748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48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3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на территории муниципа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2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2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9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7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8</w:t>
            </w:r>
          </w:p>
        </w:tc>
      </w:tr>
      <w:tr>
        <w:trPr>
          <w:trHeight w:val="378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4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4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4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6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02,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02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9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7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7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1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1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и обеспечение сохранности библиотечных фондов библиот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S29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S29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2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0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4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6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9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8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57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57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8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14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89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89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 социальной поддержки отдельным категориям работников муниципальных  физкультурно-спортивных организаций, осуществляющих подготовку спортивного резерва, и муниципальных организаций  дополнительного образования детей  Краснодарского края отраслей "Образование" и "Физическая культура и спорт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и из краевого бюджета местным бюджетам муниципальных образований Краснодарского края  на софинансирование расходных обязательств муниципальных  образований  Краснодарского края в целях обеспечения условий для развития физической культуры и массового спорта в части оплаты  труда  инструкторов по спор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S2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9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9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93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жилищно-коммунального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3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3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апитальный ремонт очистных сооружений кан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S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S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риобретение труб диаметром 400 мм. установка на сетях водоотведения, расположенных на территории 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емонт участков тепловой 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1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1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риобретение контейнеров для сбора твердых коммунальных от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роведение лабораторных испытаний  и технического обслуживания электросетевого 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услуг по технической эксплуатации электроустанов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7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7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Ремонт и охрана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8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му предприятию "Водоканал" муниципального образования Гулькевичский район из бюджета муниципального образования Гулькевичский район субсидии на финансовое обеспечение за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310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уществлению теплоснабжения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частия  муниципального образования  Гулькевичский район в международных, национальных и иных конгрессно-выставочных мероприятия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3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3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3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2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7</w:t>
            </w:r>
          </w:p>
        </w:tc>
      </w:tr>
      <w:tr>
        <w:trPr>
          <w:trHeight w:val="4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15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 мероприятий, направленных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6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4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2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2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12101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490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90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90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едование чаш бассейнов и получения заключения для выполнения пуско-наладочных работ по объекту: «Спортивный комплекс, расположенный по адресу: с. Соколовское, ул. Черкасова 1 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highlight w:val="cyan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еконструкция  МБОУ СОШ №25 им. Г. С. Галеева по  ул. Вавилова, 2 п. Ботаника муниципального образования Гулькевичский район ( I, III этапы. Строительство здания столовой на 50 посадочных мест  на территории МБОУ СОШ № 2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ыполнение проектной, рабочей документации и инженерных изысканий по объекту: «Реконструкция МБОУ СОШ №25 им. Г.С. Галеева, по адресу: пос. Ботаника, ул. Вавилова, 2 (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 этапы. Строительство здания столовой на 50 посадочных мест с переходной галереей на территории МБОУ СОШ №25» и проведение государственной экспертизы результатов инженерных изысканий, проектной документации, включая проведение проверки достоверности сметной сто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присоединение к электрическим сетям объекта: ЭПУ земельного участка с кадастровым номером 23:06:1902100:1684 для строительства школы начальных классов на 400 мест в г. Гулькевичи, Западный микрорайон,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5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5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Выполнение проектной, рабочей документации и инженерных изысканий, проведение экспертизы проектной документации и проверки достоверности сметной стоимости по объекту: Здание зала спортивного крытого  специализированного "Центр Единоборств", по адресу: г. Гулькевичи, ул. Симонова, 137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1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1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роектной, рабочей документации  и инженерных изысканий по объекту « Реконструкция  МБОУ СОШ № 6 им. В.И. Ермолаева по ул. Шукшина, 24 х. Тельман  муниципального образования Гулькевичский район (1 этап. Строительство универсального спортивного комплекса (зала) на территории  МБОУ СОШ № 6)» и проведение государственной экспертизы результатов инженерных изысканий,  проектной документации, включая проведение проверки достоверности сметной сто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7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7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к системам теплоснабжения  объекта капитального строительства: Здания зала спортивного крытого специализированного «Центр Единоборств» по адресу: г. Гулькевичи, ул. Симонова, 137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роектной, рабочей документации  и инженерных изысканий по выносу сетей теплотрассы с земельного участка с кадастровым номером 23:06:1902100:1684, расположенного по адресу: Краснодарский край, Гулькевичский район, г.Гулькевичи, Западный микрорайон, 18, вид разрешенного использования- образование и просвещение, для строительства школы начальных классов на 400 мест, проверки проектной документации, результатов инженерных изысканий и проверки достоверности сметной сто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по адресу: с. Соколовское, ул. Черкасова 1а, принадлежащей на праве оперативного управления МБУ СШ "Сокол"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по адресу: с. Соколовское, ул. Черкасова 1 а, принадлежащий на праве оперативного управления МБУ СШ «Сокол»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3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3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 в рамках переданных государственных полномоч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оительство здания амбулатории  врача общей практи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ные межбюджетные трансферты на осуществление части полномочий муниципального образования Гулькевичский район по организации в границах муниципального района газоснабжения поселений в пределах полномочий, установленных законодательством Российской 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32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2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праздничных и торжественных мероприятий, мемориальных и общегражданских акций, направленных на укрепление гражданского единства в то числе связанных с приобретением памятных подарков (сувенирной продук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архи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0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0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20019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0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 повышение доступности услуг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для маломобильных групп населения к объектам учреждений социальной сфе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актильных табличек с шрифтом Брайля расписание движения общественного транспорта пригородных маршрутов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филактика  терроризм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2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2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террористических проявлений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2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терроризма, обеспечение инженерно-технической защищенности муниципальных учреждений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документации на территори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74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2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Новоукраинское, Отрадо-Ольгинское, Пушкинское, Соколовское, Отрадо-Кубанское, Комсомольское, Союз Четырех Хуторов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ументации по описанию местоположения границ  территориальных зон населенных пунктов сельских поселени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ументов и материалов в соответствии со структурой хранения файлов для обеспечения их миграции в ГИСОГД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4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поддержка 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8</w:t>
            </w:r>
          </w:p>
        </w:tc>
      </w:tr>
      <w:tr>
        <w:trPr>
          <w:trHeight w:val="20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 «Управление муниципальными финансам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818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18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3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3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2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граждан по вопросам развития террито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4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8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по итогам краевого конкур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400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8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400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8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26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7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282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703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83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83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54,1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4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0,0</w:t>
            </w:r>
          </w:p>
        </w:tc>
      </w:tr>
      <w:tr>
        <w:trPr>
          <w:trHeight w:val="751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8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8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0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9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9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2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1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0</w:t>
            </w:r>
          </w:p>
        </w:tc>
      </w:tr>
      <w:tr>
        <w:trPr>
          <w:trHeight w:val="112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0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уководитель контрольно-счетной палаты 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44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ого  использования собственных материальных ресурсов и финансовых средств муниципального образования Гулькевичский район для осуществления государственных полномочий Краснодарского края в области обращения с животными, предусмотренными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Мероприятия в области обращения с животными, предусмотренными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2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осуществления отдельных государственных полномочий  по поддержке сельскохозяйственного производ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9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2,4</w:t>
            </w:r>
          </w:p>
        </w:tc>
      </w:tr>
      <w:tr>
        <w:trPr>
          <w:trHeight w:val="43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9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2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беспечение  осуществления государственных полномочий Краснодарского края в области обращения с животными, предусмотренными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97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ое  учреждение «Управление капитального строительства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7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7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5,2</w:t>
            </w:r>
          </w:p>
        </w:tc>
      </w:tr>
      <w:tr>
        <w:trPr>
          <w:trHeight w:val="78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1,7</w:t>
            </w:r>
          </w:p>
        </w:tc>
      </w:tr>
      <w:tr>
        <w:trPr>
          <w:trHeight w:val="44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2,9</w:t>
            </w:r>
          </w:p>
        </w:tc>
      </w:tr>
      <w:tr>
        <w:trPr>
          <w:trHeight w:val="57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2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3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9,3</w:t>
            </w:r>
          </w:p>
        </w:tc>
      </w:tr>
      <w:tr>
        <w:trPr>
          <w:trHeight w:val="4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9,3</w:t>
            </w:r>
          </w:p>
        </w:tc>
      </w:tr>
      <w:tr>
        <w:trPr>
          <w:trHeight w:val="4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актам проверок</w:t>
              <w:tab/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</w:tr>
      <w:tr>
        <w:trPr>
          <w:trHeight w:val="4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</w:tr>
      <w:tr>
        <w:trPr>
          <w:trHeight w:val="63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63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63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сероссийской переписи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6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,0</w:t>
            </w:r>
          </w:p>
        </w:tc>
      </w:tr>
      <w:tr>
        <w:trPr>
          <w:trHeight w:val="63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6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51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95 316,5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финансового управления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19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3:00Z</dcterms:created>
  <dc:creator>Остахова</dc:creator>
  <dc:description/>
  <cp:keywords/>
  <dc:language>en-US</dc:language>
  <cp:lastModifiedBy>Наталья Н.П. Лазарева</cp:lastModifiedBy>
  <cp:lastPrinted>2021-11-01T11:46:00Z</cp:lastPrinted>
  <dcterms:modified xsi:type="dcterms:W3CDTF">2021-11-01T08:46:00Z</dcterms:modified>
  <cp:revision>964</cp:revision>
  <dc:subject/>
  <dc:title>         Приложение № 12</dc:title>
</cp:coreProperties>
</file>