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21 г.    №  2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 район «О бюджете муниципального образования Гулькевичский район на 2021 год и на плановый период 2022 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0 г. № 1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1 год</w:t>
      </w:r>
    </w:p>
    <w:p>
      <w:pPr>
        <w:pStyle w:val="Normal"/>
        <w:tabs>
          <w:tab w:val="clear" w:pos="708"/>
          <w:tab w:val="left" w:pos="8380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тыс. рублей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559"/>
        <w:gridCol w:w="1559"/>
        <w:gridCol w:w="1701"/>
        <w:gridCol w:w="1701"/>
        <w:gridCol w:w="1560"/>
        <w:gridCol w:w="1559"/>
        <w:gridCol w:w="1559"/>
        <w:gridCol w:w="1701"/>
        <w:gridCol w:w="99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20"/>
              </w:rPr>
              <w:t xml:space="preserve">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 и т.д. (внутренний муниципальный финансовый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здание условий для обеспечения жителей поселения услугами общественного питания, торговли и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селения тепл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улькевич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</w:rPr>
              <w:t>3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highlight w:val="yellow"/>
              </w:rPr>
            </w:pPr>
            <w:r>
              <w:rPr>
                <w:sz w:val="18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09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ирей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57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асносе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en-US"/>
              </w:rPr>
              <w:t>100</w:t>
            </w:r>
            <w:r>
              <w:rPr>
                <w:sz w:val="18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25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Венцы 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9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сомоль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Ку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62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кол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овоукра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3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9,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традо-Ольгин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6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уш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en-US"/>
              </w:rPr>
              <w:t>6</w:t>
            </w:r>
            <w:r>
              <w:rPr>
                <w:sz w:val="18"/>
                <w:szCs w:val="22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коб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7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ко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70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ое поселение Союз 4-х ху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3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ысяч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3,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4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3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7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333,7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Начальник  финансового управления                                                                                                               </w:t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1-11-08T08:10:00Z</cp:lastPrinted>
  <dcterms:modified xsi:type="dcterms:W3CDTF">2021-11-08T05:11:00Z</dcterms:modified>
  <cp:revision>245</cp:revision>
  <dc:subject/>
  <dc:title/>
</cp:coreProperties>
</file>