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3534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0.2021 г. 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«О бюджете муниципального образования Гулькевичский район на 2021 год и на плановый период 2022 и 2023 годов» от 18.12.2020 г. № 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76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00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1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40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5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65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3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 87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4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6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2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3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99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0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54 68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 60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 04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38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5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99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26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6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9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26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 41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 28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85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2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3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1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1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95 316,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инансового управления                                                            </w:t>
        <w:tab/>
        <w:t xml:space="preserve">            А.В. Иванов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20-11-06T09:41:00Z</cp:lastPrinted>
  <dcterms:modified xsi:type="dcterms:W3CDTF">2021-11-01T08:45:00Z</dcterms:modified>
  <cp:revision>263</cp:revision>
  <dc:subject/>
  <dc:title>         Приложение № 12</dc:title>
</cp:coreProperties>
</file>