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9.10.2021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Гулькеви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декабря 2020 г.  № 1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1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1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8 декабря 2020 г. № 1 «О бюджете муниципального образования Гулькевичский район на 2021 год и на плановый период 2022 и 2023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825 922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895 316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2 г.  в сумме 346 00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 69 393,6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30 43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3 026,9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№  2, 8, 10, 12, 16, 28  к решению    Совета  муниципального  образования  Гулькевичский район от 18 декабря 2020 г.  № 1 «О бюджете муниципального образования Гулькевичский район на 2021 год и на плановый период 2022 и 2023 годов» изложить в новой редакции согласно приложениям № 1, 2, 3, 4, 5, 6  к настоящему решению соответствен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ю выполнения настоящего решения возложить на заместителя главы муниципального образования Гулькевичский район по финансово-экономическим вопросам (С.А. Юро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СМИ управления по социальной работе и взаимодействию со СМИ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А.К. Черноколо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1-10-19T08:50:00Z</cp:lastPrinted>
  <dcterms:modified xsi:type="dcterms:W3CDTF">2021-11-08T05:32:00Z</dcterms:modified>
  <cp:revision>214</cp:revision>
  <dc:subject/>
  <dc:title/>
</cp:coreProperties>
</file>