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1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,0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чел. 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чай, кофе, шоколад)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Заречная и ул. Чех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лы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лне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(прилегающая территория к дому № 2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, бакале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Братская (прилегающая территория к медицинскому центру «Детство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гол ул. Советская и 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ул. Красная (прилегающая терри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               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rPr/>
            </w:pPr>
            <w:r>
              <w:rPr/>
              <w:t>(остановка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Ленинград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сен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газину «Канцтовар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Олимпийская, 16 А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стерской «Шиномонтаж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Совет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ереговая (район развязочного кольца по направлению с. Майкопское –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>(территория, прилегающая 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и </w:t>
            </w:r>
          </w:p>
          <w:p>
            <w:pPr>
              <w:pStyle w:val="Normal"/>
              <w:rPr/>
            </w:pPr>
            <w:r>
              <w:rPr/>
              <w:t xml:space="preserve">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ё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 Дружба</w:t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Западный микрорайон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ул. Братская 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гол ул. Братской и</w:t>
            </w:r>
          </w:p>
          <w:p>
            <w:pPr>
              <w:pStyle w:val="Normal"/>
              <w:rPr/>
            </w:pPr>
            <w:r>
              <w:rPr/>
              <w:t>ул. 50 лет ВЛКСМ (площадка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– май,  октябрь – дека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с. Соколов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12 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                              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rPr/>
            </w:pPr>
            <w:r>
              <w:rPr/>
              <w:t xml:space="preserve">(в 5 м по направлению </w:t>
            </w:r>
          </w:p>
          <w:p>
            <w:pPr>
              <w:pStyle w:val="Normal"/>
              <w:rPr/>
            </w:pPr>
            <w:r>
              <w:rPr/>
              <w:t>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б/н (примерно в 10 м по направлению на северо-запад от ориентира – магазин «Гастроном № 1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Западный микрорайон (прилегающая территория к магазину «Флагман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Западный микрорайон, прилегающая территория к дому № 1 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11а 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Братской и 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Ленинградская, остановочный пункт на территории, прилегающей к магазину «Подиум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, печатные издан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елезнодорожного пешеходного мос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ой и 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рыб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в 40 м на северо-восток, ориентир – здание детской музыкальной школы, почтовый адрес ориентира: ул. Красная, 8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ой и 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8 (прилегающая территория 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) возле опорного пункта полици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электротовары и комплектующие к ним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(прилегающая территория к Храмовой аллее </w:t>
            </w:r>
          </w:p>
          <w:p>
            <w:pPr>
              <w:pStyle w:val="Normal"/>
              <w:autoSpaceDE w:val="false"/>
              <w:rPr/>
            </w:pPr>
            <w:r>
              <w:rPr/>
              <w:t>со стороны храм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,0/30,0/30,0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,0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чел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май – окт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прилегающая территория  к ТЗПК  «Центральный 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рицеп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июнь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 (четная сторона, остановочный павильон </w:t>
            </w:r>
          </w:p>
          <w:p>
            <w:pPr>
              <w:pStyle w:val="Normal"/>
              <w:rPr/>
            </w:pPr>
            <w:r>
              <w:rPr/>
              <w:t>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, 105 А 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пересечение </w:t>
            </w:r>
          </w:p>
          <w:p>
            <w:pPr>
              <w:pStyle w:val="Normal"/>
              <w:rPr/>
            </w:pPr>
            <w:r>
              <w:rPr/>
              <w:t>улицы Школьной и 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прилегающая территория к свеклопункту (остановочный павильо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</w:t>
            </w:r>
          </w:p>
          <w:p>
            <w:pPr>
              <w:pStyle w:val="Normal"/>
              <w:rPr/>
            </w:pPr>
            <w:r>
              <w:rPr/>
              <w:t xml:space="preserve">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>(примерно в 43 м по направлению на северо-восток от ориентира – магазин по 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, 31 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11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6 объе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т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1 объ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(западнее земельного участка № 44 </w:t>
            </w:r>
          </w:p>
          <w:p>
            <w:pPr>
              <w:pStyle w:val="Normal"/>
              <w:rPr/>
            </w:pPr>
            <w:r>
              <w:rPr/>
              <w:t xml:space="preserve">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34,5 м по направ-лению на юго-запад от ориен-тира – пересечение ул. Советской и 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направлению на запад от ориентира – пересечение ул. Советской и </w:t>
            </w:r>
          </w:p>
          <w:p>
            <w:pPr>
              <w:pStyle w:val="Normal"/>
              <w:rPr/>
            </w:pPr>
            <w:r>
              <w:rPr/>
              <w:t>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(примерно </w:t>
            </w:r>
          </w:p>
          <w:p>
            <w:pPr>
              <w:pStyle w:val="Normal"/>
              <w:rPr/>
            </w:pPr>
            <w:r>
              <w:rPr/>
              <w:t>в 4 м по направлению на восток от ориентира – 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ой Арм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rPr/>
            </w:pPr>
            <w:r>
              <w:rPr/>
              <w:t>ул. Восто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д.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(остановка 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, печатные издан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еверная часть кадастрового квартала 23.06.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1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зонно  </w:t>
            </w:r>
          </w:p>
          <w:p>
            <w:pPr>
              <w:pStyle w:val="Normal"/>
              <w:jc w:val="center"/>
              <w:rPr/>
            </w:pPr>
            <w:r>
              <w:rPr/>
              <w:t>июнь – октябрь 2021 г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октябрь 2021 г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44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 перекре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7 км + 0,75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Вавил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ул. Октябрьская, 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лощадь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 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оловское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, печатные издан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оловское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го поселения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6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оселение (пересечени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дорог ул. Красной и автодороги пос. Ботаника – 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 – шиномонтаж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рукты, овощ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Пушкинское сельское поселение, хут. Новокрасный, 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1" w:leader="none"/>
              </w:tabs>
              <w:autoSpaceDE w:val="false"/>
              <w:jc w:val="center"/>
              <w:rPr/>
            </w:pPr>
            <w:r>
              <w:rPr/>
              <w:t>14. Отрадо-Ольг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с. Отрадо-Ольгинское, 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, между номерами домов 40 и 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нь – окт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сфе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8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1:00Z</dcterms:created>
  <dc:creator>СЕА</dc:creator>
  <dc:description/>
  <cp:keywords/>
  <dc:language>en-US</dc:language>
  <cp:lastModifiedBy>Chekmareva</cp:lastModifiedBy>
  <cp:lastPrinted>2021-09-24T11:43:00Z</cp:lastPrinted>
  <dcterms:modified xsi:type="dcterms:W3CDTF">2022-01-13T06:31:00Z</dcterms:modified>
  <cp:revision>7</cp:revision>
  <dc:subject/>
  <dc:title>ПРИЛОЖЕНИЕ № 1</dc:title>
</cp:coreProperties>
</file>