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1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firstLine="4680"/>
              <w:jc w:val="both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2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на 2022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8 декабря 2009 г.                   № 381-ФЗ «Об основах государственного регулирования торговой деятельности в Российской Федерации», Законом Краснодарского края от               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Гулькевичский район на 2022 год (текстовая и графическая) (приложения 1,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Кабардян  М.Г.) опубликовать настоящее постановление в газете «В 24 часа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ю информатизации и связи администрации муниципального образования Гулькевичский район (Ештокин Д.В.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экономики и потребительской сферы администрации муниципального образования Гулькевичский район (Хмелько Е.А.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         на заместителя главы муниципального образования Гулькевичский район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6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 утверждении схемы 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потребительской сферы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агропромышленному комплексу, имущественным отношениям, архитектуре и градостроитель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Адамов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44:00Z</dcterms:created>
  <dc:creator>1</dc:creator>
  <dc:description/>
  <cp:keywords/>
  <dc:language>en-US</dc:language>
  <cp:lastModifiedBy>Chekmareva</cp:lastModifiedBy>
  <cp:lastPrinted>2021-10-06T15:51:00Z</cp:lastPrinted>
  <dcterms:modified xsi:type="dcterms:W3CDTF">2021-10-06T13:32:00Z</dcterms:modified>
  <cp:revision>11</cp:revision>
  <dc:subject/>
  <dc:title>АДМИНИСТРАЦИЯ МУНИЦИПАЛЬНОГО ОБРАЗОВАНИЯ</dc:title>
</cp:coreProperties>
</file>