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9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 18.12.2020  г.  №  1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21  год и на плановый период 2022  и 2023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2 и 2023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546"/>
        <w:gridCol w:w="152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2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16-11-08T11:53:00Z</cp:lastPrinted>
  <dcterms:modified xsi:type="dcterms:W3CDTF">2020-12-18T08:57:00Z</dcterms:modified>
  <cp:revision>217</cp:revision>
  <dc:subject/>
  <dc:title>Приложение </dc:title>
</cp:coreProperties>
</file>