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/>
      </w:pPr>
      <w:r>
        <w:rPr>
          <w:szCs w:val="28"/>
        </w:rPr>
        <w:t>Приложение    №  23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18.12.2020  г.  №  1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21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2 и 2023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торые  осуществляется за счет межбюджетных субсидий из 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2 и 2023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1126"/>
        <w:gridCol w:w="1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роительно-монтажные работы объекта «Центр Единоборств», по адресу: г. Гулькевичи, ул. Симонова, 137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17-10-31T14:00:00Z</cp:lastPrinted>
  <dcterms:modified xsi:type="dcterms:W3CDTF">2020-12-18T08:58:00Z</dcterms:modified>
  <cp:revision>228</cp:revision>
  <dc:subject/>
  <dc:title>Приложение </dc:title>
</cp:coreProperties>
</file>