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8"/>
      </w:tblGrid>
      <w:tr>
        <w:trPr>
          <w:trHeight w:val="3686" w:hRule="atLeast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ПРИЛОЖЕНИЕ  № 4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«О бюджете муниципального образования Гулькевичский район на 2021 год и на плановый период 2022 и 2023 годов» от 18.12.2020 г. № 1»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>из  краевого бюджета на 2021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25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4819"/>
        <w:gridCol w:w="1985"/>
      </w:tblGrid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</w:t>
            </w: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267 531,5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1999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518,6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905 20215001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7 70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15002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584,4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2999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на строительство, реконструкцию (в том числе реконструкцию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7,9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25497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2999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75,3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2999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м районам на организацию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7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 202 2530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60,1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 202 29999 05 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организацию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я общедоступного и бесплатного дошкольного,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ого общего, основного общего, среднего общего образова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основным общеобразовательным программам (приобретение автобусов и микроавтобусов для обеспечения подвоза учащихс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2999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муниципальных районов на поддержку отрасли культуры (на комплектование и обеспечение сохранности библиотечных фонд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9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2999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оплату труда инструкторов по спорт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4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2999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капитальный ремонт муниципальных спортивных объектов (здания спортивного комплекса                     по адресу: с. Соколовское,                           ул. Черкасова 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10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 на осуществление отдельных государствен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й по предоставлению социальной поддержки отдельны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м работников муниципальных физкультурно-спортив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й отрасли "Физическая культура и спорт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муниципальных организаций дополнительного образова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ющих дополнительные общеобразовательные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ласти физической культуры и спорта, отрасли "Образование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1,6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существление отдельных государственных полномочий Краснодарского края по поддержке сельскохозяйственного производ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505,8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ов на осуществление отдельных государствен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мочий по обеспечению льготным питанием учащихс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многодетных семей в муниципаль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,7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 из числа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6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4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30027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14,4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7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риемным родителям за</w:t>
              <w:br/>
              <w:t>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43,5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                            отдельных государственных полномочий Краснодарского края на выплату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                  Вооруженных Силах Российской Федерации или по возвращении из         учреждений, исполняющих наказание в виде лишения свободы, при их      возвращении в указанные жилые по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0,8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дошкольные образовательные организации, общеобразовательные организации, организации дополнительного образования (в области образов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6,4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рганизации дополнительного образования (в области культу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1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5082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09,6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4,2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Субвенции бюджетам муниципальных районов 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10</w:t>
            </w:r>
            <w:r>
              <w:rPr>
                <w:sz w:val="28"/>
                <w:szCs w:val="28"/>
              </w:rPr>
              <w:t>,5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государственных полномочий 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536,1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дошкольные образовательные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91,9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щеобразовательные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344,2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Субвенции бюджетам муниципальных районов на осуществление</w:t>
              <w:br/>
              <w:t xml:space="preserve">отдельных государственных полномочий по материально-техническому обеспечению пунктов проведения экзаменов для государственной              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,  по образовательным программам  основного общего и среднего общего образования, компенсации за работу по подготовке и проведению указанной государственной итоговой аттест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7,2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5120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существление отдель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х полномочий Краснодарского края по обеспечению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ыха детей в каникулярное время в профильных лагерях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ованных муниципальными общеобразовательным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м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1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546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подготовку и проведение Всероссийской переписи насе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3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45303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122,6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4999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0</w:t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финансового  управления</w:t>
        <w:tab/>
        <w:t xml:space="preserve">                                                                     А.В. Иванов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1:04:00Z</dcterms:created>
  <dc:creator>Iserver</dc:creator>
  <dc:description/>
  <cp:keywords/>
  <dc:language>en-US</dc:language>
  <cp:lastModifiedBy>Н.Н. Парада</cp:lastModifiedBy>
  <cp:lastPrinted>2021-04-15T09:02:00Z</cp:lastPrinted>
  <dcterms:modified xsi:type="dcterms:W3CDTF">2022-01-19T08:44:00Z</dcterms:modified>
  <cp:revision>11</cp:revision>
  <dc:subject/>
  <dc:title>Приложение № 4</dc:title>
</cp:coreProperties>
</file>