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 №  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.12.2020  г.  №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21 год и на плановый период 2022 и 2023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ъем дотаций на выравнивание бюджетной обеспеченности городских и сельских поселений Гулькевичского района  и их распределение между поселениям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9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94"/>
        <w:gridCol w:w="2694"/>
      </w:tblGrid>
      <w:tr>
        <w:trPr>
          <w:trHeight w:val="104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2 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23 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цы-Заря с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ь с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 4-х хуторов с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2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Н.Н. Парада</cp:lastModifiedBy>
  <cp:lastPrinted>2016-11-22T14:30:00Z</cp:lastPrinted>
  <dcterms:modified xsi:type="dcterms:W3CDTF">2020-12-18T08:57:00Z</dcterms:modified>
  <cp:revision>76</cp:revision>
  <dc:subject/>
  <dc:title/>
</cp:coreProperties>
</file>