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8.12.2020 г.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 Гулькевичский район на 2021 год и плановый период 2022 и 202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1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-979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Н.Н. Парада</cp:lastModifiedBy>
  <cp:lastPrinted>2021-03-02T09:49:00Z</cp:lastPrinted>
  <dcterms:modified xsi:type="dcterms:W3CDTF">2022-01-19T08:48:00Z</dcterms:modified>
  <cp:revision>21</cp:revision>
  <dc:subject/>
  <dc:title>Приложение 80</dc:title>
</cp:coreProperties>
</file>