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878"/>
        <w:gridCol w:w="2322"/>
      </w:tblGrid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2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Гулькевичский район «О бюджете муниципального образования Гулькевичский район на 2021 год и на плановый период 2022 и 2023 годов» от 18.12.2020 г. № 1»</w:t>
            </w:r>
          </w:p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в районный бюджет по кода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видов (подвидов) доходов на 2021 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8 139,9</w:t>
            </w:r>
          </w:p>
        </w:tc>
      </w:tr>
      <w:tr>
        <w:trPr>
          <w:trHeight w:val="43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0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 00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31 01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41 01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51 01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61 01 0000 11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7,2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 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15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0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2000 02 0000 11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организаций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00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оказания платных услуг   и компенсации затрат государства*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7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00 00 0000 00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00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*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8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275 006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*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 804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986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бюджетной системы Российской Федерации*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 067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 356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18 00000 00 0000 15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*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9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0000 00 0000 15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рат остатков субсидий, субвенций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иных межбюджетных трансфертов, имеющих целевое назначение, прошлых лет*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048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1 267 531,5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873 146,5</w:t>
            </w:r>
          </w:p>
        </w:tc>
      </w:tr>
    </w:tbl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ind w:left="-1134" w:hanging="0"/>
        <w:jc w:val="both"/>
        <w:rPr/>
      </w:pPr>
      <w:r>
        <w:rPr>
          <w:sz w:val="28"/>
          <w:szCs w:val="28"/>
        </w:rPr>
        <w:t xml:space="preserve">финансового управления                                                           </w:t>
        <w:tab/>
        <w:t xml:space="preserve">                    А.В. Ивано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454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9:10:00Z</dcterms:created>
  <dc:creator>Ofps4</dc:creator>
  <dc:description/>
  <cp:keywords/>
  <dc:language>en-US</dc:language>
  <cp:lastModifiedBy>Н.Н. Парада</cp:lastModifiedBy>
  <cp:lastPrinted>2021-08-12T10:33:00Z</cp:lastPrinted>
  <dcterms:modified xsi:type="dcterms:W3CDTF">2022-01-19T08:44:00Z</dcterms:modified>
  <cp:revision>26</cp:revision>
  <dc:subject/>
  <dc:title>                                                          </dc:title>
</cp:coreProperties>
</file>