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20  г.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1 год и на плановый период 2022  и  2023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 бюджетных ассигнований, направленных на социальную поддержку   детей   и   семей,   имеющих    детей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2 и 2023  годов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18"/>
        <w:gridCol w:w="1559"/>
      </w:tblGrid>
      <w:tr>
        <w:trPr>
          <w:trHeight w:val="660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 или переданных  на воспитание в приемные 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3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17,1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11,6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ых денежных средств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80,3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76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521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Н. Парада</cp:lastModifiedBy>
  <cp:lastPrinted>2019-10-23T15:54:00Z</cp:lastPrinted>
  <dcterms:modified xsi:type="dcterms:W3CDTF">2020-12-18T08:55:00Z</dcterms:modified>
  <cp:revision>985</cp:revision>
  <dc:subject/>
  <dc:title>         Приложение № 12</dc:title>
</cp:coreProperties>
</file>