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747"/>
        <w:gridCol w:w="4018"/>
        <w:gridCol w:w="943"/>
      </w:tblGrid>
      <w:tr>
        <w:trPr>
          <w:trHeight w:val="3534" w:hRule="atLeast"/>
        </w:trPr>
        <w:tc>
          <w:tcPr>
            <w:tcW w:w="549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 и 2023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0 г.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2 и 2023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 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 191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4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3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55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926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49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01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5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228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2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2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 3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45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6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151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27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1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40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31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603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1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521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4 6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6 762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 9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 67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 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 376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6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822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9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681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5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136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8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17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 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 535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89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9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7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515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7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 216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011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5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36 2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02 034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инансового управления                                                                                  А.В. Иванов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.Н. Парада</cp:lastModifiedBy>
  <cp:lastPrinted>2021-12-07T16:06:00Z</cp:lastPrinted>
  <dcterms:modified xsi:type="dcterms:W3CDTF">2022-01-19T08:46:00Z</dcterms:modified>
  <cp:revision>234</cp:revision>
  <dc:subject/>
  <dc:title>         Приложение № 12</dc:title>
</cp:coreProperties>
</file>