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0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84"/>
      </w:tblGrid>
      <w:tr>
        <w:trPr>
          <w:trHeight w:val="2653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8.12.2020  г.  №  1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Гулькевичский  район «О бюджете    муниципального образования          Гулькевичский район на 2021год           и плановый период 2022 и 2023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Программ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муниципальных внешних заимствований муниципального образования Гулькевичский район на 2021 год и плановый период 2022 и 2023 г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Раздел 1. Программа муниципальных внешних заимствований муниципального образования Гулькевичский район на 2021 год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7513"/>
        <w:gridCol w:w="12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в иностранной валюте, привлеченные муниципальным образованием Гулькевичский район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по муниципальным гарантиям в иностранной валюте, предоставленным муниципальным образованием Гулькевичский район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Раздел 2. Программа муниципальных внешних заимствований муниципального образования Гулькевичский район на 2022 и 2023 годы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385"/>
        <w:gridCol w:w="1700"/>
        <w:gridCol w:w="170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редиты, в иностранной валюте, привлеченные муниципальным образованием Гулькевичский район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язательства по муниципальным гарантиям в иностранной валюте, предоставленным муниципальным образованием Гулькевичский район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А.В. 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55:00Z</dcterms:created>
  <dc:creator>КауноваСВ</dc:creator>
  <dc:description/>
  <cp:keywords/>
  <dc:language>en-US</dc:language>
  <cp:lastModifiedBy>Н.Н. Парада</cp:lastModifiedBy>
  <cp:lastPrinted>2017-10-23T11:29:00Z</cp:lastPrinted>
  <dcterms:modified xsi:type="dcterms:W3CDTF">2020-12-18T08:59:00Z</dcterms:modified>
  <cp:revision>9</cp:revision>
  <dc:subject/>
  <dc:title>Приложение </dc:title>
</cp:coreProperties>
</file>