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Гулькевичский район «О бюджете муниципального образования Гулькевичский район  на 2021 год и на плановый период 2022 и 2023 годов»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12.2020 г. № 1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237"/>
      </w:tblGrid>
      <w:tr>
        <w:trPr>
          <w:tblHeader w:val="true"/>
          <w:trHeight w:val="79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6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9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1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3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4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5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20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lang w:val="en-US"/>
              </w:rPr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 01050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303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45303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Н.Н. Парада</cp:lastModifiedBy>
  <cp:lastPrinted>2021-03-02T08:37:00Z</cp:lastPrinted>
  <dcterms:modified xsi:type="dcterms:W3CDTF">2022-01-19T08:44:00Z</dcterms:modified>
  <cp:revision>63</cp:revision>
  <dc:subject/>
  <dc:title>Приложение 1</dc:title>
</cp:coreProperties>
</file>