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65"/>
      </w:tblGrid>
      <w:tr>
        <w:trPr>
          <w:trHeight w:val="3686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-495" w:firstLine="3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5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«О бюджете муниципального образования Гулькевичский район на 2021 год и на плановый период 2022 и 2023 годов» от 18.12.2020 г. № 1»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 краевого бюджета на 2022-2023 годы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4355"/>
        <w:gridCol w:w="1472"/>
        <w:gridCol w:w="1416"/>
      </w:tblGrid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0000 00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1288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8752,0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905 20215001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 395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 377,8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5497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0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8,1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9999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троительство, реконструкцию (в том числе реконструкцию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8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 202 25304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88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063,2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20229999 05 0000 150 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м районам на организацию водоотвед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3,3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29999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плату труда инструкторов по спорту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6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9999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газоснабжения населения (поселений) (строительство подводящих газопроводо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ительных газопроводов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41,7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20229999 05 0000 150 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ремонт и укрепление материально-технической базы, технического оснащения муниципальных учреждений куль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(или) детских музыкальных школ, художественных шко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 искусств, домов детского творче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72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/>
            </w:pPr>
            <w:r>
              <w:rPr>
                <w:sz w:val="28"/>
                <w:szCs w:val="28"/>
              </w:rPr>
              <w:t>929 20230024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 на осуществление отдельных государствен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й по предоставлению социальной поддержки отдельны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м работников муниципальных физкультурно-спортив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й отрасли "Физическая культура и спорт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униципальных организаций дополнительного образова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ющих дополнительные общеобразовательные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ласти физической культуры и спорта, отрасли "Образование"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,6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государственных полномочий Краснодарского края по поддержке сельскохозяйственного производства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5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5,8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 на осуществление отдельных государствен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й по обеспечению льготным питанием учащих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многодетных семей в муниципаль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 организация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5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 из числа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9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6,0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4,0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4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28,8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риемным родителям за</w:t>
              <w:br/>
              <w:t>оказание услуг по воспитанию приемных дете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43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143,5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                           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                  Вооруженных Силах Российской Федерации или по возвращении из         учреждений, исполняющих наказание в виде лишения свободы, при их      возвращении в указанные жилые помещ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30024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9,8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2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30024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рганизации дополнительного образования (в области культуры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6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9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1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троительству зданий, включая проектно-изыскательские работ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размещения фельдшерско- акушерских пунктов, фельдшерски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ов, врачебных амбулаторий и офисов врача общей практик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акже строительство иных объектов здравоохранения, начат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 января 2019 года, необходимых для организации оказ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ой помощи в соответствии с территориальной программ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х гарантий бесплатного оказания граждан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ой помощи (за исключением медицинской помощ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ываемой в федеральных медицинских организациях, перече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орых утверждается уполномоченным Правительством Российск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едерации федеральным органом исполнительной власти, и медицинской помощи, оказываемой в специализированных кожно- венерологических, противотуберкулезных, наркологических, онкологических диспансера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ругих специализированных медицинских организация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раснодарском кра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1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80,3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0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3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284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284,2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40,0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щеобразовательные организ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344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344,2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на осуществление</w:t>
              <w:br/>
              <w:t xml:space="preserve">отдельных государственных полномочий по материально-техническому обеспечению пунктов проведения экзаменов для государственной              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,  по образовательным программам  основного общего и среднего общего образования, компенсации за работу по подготовке и проведению указанной государственной итоговой аттестации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7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7,2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/>
            </w:pPr>
            <w:r>
              <w:rPr>
                <w:sz w:val="28"/>
                <w:szCs w:val="28"/>
              </w:rPr>
              <w:t>902 20235120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х полномочий Краснодарского края по обеспечени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ыха детей в каникулярное время в профильных лагерях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ованных муниципальными общеобразовательны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ми Краснодарского кра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,6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 20245303 05 0000 15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22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22,6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финансового  управления</w:t>
        <w:tab/>
        <w:t xml:space="preserve">                                                                 А.В. Иванов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8:57:00Z</dcterms:created>
  <dc:creator>Iserver</dc:creator>
  <dc:description/>
  <cp:keywords/>
  <dc:language>en-US</dc:language>
  <cp:lastModifiedBy>Н.Н. Парада</cp:lastModifiedBy>
  <cp:lastPrinted>2021-12-07T16:34:00Z</cp:lastPrinted>
  <dcterms:modified xsi:type="dcterms:W3CDTF">2022-01-19T08:45:00Z</dcterms:modified>
  <cp:revision>36</cp:revision>
  <dc:subject/>
  <dc:title>Приложение № 4</dc:title>
</cp:coreProperties>
</file>