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984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8.12.2020  г.  № 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улькевичский  район «О бюджете    муниципального образования          Гулькевичский район на 2021год           и плановый период 2022 и 2023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1 год и на плановый период 2022 и 2023 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21, 2022 и 2023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21 -2023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Марина М.А. Шахгелдиева</cp:lastModifiedBy>
  <cp:lastPrinted>2017-10-23T11:29:00Z</cp:lastPrinted>
  <dcterms:modified xsi:type="dcterms:W3CDTF">2021-01-15T06:57:00Z</dcterms:modified>
  <cp:revision>10</cp:revision>
  <dc:subject/>
  <dc:title>Приложение </dc:title>
</cp:coreProperties>
</file>