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3534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>8 76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97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8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8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5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3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5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2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7 391,3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8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 07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5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2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8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 42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5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 84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8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8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31 071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ового управления                                                            </w:t>
        <w:tab/>
        <w:t xml:space="preserve">                    А.В. Ивано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.Н. Парада</cp:lastModifiedBy>
  <cp:lastPrinted>2020-11-06T09:41:00Z</cp:lastPrinted>
  <dcterms:modified xsi:type="dcterms:W3CDTF">2022-01-19T08:45:00Z</dcterms:modified>
  <cp:revision>279</cp:revision>
  <dc:subject/>
  <dc:title>         Приложение № 12</dc:title>
</cp:coreProperties>
</file>