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225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2  г.  № 2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4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8.01.2022 г. № 2)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3-2024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111"/>
        <w:gridCol w:w="1559"/>
        <w:gridCol w:w="1559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2 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3 94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799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рганизацию газоснабжения населения (поселен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роительство подводящих газопровод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х районов на организацию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75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8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 202 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и дет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0,9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4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,1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082 05 0000 150</w:t>
            </w:r>
          </w:p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7,3</w:t>
            </w:r>
          </w:p>
          <w:p>
            <w:pPr>
              <w:pStyle w:val="Normal"/>
              <w:jc w:val="center"/>
              <w:rPr/>
            </w:pPr>
            <w:r>
              <w:rPr/>
              <w:t>58 6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97,1</w:t>
            </w:r>
          </w:p>
          <w:p>
            <w:pPr>
              <w:pStyle w:val="Normal"/>
              <w:jc w:val="center"/>
              <w:rPr/>
            </w:pPr>
            <w:r>
              <w:rPr/>
              <w:t>63 567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6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45303 05 0000 150</w:t>
            </w:r>
          </w:p>
          <w:p>
            <w:pPr>
              <w:pStyle w:val="Normal"/>
              <w:jc w:val="both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2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 управления</w:t>
        <w:tab/>
        <w:t xml:space="preserve">                                                  А. 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8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01-31T05:57:00Z</dcterms:modified>
  <cp:revision>13</cp:revision>
  <dc:subject/>
  <dc:title>Приложение № 4</dc:title>
</cp:coreProperties>
</file>