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61595</wp:posOffset>
                  </wp:positionV>
                  <wp:extent cx="590550" cy="69151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01.2022</w:t>
        <w:tab/>
        <w:tab/>
        <w:tab/>
        <w:tab/>
        <w:tab/>
        <w:tab/>
        <w:tab/>
        <w:tab/>
        <w:tab/>
        <w:t>№ 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 декабря 2021 г.  № 1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2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3 и 2024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2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7 декабря 2021 г. № 1 «О бюджете муниципального образования Гулькевичский район на 2022 год и на плановый период 2023 и 2024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2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908 490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990 330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4 г.  в сумме 440 600,0 тыс. рублей, в том числе верхний предел долга по муниципальным гарантиям муниципального образования Гулькевичский район в сумме 0,0 тыс. рублей и верхний предел муниципального внутреннего долга муниципального образования Гулькевичский район на 1 января 2025 года в сумме 459 90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районного бюджета в сумме  81 840,1 тыс. рубл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3 год и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3 год  в сумме 1 791 096,5  тыс. рублей и на 2024 год в сумме 1 800 459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3 год  в сумме 1 791 096,5 тыс. рублей, в том числе условно утвержденные расходы в сумме 17 200,0  тыс. рублей, и на 2024 год в сумме 1 800 459,4 тыс. рублей, в том числе условно утвержденные расходы в сумме 34 50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районного бюджета на 2022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4 193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45 617,7 тыс. рубл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районного бюджета на плановый период 2023 и 2024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3 год в сумме 77 445,9 тыс. рублей и на 2024 год в сумме 80 062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3 год в сумме 5 100,0 тыс. рублей и на 2024 год в сумме 1 037,5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2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1. 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80,8 тыс. руб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4 844,5 тыс. руб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5 038,2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ункт 39 решения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9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муниципального образования Гулькевичский район на 2022 год согласно приложению 13 и на плановый период 2023 и 2024 годов согласно приложению 14 к настоящему решению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28 «Безвозмездные поступления из бюджетов городских и сельских поселений муниципального образования Гулькевичский район на 2022 год» согласно приложение 15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1, 2, 3, 4, 7, 8, 9, 10, 11, 12, 15, 16, 23, 24 к решению    Совета муниципального  образования  Гулькевичский рай от 17 декабря 2021 г.  № 1 «О бюджете муниципального образования Гулькевичский район                   на 2022 год и на плановый период 2023 и 2024 годов» изложить в новой редакции согласно приложениям 1, 2, 3, 4, 5, 6, 7, 8, 9, 10, 11, 12, 13,14,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 опубликовать настоящее решение в общественно-политической газете Гулькевичского района «В 24 часа», разместить 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 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9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E8A4E5CA29B48D5FAA7A78F7966418A90863D8C596BC96F1914FAAEE771CFA5B00DD3DDFF5D886A9DA443D74CA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Наталья Н.П. Лазарева</cp:lastModifiedBy>
  <cp:lastPrinted>2022-01-31T10:01:00Z</cp:lastPrinted>
  <dcterms:modified xsi:type="dcterms:W3CDTF">2022-01-31T07:18:00Z</dcterms:modified>
  <cp:revision>220</cp:revision>
  <dc:subject/>
  <dc:title/>
</cp:coreProperties>
</file>