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258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1.2022  г.  № 2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«ПРИЛОЖЕНИЕ № 7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от 28.01.2022 г. № 2)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 73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60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1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61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8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44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9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 5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3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5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6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71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94 93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 21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 34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17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5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5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66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9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6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 48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66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 29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98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5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0 330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нансового управления                                                            </w:t>
        <w:tab/>
        <w:t xml:space="preserve">                 А.В. Иванов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2-01-17T11:46:00Z</cp:lastPrinted>
  <dcterms:modified xsi:type="dcterms:W3CDTF">2022-01-31T06:01:00Z</dcterms:modified>
  <cp:revision>277</cp:revision>
  <dc:subject/>
  <dc:title>         Приложение № 12</dc:title>
</cp:coreProperties>
</file>