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25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2 г.  № 2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3" w:hanging="0"/>
              <w:rPr/>
            </w:pPr>
            <w:r>
              <w:rPr>
                <w:sz w:val="28"/>
                <w:szCs w:val="28"/>
              </w:rPr>
              <w:t xml:space="preserve">«ПРИЛОЖЕНИЕ № 3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от 28.01.2022 г. № 2) 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2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528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92 213,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 xml:space="preserve"> </w:t>
            </w:r>
            <w:r>
              <w:rPr>
                <w:lang w:val="en-US"/>
              </w:rPr>
              <w:t>805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муниципальных районов на предоставление социа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ищно-коммунальных услуг" государственной програм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йской Федерации "Обеспечение доступным и комфорт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ьем и коммунальными услугами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2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м районам на организацию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6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02 202 29999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27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3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 2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3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 202 30024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/>
            </w:pPr>
            <w:r>
              <w:rPr/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/>
            </w:pPr>
            <w:r>
              <w:rPr/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4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рганизации оздоровления  и отдыха 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,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7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6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3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082 05 0000 150</w:t>
            </w:r>
          </w:p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307</w:t>
            </w:r>
            <w:r>
              <w:rPr/>
              <w:t>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983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9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44,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02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 2024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9,4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 управления</w:t>
        <w:tab/>
        <w:t xml:space="preserve">                                                  А. 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35:00Z</dcterms:created>
  <dc:creator>Iserver</dc:creator>
  <dc:description/>
  <cp:keywords/>
  <dc:language>en-US</dc:language>
  <cp:lastModifiedBy>Наталья Н.П. Лазарева</cp:lastModifiedBy>
  <cp:lastPrinted>2021-10-19T16:34:00Z</cp:lastPrinted>
  <dcterms:modified xsi:type="dcterms:W3CDTF">2022-01-31T05:56:00Z</dcterms:modified>
  <cp:revision>16</cp:revision>
  <dc:subject/>
  <dc:title>Приложение № 4</dc:title>
</cp:coreProperties>
</file>