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2258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1.2022  г.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8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от 28.01.2022 г. № 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и 2024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 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 67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623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24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7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4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7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18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72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6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659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95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38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3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3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4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8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6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1 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6 15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214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 8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 073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4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717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9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327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2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64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 7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 490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9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636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0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 04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1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183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,0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8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91 0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0 459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инансового управления                                                                                 А.В. Иванов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19-11-21T09:27:00Z</cp:lastPrinted>
  <dcterms:modified xsi:type="dcterms:W3CDTF">2022-01-31T06:01:00Z</dcterms:modified>
  <cp:revision>238</cp:revision>
  <dc:subject/>
  <dc:title>         Приложение № 12</dc:title>
</cp:coreProperties>
</file>