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 № 12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от 28.01.2022  г.   № 2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«ПРИЛОЖЕНИЕ № 16 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</w:rPr>
        <w:t>(в редакции решения Совета муниципального образования Гулькевичский район от 28.01.2022 г.  № 2)</w:t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3 и 2024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544"/>
        <w:gridCol w:w="1701"/>
        <w:gridCol w:w="1701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ивлечение  кредитов   из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 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793 0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02 459,4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 793 0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1 802 459,4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 793 0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1 802 459,4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793 0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802 459,4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793 0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802 459,4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793 0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802 459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20-10-26T15:00:00Z</cp:lastPrinted>
  <dcterms:modified xsi:type="dcterms:W3CDTF">2022-01-31T06:52:00Z</dcterms:modified>
  <cp:revision>75</cp:revision>
  <dc:subject/>
  <dc:title>Приложение </dc:title>
</cp:coreProperties>
</file>