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.01.2022  г.  № 2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8.01.2022 г. № 2)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3 и 2024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 406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 510,2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2 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3 94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46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7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845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2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 58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 0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 6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93 94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1 09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 459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аталья Н.П. Лазарева</cp:lastModifiedBy>
  <cp:lastPrinted>2017-10-19T08:13:00Z</cp:lastPrinted>
  <dcterms:modified xsi:type="dcterms:W3CDTF">2022-01-31T05:55:00Z</dcterms:modified>
  <cp:revision>30</cp:revision>
  <dc:subject/>
  <dc:title>                                                          </dc:title>
</cp:coreProperties>
</file>