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2258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4.2022  г.  № 1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 xml:space="preserve">«ПРИЛОЖЕНИЕ № 7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(в редакции решения Совета муниципального образования Гулькевичский район от 27.04.2022 г. № 1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2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 58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 30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7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1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23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53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0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4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7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 91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3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8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5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53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 08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94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2 94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 6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 39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41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0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55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 36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0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66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 60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2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9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 78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 17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74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6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5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47 435,5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инансового управления                                                            </w:t>
        <w:tab/>
        <w:t xml:space="preserve">                 А.В. Иванов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91" w:right="70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П. Лазарева</cp:lastModifiedBy>
  <cp:lastPrinted>2022-01-17T11:46:00Z</cp:lastPrinted>
  <dcterms:modified xsi:type="dcterms:W3CDTF">2022-04-28T06:15:00Z</dcterms:modified>
  <cp:revision>287</cp:revision>
  <dc:subject/>
  <dc:title>         Приложение № 12</dc:title>
</cp:coreProperties>
</file>