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5103"/>
      </w:tblGrid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4.2022  г.  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«ПРИЛОЖЕНИЕ № 28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(в редакции решения Совета муниципального образования Гулькевичский район от 27.04.2022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 № </w:t>
            </w:r>
            <w:r>
              <w:rPr>
                <w:sz w:val="28"/>
                <w:szCs w:val="20"/>
              </w:rPr>
              <w:t xml:space="preserve">1)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бюджетов городских и сельских поселений муниципального образования Гулькевичский район на 2022 год</w:t>
      </w:r>
    </w:p>
    <w:p>
      <w:pPr>
        <w:pStyle w:val="Normal"/>
        <w:tabs>
          <w:tab w:val="clear" w:pos="708"/>
          <w:tab w:val="left" w:pos="8380" w:leader="none"/>
        </w:tabs>
        <w:jc w:val="right"/>
        <w:rPr/>
      </w:pPr>
      <w:r>
        <w:rPr>
          <w:b/>
          <w:sz w:val="28"/>
          <w:szCs w:val="28"/>
        </w:rPr>
        <w:tab/>
      </w:r>
      <w:r>
        <w:rPr/>
        <w:t>тыс. рублей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60"/>
        <w:gridCol w:w="1559"/>
        <w:gridCol w:w="1559"/>
        <w:gridCol w:w="1701"/>
        <w:gridCol w:w="1701"/>
        <w:gridCol w:w="1560"/>
        <w:gridCol w:w="1559"/>
        <w:gridCol w:w="1559"/>
        <w:gridCol w:w="1701"/>
        <w:gridCol w:w="992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18"/>
                <w:szCs w:val="20"/>
              </w:rPr>
              <w:t xml:space="preserve"> 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Составление и рассмотрение проекта бюджета поселения, утверждение и исполнение бюджета поселения, осуществление контроля за его исполнением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Составление и рассмотрение проекта бюджета поселения, утверждение и исполнение бюджета поселения, осуществление контроля за его исполнением и т.д. (внутренний муниципальный финансовый контрол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Создание условий для обеспечения жителей поселения услугами общественного питания, торговли и бытового обслужи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Организация 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граница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осел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одоснаб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населения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одоот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сего: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улькевич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9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9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949,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ирей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39,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асносе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1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  <w:lang w:val="en-US"/>
              </w:rPr>
              <w:t>1</w:t>
            </w:r>
            <w:r>
              <w:rPr>
                <w:sz w:val="18"/>
                <w:szCs w:val="22"/>
              </w:rPr>
              <w:t>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54,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ое поселение Венцы З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9,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сомоль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1,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ое поселение Куб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164,9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икол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2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0,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овоукра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4,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традо-Куба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49,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традо-Ольгин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8,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уш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3,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кобел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4,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окол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5,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ое поселение Союз 4-х ху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5,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ысячн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3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,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68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9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5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49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0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7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9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4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4 212,8</w:t>
            </w:r>
          </w:p>
        </w:tc>
      </w:tr>
    </w:tbl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Начальник  финансового управления                                                                                                               </w:t>
        <w:tab/>
        <w:t xml:space="preserve">    А.В. 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аталья Н.П. Лазарева</cp:lastModifiedBy>
  <cp:lastPrinted>2021-11-08T08:10:00Z</cp:lastPrinted>
  <dcterms:modified xsi:type="dcterms:W3CDTF">2022-04-28T06:26:00Z</dcterms:modified>
  <cp:revision>294</cp:revision>
  <dc:subject/>
  <dc:title/>
</cp:coreProperties>
</file>