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258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2 г.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8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7.04.2022 г.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 5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74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699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7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18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5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8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3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9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8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6 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6 15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14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8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07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1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7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64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 498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64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0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04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8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2 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536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ового управления                                                                                 А.В. Иванов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1T09:27:00Z</cp:lastPrinted>
  <dcterms:modified xsi:type="dcterms:W3CDTF">2022-04-28T06:16:00Z</dcterms:modified>
  <cp:revision>248</cp:revision>
  <dc:subject/>
  <dc:title>         Приложение № 12</dc:title>
</cp:coreProperties>
</file>