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7.04.2022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  <w:tab/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1 г. 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2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2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7 декабря 2021 г. № 1 «О бюджете муниципального образования Гулькевичский район на 2022 год и на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965 458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047 435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 81 977,3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3 год и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 в сумме 1 792 173,1  тыс. рублей и на 2024 год в сумме 1 801 53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3 год  в сумме 1 792 173,1 тыс. рублей, в том числе условно утвержденные расходы в сумме 17 200,0  тыс. рублей, и на 2024 год в сумме 1 801 536,0 тыс. рублей, в том числе условно утвержденные расходы в сумме 34 5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4 193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4 319,5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плановый период 2023 и 2024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3 год в сумме 76 632,9 тыс. рублей и на 2024 год в сумме 79 24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3 год в сумме 3 574,9 тыс. рублей и на 2024 год в сумме 1 029,8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7, 8, 9, 10, 11, 12, 15, 16, 28 к решению    Совета муниципального  образования  Гулькевичский рай от 17 декабря 2021 г.  № 1 «О бюджете муниципального образования Гулькевичский район                   на 2022 год и на плановый период 2023 и 2024 годов» изложить в новой редакции согласно приложениям 1, 2, 3, 4, 5, 6, 7, 8, 9, 10, 11, 12, 13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.А. Юро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2-04-14T09:44:00Z</cp:lastPrinted>
  <dcterms:modified xsi:type="dcterms:W3CDTF">2022-04-28T07:15:00Z</dcterms:modified>
  <cp:revision>242</cp:revision>
  <dc:subject/>
  <dc:title/>
</cp:coreProperties>
</file>