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225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4.2022  г.  № 1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3" w:hanging="0"/>
              <w:rPr/>
            </w:pPr>
            <w:r>
              <w:rPr>
                <w:sz w:val="28"/>
                <w:szCs w:val="28"/>
              </w:rPr>
              <w:t xml:space="preserve">«ПРИЛОЖЕНИЕ № 3 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от 27.04.2022 г. № 1) 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22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5528"/>
        <w:gridCol w:w="1701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32 132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05 202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  <w:r>
              <w:rPr/>
              <w:t xml:space="preserve"> </w:t>
            </w:r>
            <w:r>
              <w:rPr>
                <w:lang w:val="en-US"/>
              </w:rPr>
              <w:t>805,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бюджетам муниципальных районов на предоставление социаль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лат молодым семьям на приобретение (строительство) жиль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рамках реализации мероприятия по обеспечению жильем молод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мей ведомственной целевой программы "Оказание государственной поддержки гражданам в обеспечении жильем и оплат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илищно-коммунальных услуг" государственной программ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ссийской Федерации "Обеспечение доступным и комфортны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ьем и коммунальными услугами граждан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 202 2530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 по образовательным программам</w:t>
            </w:r>
          </w:p>
          <w:p>
            <w:pPr>
              <w:pStyle w:val="Normal"/>
              <w:jc w:val="both"/>
              <w:rPr/>
            </w:pPr>
            <w:r>
              <w:rPr/>
              <w:t>начального общего образования в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92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 2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 2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6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202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м районам на организацию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6,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5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902 202 20077 05 0000 15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427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3,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 2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 и обеспечение бесплатным горячим питанием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3,8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5 202 30024 05 0000 15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/>
            </w:pPr>
            <w:r>
              <w:rPr/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/>
            </w:pPr>
            <w:r>
              <w:rPr/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/>
            </w:pPr>
            <w:r>
              <w:rPr/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/>
            </w:pPr>
            <w:r>
              <w:rPr/>
              <w:t>в области физической культуры и спорта, отрасли "Образова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8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34,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рганизации оздоровления  и отдыха и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9,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7,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36,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3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3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организации дополнительного образования (в области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49,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6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,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983,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39,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44,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на осуществление</w:t>
              <w:br/>
              <w:t xml:space="preserve"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,  по образовательным программам 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,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ударственных полномочий Краснодарского края по обеспеч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ыха детей в каникулярное время в профильных лагеря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ованных муниципальными общеобразовательными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м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9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 20235303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9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 202 4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00,0 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 управления</w:t>
        <w:tab/>
        <w:t xml:space="preserve">                                                  А. В. Иванов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35:00Z</dcterms:created>
  <dc:creator>Iserver</dc:creator>
  <dc:description/>
  <cp:keywords/>
  <dc:language>en-US</dc:language>
  <cp:lastModifiedBy>Наталья Н.П. Лазарева</cp:lastModifiedBy>
  <cp:lastPrinted>2021-10-19T16:34:00Z</cp:lastPrinted>
  <dcterms:modified xsi:type="dcterms:W3CDTF">2022-04-28T06:11:00Z</dcterms:modified>
  <cp:revision>25</cp:revision>
  <dc:subject/>
  <dc:title>Приложение № 4</dc:title>
</cp:coreProperties>
</file>