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ПРИЛОЖЕНИЕ  № 12</w:t>
      </w:r>
    </w:p>
    <w:p>
      <w:pPr>
        <w:pStyle w:val="Normal"/>
        <w:ind w:left="4962" w:hanging="0"/>
        <w:jc w:val="left"/>
        <w:rPr>
          <w:b/>
          <w:b/>
          <w:szCs w:val="28"/>
        </w:rPr>
      </w:pPr>
      <w:r>
        <w:rPr>
          <w:szCs w:val="28"/>
        </w:rPr>
        <w:t>к решению Совета муниципального образования Гулькевичский  район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 xml:space="preserve">от 27.04.2022 г.   № 1 </w:t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962" w:hanging="0"/>
        <w:jc w:val="left"/>
        <w:rPr/>
      </w:pPr>
      <w:r>
        <w:rPr>
          <w:szCs w:val="28"/>
        </w:rPr>
        <w:t xml:space="preserve">«ПРИЛОЖЕНИЕ № 16 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</w:t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</w:rPr>
        <w:t>(в редакции решения Совета муниципального образования Гулькевичский район от 27.04.2022 г.  № 1)</w:t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 xml:space="preserve">2023 и 2024 г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544"/>
        <w:gridCol w:w="1701"/>
        <w:gridCol w:w="1701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3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ивлечение 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ивлечение 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000 01 02 00 00 05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ивлечение  бюджетных кредитов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ивлечение  кредитов   из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 02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00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00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794 1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803 536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94 1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803 536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94 1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803 536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794 1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803 536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94 1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803 536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94 1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803 536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Наталья Н.П. Лазарева</cp:lastModifiedBy>
  <cp:lastPrinted>2020-10-26T15:00:00Z</cp:lastPrinted>
  <dcterms:modified xsi:type="dcterms:W3CDTF">2022-04-28T06:25:00Z</dcterms:modified>
  <cp:revision>80</cp:revision>
  <dc:subject/>
  <dc:title>Приложение </dc:title>
</cp:coreProperties>
</file>