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>
          <w:trHeight w:val="2258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13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4.2022  г.  № 1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№ 4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от 27.04.2022 г. № 1) 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 краевого бюджета на 2023-2024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1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4111"/>
        <w:gridCol w:w="1559"/>
        <w:gridCol w:w="1559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03 7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95 025,8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905 202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 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 799,9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2549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предоставление социальны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лат молодым семьям на приобретение (строительство) жиль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рамках реализации мероприятия по обеспечению жильем молодых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емей ведомственной целевой программы "Оказание государственной поддержки гражданам в обеспечении жильем и оплат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илищно-коммунальных услуг" государственной программы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оссийской Федерации "Обеспечение доступным и комфортным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ьем и коммунальными услугами граждан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,8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рганизацию газоснабжения населения (поселен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строительство подводящих газопроводов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пределительных газопров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ых районов на организацию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 202 2530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 по образовательным программам</w:t>
            </w:r>
          </w:p>
          <w:p>
            <w:pPr>
              <w:pStyle w:val="Normal"/>
              <w:jc w:val="both"/>
              <w:rPr/>
            </w:pPr>
            <w:r>
              <w:rPr/>
              <w:t>начального общего образования в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759,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 202 2530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 и обеспечение бесплатным горячим питанием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82,8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925 202 30024 05 0000 15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3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плату труда инструкторов по спорт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4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>районов на осуществление отдельных государственных</w:t>
            </w:r>
          </w:p>
          <w:p>
            <w:pPr>
              <w:pStyle w:val="Normal"/>
              <w:jc w:val="both"/>
              <w:rPr/>
            </w:pPr>
            <w:r>
              <w:rPr/>
              <w:t>полномочий по предоставлению социальной поддержки отдельным</w:t>
            </w:r>
          </w:p>
          <w:p>
            <w:pPr>
              <w:pStyle w:val="Normal"/>
              <w:jc w:val="both"/>
              <w:rPr/>
            </w:pPr>
            <w:r>
              <w:rPr/>
              <w:t>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й отрасли "Физическая культура и спорт"</w:t>
            </w:r>
          </w:p>
          <w:p>
            <w:pPr>
              <w:pStyle w:val="Normal"/>
              <w:jc w:val="both"/>
              <w:rPr/>
            </w:pPr>
            <w:r>
              <w:rPr/>
              <w:t>и муниципальных организаций дополнительного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>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/>
            </w:pPr>
            <w:r>
              <w:rPr/>
              <w:t>в области физической культуры и спорта, отрасли "Образова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,6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2,6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ов на осуществление отдельных государствен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номочий по обеспечению льготным питанием учащих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многодетных семей в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>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,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9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4,7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районов на осуществление отдельных государственных полномочий по организации оздоровления  и отдыха  дете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6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9,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00,9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14,3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2,8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6,9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 831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31,6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организации дополнительного образования (в области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6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567,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,4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Субвенции бюджетам муниципальных районов 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9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983,5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дошкольные образовате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39,3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общеобразовате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44,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Субвенции бюджетам муниципальных районов на осуществление</w:t>
              <w:br/>
              <w:t xml:space="preserve"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,  по образовательным программам 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,5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сударственных полномочий Краснодарского края по обеспеч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ыха детей в каникулярное время в профильных лагерях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ованных муниципальными общеобразовательными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м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,6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72,6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 управления</w:t>
        <w:tab/>
        <w:t xml:space="preserve">                                                  А. В. Иванов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0:27:00Z</dcterms:created>
  <dc:creator>Iserver</dc:creator>
  <dc:description/>
  <cp:keywords/>
  <dc:language>en-US</dc:language>
  <cp:lastModifiedBy>Наталья Н.П. Лазарева</cp:lastModifiedBy>
  <cp:lastPrinted>2021-10-19T16:34:00Z</cp:lastPrinted>
  <dcterms:modified xsi:type="dcterms:W3CDTF">2022-04-28T06:12:00Z</dcterms:modified>
  <cp:revision>9</cp:revision>
  <dc:subject/>
  <dc:title>Приложение № 4</dc:title>
</cp:coreProperties>
</file>