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2 г.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№ 28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(в редакции решения Совета муниципального образования Гулькевичский район от 26.08.2022 г.                    № 1)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1559"/>
        <w:gridCol w:w="1701"/>
        <w:gridCol w:w="1701"/>
        <w:gridCol w:w="1560"/>
        <w:gridCol w:w="1559"/>
        <w:gridCol w:w="1559"/>
        <w:gridCol w:w="141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-ние и рассмотре-ние проекта бюджета поселения, утвержде-ние и исполнение бюджета поселения, осуществле-ние контроля за его испол-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оздание условий для обеспече-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-ция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доснабже-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доотвед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рганиза-ция и осуществ-ление мероприя-тий по территори-альной обороне и граждан-ской обороне, защите населения и террито-рии поселения от чрез-вычайных ситуаций природно-го и техно-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3,6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2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1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9 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8</w:t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76,6</w:t>
            </w:r>
          </w:p>
        </w:tc>
      </w:tr>
    </w:tbl>
    <w:p>
      <w:pPr>
        <w:pStyle w:val="Normal"/>
        <w:ind w:left="-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142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2-08-03T08:26:00Z</cp:lastPrinted>
  <dcterms:modified xsi:type="dcterms:W3CDTF">2022-09-01T05:30:00Z</dcterms:modified>
  <cp:revision>310</cp:revision>
  <dc:subject/>
  <dc:title/>
</cp:coreProperties>
</file>