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 № 12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 xml:space="preserve">от 26.08.2022 г.   № 1 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№ 16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</w:rPr>
        <w:t>(в редакции решения Совета муниципального образования Гулькевичский район от 26.08.2022 г.  № 1)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3 и 2024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544"/>
        <w:gridCol w:w="1701"/>
        <w:gridCol w:w="1701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  из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 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909 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03 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909 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803 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909 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803 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909 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 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9 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 473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9 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 473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</w:t>
      </w:r>
      <w:r>
        <w:rPr>
          <w:szCs w:val="28"/>
        </w:rPr>
        <w:t>Гулькевичский район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2-08-12T08:08:00Z</cp:lastPrinted>
  <dcterms:modified xsi:type="dcterms:W3CDTF">2022-09-01T05:28:00Z</dcterms:modified>
  <cp:revision>96</cp:revision>
  <dc:subject/>
  <dc:title>Приложение </dc:title>
</cp:coreProperties>
</file>