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8.2022 г.  № 1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6.08.2022 г.                   № 1)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 121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 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61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, в том числе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70 6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57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12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5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2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451 538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64 773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                                     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22-07-14T10:47:00Z</cp:lastPrinted>
  <dcterms:modified xsi:type="dcterms:W3CDTF">2022-09-01T05:17:00Z</dcterms:modified>
  <cp:revision>153</cp:revision>
  <dc:subject/>
  <dc:title>                                                          </dc:title>
</cp:coreProperties>
</file>