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491490</wp:posOffset>
            </wp:positionV>
            <wp:extent cx="590550" cy="691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6.08.2022 г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№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 декабря 2021 г.  № 1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2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3 и 2024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2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7 декабря 2021 г. № 1 «О бюджете муниципального образования Гулькевичский район на 2022 год и на плановый период 2023 и 2024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2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164 773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246 750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 81 977,3 тыс. рубл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3 год и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3 год  в сумме 1 907 227,7  тыс. рублей и на 2024 год в сумме 1 801 473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3 год  в сумме 1 907 227,7 тыс. рублей, в том числе условно утвержденные расходы в сумме 17 200,0  тыс. рублей, и на 2024 год в сумме 1 801 473,0 тыс. рублей, в том числе условно утвержденные расходы в сумме 34 5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районного бюджета на 2022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4 188,6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4 352,0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2, 3, 4,  7, 8, 9, 10, 11, 12, 15, 16, 21, 28 к решению    Совета муниципального  образования  Гулькевичский рай от 17 декабря 2021 г.  № 1 «О бюджете муниципального образования Гулькевичский район                   на 2022 год и на плановый период 2023 и 2024 годов» изложить в новой редакции согласно приложениям 1, 2, 3, 4, 5, 6, 7, 8, 9, 10, 11, 12,13,14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0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Наталья Н.П. Лазарева</cp:lastModifiedBy>
  <cp:lastPrinted>2022-07-19T14:01:00Z</cp:lastPrinted>
  <dcterms:modified xsi:type="dcterms:W3CDTF">2022-09-01T05:33:00Z</dcterms:modified>
  <cp:revision>258</cp:revision>
  <dc:subject/>
  <dc:title/>
</cp:coreProperties>
</file>