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25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8.2022 г. 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8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6.08.2022 г.                 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 5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74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69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7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</w:t>
            </w:r>
            <w:r>
              <w:rPr>
                <w:b/>
                <w:sz w:val="28"/>
                <w:szCs w:val="28"/>
                <w:lang w:val="en-US"/>
              </w:rPr>
              <w:t>35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5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9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5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8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3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60 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8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6 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6 15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14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07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1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7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64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498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4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5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04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7 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47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22-09-01T05:22:00Z</dcterms:modified>
  <cp:revision>262</cp:revision>
  <dc:subject/>
  <dc:title>         Приложение № 12</dc:title>
</cp:coreProperties>
</file>