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225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2 г.  № 2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4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30.09.2022 г. № 2)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3-2024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111"/>
        <w:gridCol w:w="1559"/>
        <w:gridCol w:w="155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1 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4 96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99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рганизацию газоснабжения населения (поселен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роительство подводящих газопровод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реконструкция МБОУ СОШ № 6 им. В.И. Ермолаева по ул. Шукшина, 24 в хут. Тельман муниципального образования Гулькевич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х районов на организацию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75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 202 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 в части приобретения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 дет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831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лькевичский район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27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10-03T05:23:00Z</dcterms:modified>
  <cp:revision>26</cp:revision>
  <dc:subject/>
  <dc:title>Приложение № 4</dc:title>
</cp:coreProperties>
</file>