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491490</wp:posOffset>
            </wp:positionV>
            <wp:extent cx="590550" cy="6915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ОВЕТ МУНИЦИПАЛЬНОГО ОБРАЗОВАНИ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УЛЬКЕВИЧ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0.09.2022 г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 xml:space="preserve">№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Гулькеви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 декабря 2021 г.  № 1 «О бюджете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на 2022 год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3 и 2024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Гулькевичский район  от 18 марта 2014 г.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2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 Совета муниципального образования Гулькевичский район от 17 декабря 2021 г. № 1 «О бюджете муниципального образования Гулькевичский район на 2022 год и на плановый период 2023 и 2024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2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 172 864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 254 842,2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 81 977,3 тыс. рубле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23 год и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3 год  в сумме 1 912 194,1  тыс. рублей и на 2024 год в сумме 1 801 473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3 год  в сумме 1 912 194,1 тыс. рублей, в том числе условно утвержденные расходы в сумме 19 626,0  тыс. рублей, и на 2024 год в сумме 1 801 473,0 тыс. рублей, в том числе условно утвержденные расходы в сумме 39 80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1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районного бюджета на 2022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74 966,8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2 530,8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ункт 46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46. Установить, что финансовое управление администрации муниципального образования Гулькевичский район осуществляет казначейское сопровождение средств, предоставляемых из районного бюджета, за исключением средств, не подлежащих в соответствии с действующим законодательством казначейскому сопровождению, и средств, подлежащих казначейскому сопровождению в Управлении Федерального казначейства по Краснодарскому краю в соответствии с Федеральным законом «О федеральном бюджете на 2022 год и на плановый период 2023 и 2024 годов» в случаях предоставления из районного бюджета средств, определенных настоящей стать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казначейскому сопровождению подлежат следующие средства, предоставляемые из районного бюдже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муниципальным бюджетным и автономным учреждениям муниципального образования Гулькевичский район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ункте 1 настоящей ч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ункте 1 настоящей части, а также получателями взносов (вкладов), указанных в пункте 2 настоящей части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вансовые платежи по муниципальным контрактам, заключаемым на сумму 100000,0 тыс. рублей и более, за исключением муниципальных контрактов, подлежащих банковскому сопровождению в соответствии с постановлением администрации муниципального образования Гулькевичский район от 14 июля 2021 г. № 1056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муниципального образования Гулькевичский район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авансовые платежи по контрактам (договорам), заключаемым на сумму 100000,0 тыс. рублей и более бюджетными или автономными муниципальными учреждениями муниципального образования Гулькевичский район, лицевые счета которым открыты в финансовом управлении администрации муниципального образования Гулькевичский район, источником финансового обеспечения которых являются субсидии, предоставляемые в соответствии с абзацем вторым пункта 1 статьи 781 и статьей 782 Бюджетного кодекса Российской Федерации, за исключением контрактов (договоров), подлежащих банковскому сопровождению в соответствии с постановлением администрации муниципального образования Гулькевичский район от 14 июля 2021 г. № 1056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муниципального образования Гулькевичский район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 3 – 5 настоящей части муниципальных контрактов (контрактов, договоров) о поставке товаров, выполнении работ, оказании услуг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риложения  1, 2, 3, 4,  7, 8, 9, 10, 11, 12, 15, 16, 21, 28 к решению    Совета муниципального  образования  Гулькевичский рай от 17 декабря 2021 г.  № 1 «О бюджете муниципального образования Гулькевичский район                   на 2022 год и на плановый период 2023 и 2024 годов» изложить в новой редакции согласно приложениям 1, 2, 3, 4, 5, 6, 7, 8, 9, 10, 11, 12,13,14 к настоящему решению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«В 24 часа», разместить на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 муниципального 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.А. Шишикин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00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Наталья Н.П. Лазарева</cp:lastModifiedBy>
  <cp:lastPrinted>2022-09-20T10:11:00Z</cp:lastPrinted>
  <dcterms:modified xsi:type="dcterms:W3CDTF">2022-10-03T05:26:00Z</dcterms:modified>
  <cp:revision>271</cp:revision>
  <dc:subject/>
  <dc:title/>
</cp:coreProperties>
</file>