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left"/>
        <w:tblInd w:w="-1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4878"/>
        <w:gridCol w:w="2322"/>
      </w:tblGrid>
      <w:tr>
        <w:trPr>
          <w:trHeight w:val="1035" w:hRule="atLeast"/>
        </w:trPr>
        <w:tc>
          <w:tcPr>
            <w:tcW w:w="10368" w:type="dxa"/>
            <w:gridSpan w:val="3"/>
            <w:tcBorders/>
            <w:vAlign w:val="bottom"/>
          </w:tcPr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муниципального образования Гулькевичский  район </w:t>
            </w:r>
          </w:p>
          <w:p>
            <w:pPr>
              <w:pStyle w:val="Normal"/>
              <w:ind w:left="538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 30.09.2022 г.  № 2</w:t>
            </w:r>
          </w:p>
          <w:p>
            <w:pPr>
              <w:pStyle w:val="Normal"/>
              <w:ind w:left="538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538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5387" w:hanging="0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«ПРИЛОЖЕНИЕ № 1 </w:t>
            </w:r>
          </w:p>
          <w:p>
            <w:pPr>
              <w:pStyle w:val="Normal"/>
              <w:ind w:left="5387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 решению Совета муниципального образования Гулькевичский район      от 17.12.2021 г.  № 1 «О бюджете муниципального образования Гулькевичский район на 2022 год и на плановый период 2023 и 2024 годов»»</w:t>
            </w:r>
          </w:p>
          <w:p>
            <w:pPr>
              <w:pStyle w:val="Normal"/>
              <w:ind w:left="5387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в редакции решения Совета муниципального образования Гулькевичский район от 30.09.2022 г.                   № 2)</w:t>
            </w:r>
          </w:p>
          <w:p>
            <w:pPr>
              <w:pStyle w:val="Normal"/>
              <w:ind w:left="5387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5387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 поступлений доходов в районный бюджет по кода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видов (подвидов) доходов на 2022 год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                                </w:t>
            </w:r>
            <w:r>
              <w:rPr>
                <w:b/>
                <w:bCs/>
                <w:sz w:val="28"/>
                <w:szCs w:val="28"/>
              </w:rPr>
              <w:t>(</w:t>
            </w:r>
            <w:r>
              <w:rPr>
                <w:bCs/>
                <w:sz w:val="28"/>
                <w:szCs w:val="28"/>
              </w:rPr>
              <w:t>тыс. рублей)</w:t>
            </w:r>
          </w:p>
        </w:tc>
      </w:tr>
      <w:tr>
        <w:trPr>
          <w:trHeight w:val="56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БК</w:t>
            </w:r>
          </w:p>
        </w:tc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 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нач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022 год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0 00000 00 0000 000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4 121,3</w:t>
            </w:r>
          </w:p>
        </w:tc>
      </w:tr>
      <w:tr>
        <w:trPr>
          <w:trHeight w:val="438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1000 00 0000 110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прибыль организаций*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100,0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 500,0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3 02231 01 0000 11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3 02241 01 0000 11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3 02251 01 0000 11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3 02261 01 0000 110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*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3,4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5 01000 00 0000 110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2 4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4000 02 0000 110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патентной системы налогообложения*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39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2000 02 0000 110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организаций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0000 00 0000 000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ая пошлина* 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1000 00 0000 120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3000 00 0000 120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*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0 00 0000 120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3616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*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40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0 00 0000 120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органов управления государственными внебюджетными фондами и созданных ими учреждений (за исключением имущества бюджетных и автономных учреждений)*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0 00 0000 120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*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,6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00 00 0000 120</w:t>
            </w:r>
          </w:p>
        </w:tc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от государственных и муниципальных унитарных предприятий*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8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1 09000 00 0000 120 </w:t>
            </w:r>
          </w:p>
        </w:tc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*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00 01 0000 120</w:t>
            </w:r>
          </w:p>
        </w:tc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егативное воздействие на окружающую  среду*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0000 00 0000 000</w:t>
            </w:r>
          </w:p>
        </w:tc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платных услуг   и компенсации затрат государства*, в том числе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44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000 00 0000 130</w:t>
            </w:r>
          </w:p>
        </w:tc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платных услуг (работ)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385,9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00 00 0000 130</w:t>
            </w:r>
          </w:p>
        </w:tc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компенсации затрат государства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054,1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2000 00 0000 000</w:t>
            </w:r>
          </w:p>
        </w:tc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*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40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00 00 0000 000</w:t>
            </w:r>
          </w:p>
        </w:tc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 *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ные санкции, возмещение ущерба*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,0</w:t>
            </w:r>
          </w:p>
        </w:tc>
      </w:tr>
      <w:tr>
        <w:trPr>
          <w:trHeight w:val="2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478 743,6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10000 00 0000 150</w:t>
            </w:r>
          </w:p>
        </w:tc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*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 931,3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20000 00 0000 150</w:t>
            </w:r>
          </w:p>
        </w:tc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*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 689,7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Субвенции бюджетам бюджетной системы Российской Федерации*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4 53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*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 156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18 00000 00 0000 150</w:t>
            </w:r>
          </w:p>
        </w:tc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*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263,8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0000 00 0000 150</w:t>
            </w:r>
          </w:p>
        </w:tc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 и иных межбюджетных трансфертов, имеющих целевое назначение, прошлых лет*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 827,2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В том числе безвозмездные поступления из федерального и краевого бюджета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1 459 451,0</w:t>
            </w:r>
          </w:p>
        </w:tc>
      </w:tr>
      <w:tr>
        <w:trPr>
          <w:trHeight w:val="36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СЕГО ДОХОДОВ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172 864,9</w:t>
            </w:r>
          </w:p>
        </w:tc>
      </w:tr>
    </w:tbl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 </w:t>
      </w:r>
      <w:r>
        <w:rPr>
          <w:sz w:val="28"/>
          <w:szCs w:val="20"/>
        </w:rPr>
        <w:t>зачисляемым в бюджет муниципального образования Гулькевичский район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</w:t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образования                                         </w:t>
      </w:r>
    </w:p>
    <w:p>
      <w:pPr>
        <w:pStyle w:val="Normal"/>
        <w:ind w:left="-1134" w:hanging="0"/>
        <w:jc w:val="both"/>
        <w:rPr/>
      </w:pPr>
      <w:r>
        <w:rPr>
          <w:sz w:val="28"/>
          <w:szCs w:val="28"/>
        </w:rPr>
        <w:t>Гулькевичский район                                                                                     А.В. Иванов</w:t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0">
    <w:name w:val="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6:59:00Z</dcterms:created>
  <dc:creator>Ofps4</dc:creator>
  <dc:description/>
  <cp:keywords/>
  <dc:language>en-US</dc:language>
  <cp:lastModifiedBy>Наталья Н.П. Лазарева</cp:lastModifiedBy>
  <cp:lastPrinted>2022-07-14T10:47:00Z</cp:lastPrinted>
  <dcterms:modified xsi:type="dcterms:W3CDTF">2022-10-03T05:20:00Z</dcterms:modified>
  <cp:revision>161</cp:revision>
  <dc:subject/>
  <dc:title>                                                          </dc:title>
</cp:coreProperties>
</file>