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2258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.09.2022 г. 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«ПРИЛОЖЕНИЕ № 8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Гулькевичский район от 30.09.2022 г.                  № 2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3 и 2024  годов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992"/>
        <w:gridCol w:w="1276"/>
        <w:gridCol w:w="1559"/>
        <w:gridCol w:w="1559"/>
      </w:tblGrid>
      <w:tr>
        <w:trPr>
          <w:trHeight w:val="660" w:hRule="atLeast"/>
        </w:trPr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74" w:hRule="atLeast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 8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 942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6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699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24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0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4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657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</w:t>
            </w:r>
            <w:r>
              <w:rPr>
                <w:b/>
                <w:sz w:val="28"/>
                <w:szCs w:val="28"/>
                <w:lang w:val="en-US"/>
              </w:rPr>
              <w:t>35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855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6,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9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6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659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95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38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3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73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60 7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986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9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76 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76 15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2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 214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 6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 073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4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717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51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9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327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2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64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 7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 498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7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7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9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 643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 4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 042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183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9,5</w:t>
            </w:r>
          </w:p>
        </w:tc>
      </w:tr>
      <w:tr>
        <w:trPr>
          <w:trHeight w:val="99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6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8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12 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1 473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район          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19-11-21T09:27:00Z</cp:lastPrinted>
  <dcterms:modified xsi:type="dcterms:W3CDTF">2022-10-03T05:24:00Z</dcterms:modified>
  <cp:revision>264</cp:revision>
  <dc:subject/>
  <dc:title>         Приложение № 12</dc:title>
</cp:coreProperties>
</file>