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225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.09.2022 г.  № 2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«ПРИЛОЖЕНИЕ № 9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Гулькевичский район от 30.09.2022 г.                 № 2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268"/>
        <w:gridCol w:w="1275"/>
        <w:gridCol w:w="1701"/>
      </w:tblGrid>
      <w:tr>
        <w:trPr>
          <w:trHeight w:val="66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умма на 2022 год</w:t>
            </w:r>
          </w:p>
        </w:tc>
      </w:tr>
      <w:tr>
        <w:trPr>
          <w:trHeight w:val="70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 </w:t>
            </w:r>
            <w:r>
              <w:rPr>
                <w:b/>
                <w:sz w:val="28"/>
                <w:szCs w:val="28"/>
              </w:rPr>
              <w:t>207 187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6 474,7</w:t>
            </w:r>
          </w:p>
        </w:tc>
      </w:tr>
      <w:tr>
        <w:trPr>
          <w:trHeight w:val="207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 748,1</w:t>
            </w:r>
          </w:p>
        </w:tc>
      </w:tr>
      <w:tr>
        <w:trPr>
          <w:trHeight w:val="5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 образования по основным общеобразовательным программам на территории муниципального района (расходы на подго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12,9</w:t>
            </w:r>
          </w:p>
        </w:tc>
      </w:tr>
      <w:tr>
        <w:trPr>
          <w:trHeight w:val="5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1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енежной компенсации на обеспечение бесплатным двухразовым питанием обучающихся с ограниченными возможностями здоровья, в том числе детей-инвалидов, осваивающих основные общеобразовательные программы на д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муниципального образования Гулькевичский район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88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8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 изготовление ПСД, госэкспертиза ПСД, приобретение оборудования, мебели, спортивного инвентаря, приобретение стройматериалов, посуды, мягкого инвентаря, ремонт и строительство теневых наве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29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29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собственнику инженерных сетей издержек, которые он понес из-за выноса его имущества с земельного участка с кадастровым номером № 23-06-0701001-418, принадлежащего муниципальному  бюджетному учреждению средней общеобразовательной школе № 6 х. Тельман муниципального образования Гулькевичский район имени Героя Советского Союза  В.И. Ермолаева, расположенной по адресу: 352191,Российская Федерация, Краснодарский край, Гулькевичский район, х.Тельман, ул. Шукшина, 24 на праве постоянного (бессрочного)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21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21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роведение медицинских осмотров лиц, занимающихся физической культурой и спортом по углубленной программе медицинского обсле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</w:t>
            </w:r>
            <w:r>
              <w:rPr>
                <w:sz w:val="28"/>
                <w:szCs w:val="28"/>
                <w:lang w:val="en-US"/>
              </w:rPr>
              <w:t>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4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 расположенных на территории Краснодарского края, проживающим и работающим в сельской местности,  рабочих поселках (поселках городского типа)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9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9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 34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9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 25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государственной  итоговой аттестации по образовательным программам основного общего и среднего общего образования, компенсацию за работу по подготовке и проведению указанной государственной итоговой 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02L</w:t>
            </w:r>
            <w:r>
              <w:rPr>
                <w:sz w:val="28"/>
                <w:szCs w:val="28"/>
              </w:rPr>
              <w:t>3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9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59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6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спортивных комплек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8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02S</w:t>
            </w:r>
            <w:r>
              <w:rPr>
                <w:sz w:val="28"/>
                <w:szCs w:val="28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8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зданий и сооружений, благоустройство территорий, прилегающих к зданиям и сооружениям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1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72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95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95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отдельных категорий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12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12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0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3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0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3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3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овременные денежные выплаты гражданам, награжденным медалью муниципального образования Гулькевичский район «За выдающийся вклад в развитие Гулькевичского района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 10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 63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63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63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"Материнская благода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, «Я выбираю безопасный тру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пришкольных лагерей, внедряющих дополнительные общеобразовательные, общеразвивающие программы в рамках организации отдыха обучающихся в каникулярное время с дневным пребыванием (приобретение продуктов пит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несовершеннолетних в лагерях труда и отды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С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84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С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84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83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14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3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8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я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9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8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334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334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9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на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жарной безопасности объектов  культуры,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4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7,1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4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5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 3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3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84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54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54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1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8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8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5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5103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2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0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7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2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8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64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 02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02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80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37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37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 физкультурно-спортивных организаций, осуществляющих подготовку спортивного резерва, и муниципальных организаций  дополнительного образования детей  Краснодарского края отраслей "Образование" и "Физическая культура и спор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из краевого бюджета местным бюджетам муниципальных образований Краснодарского края  на софинансирование расходных обязательств муниципальных  образований  Краснодарского края в целях обеспечения условий для развития физической культуры и массового спорта в части оплаты  труда  инструкторов по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-технической базы муниципальных физкультурно-спортивных организаций в части приобретения автобусов и микроавтобусов для муниципальных физкультурно-спортивных организаций отрасли «Физическая культура и спор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3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6102S</w:t>
            </w:r>
            <w:r>
              <w:rPr>
                <w:sz w:val="28"/>
                <w:szCs w:val="28"/>
              </w:rPr>
              <w:t>3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оборудования для создания "умных" спортивных площа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7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38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102L7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38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56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56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56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лата коммунальных услуг организации за энергоснабжение помещений, находящихся в собственно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существление экологического просвещения, а также организация экологического воспитания и формирование экологической культуры в области обращения с твердыми коммунальными отхо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й надзор по капитальному ремонту очистных сооружений канализации МП "Водоканал"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100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обретение контейнеров для сбора твердых коммунальных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услуг по технической эксплуатации электроустано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ормлению в муниципальную собственность уличных сетей водоснабжения, водоотведения, электроснабжения, газ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юридическим лицам для финансового обеспечения (возмещения) затрат, связанных с приобретением материалов для выполнения работ по замене сетей холодного водоснабжения, водоотведения, теплоснабжения на территории  Гулькевичского района из бюдж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5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5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надзор по объекту: "Капитальный ремонт артезианской скважины № 65580, Краснодарский край, Гулькевичский район, с. Новоукраинско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надзор по объекту: "Капитальный ремонт артезианской скважины № 5909, Краснодарский край, Гулькевичский район, п. Венцы, водозабор "Центральны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чистных сооружений канализации муниципального предприятия «Водокан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3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3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чистных сооружений кан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S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4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S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4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ртезианской скважины № 65580, находящейся по адресу: Краснодарский край, Гулькевичский район, с. Новоукраи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ртезианской скважины № 65580, находящейся по адресу: Краснодарский край, Гулькевичский район, с. Новоукраи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S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S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ртезианской скважины № 5909, Краснодарский край, Гулькевичский район, п. Венцы, водозабор "Центральны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101</w:t>
            </w:r>
            <w:r>
              <w:rPr>
                <w:sz w:val="28"/>
                <w:szCs w:val="28"/>
                <w:lang w:val="en-US"/>
              </w:rPr>
              <w:t>S0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7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S</w:t>
            </w:r>
            <w:r>
              <w:rPr>
                <w:sz w:val="28"/>
                <w:szCs w:val="28"/>
              </w:rPr>
              <w:t>0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7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2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1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30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 46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4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46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2101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 2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2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2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й ремонт кровли основного здания МАОУ СОШ №3 им. А.В. Кривцова по адресу: 352190, Краснодарский край, Гулькевичский район, г.Гулькевичи, ул. Советская,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кровли основного здания МБОУ СОШ №16 им. И.П.Федорова по адресу: 352188, Краснодарский край, Гулькевичский район, пос. Красносельский, ул. Школьный, 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оектной, рабочей документации и получение технических условий по объекту: «Строительство малобюджетного зала спортивного крытого универсального шаговой доступности по адресу: Краснодарский край, Гулькевичский район, пгт. Гирей, ул. Парковая, 7»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присоединение к электрическим сетям объекта: ЭПУ земельного участка с кадастровым номером 23:06:1902100:1684 для строительства школы начальных классов на 400 мест в г. Гулькевичи, Западный микрорайон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5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5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оектной, рабочей документации и инженерных изысканий   по объекту: Здание зала спортивного крытого специализированного "Центр Единоборств" по адресу: г. Гулькевичи, ул. Симонова 137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внутреннего двора на территории МБОУ СОШ №8 им. Н.К. Пархоменко по адресу: Краснодарский край, Гулькевичский район, пос. Комсомольский, пер. советский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мещения оранжереи МБОУ СОШ №10 им.М. И. Белоусова по адресу: Краснодарский край, гулькевичский район, пгт. Гирей, ул.Парков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 по строительству объекта: «Умная» спортивная площадка по адресу: ул. Российская, г. Гулькевичи,  этап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«Умная» спортивная площадка по адресу: ул. Российская, г. Гулькевичи. этап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4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 4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, рабочей документации  и инженерных изысканий по выносу сетей теплотрассы с земельного участка с кадастровым номером 23:06:1902100:1684, расположенного по адресу: Краснодарский край, Гулькевичский район, г.Гулькевичи, Западный микрорайон, 18, вид разрешенного использования- образование и просвещение, для строительства школы начальных классов на 400 мест, проверки проектной документации, результатов инженерных изысканий и проверки достоверности смет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 установка оборудования, благоустройство территории, материально-техническое обеспечение муниципального бюджетного общеобразовательного учреждения средней общеобразовательной школы № 8 пос. Комсомольского муниципального образования Гулькевичский район имени Героя Советского Союза Н.К. Пархом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 установка оборудования, благоустройство территории, материально-техническое обеспечение муниципального бюджетного общеобразовательного учреждения средней общеобразовательной школы № 8 пос. Комсомольского муниципального образования Гулькевичский район имени Героя Советского Союза Н.К. Пархом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щий ремонт, благоустройство территории, материально-техническое обеспечение муниципального бюджетного общеобразовательного учреждения средней общеобразовательной школы № 21  с. Пушкинского муниципального образования Гулькевичский район имени П. С. Раку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2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2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БОУ СОШ № 25 им. Г.С. Галеева по  ул. Вавилова, 2  п. Ботаника  муниципального образования Гулькевичский район (I. III  этапы. Строительство здания столовой на 50 посадочных мест на территории МБОУ СОШ  №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10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10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БОУ СОШ № 25 им. Г.С. Галеева по  ул. Вавилова, 2  п. Ботаника  муниципального образования Гулькевичский район (I. III  этапы. Строительство здания столовой на 50 посадочных мест на территории МБОУ СОШ  №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9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1S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1S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0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МБОУ СОШ № 6 им. В.И. Ермолаева по ул. Шукшина, 24  в х. Тельман муниципального образования Гулькевичский район ( I этап.Строительство универсального спортивного комплекса (зала) на территории МБОУ СОШ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МБОУ СОШ № 6 им. В.И. Ермолаева по ул. Шукшина, 24  в х. Тельман муниципального образования Гулькевичский район ( I этап.Строительство универсального спортивного комплекса (зала) на территории МБОУ СОШ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0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98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101S</w:t>
            </w:r>
            <w:r>
              <w:rPr>
                <w:sz w:val="28"/>
                <w:szCs w:val="28"/>
              </w:rPr>
              <w:t>0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98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нос сетей теплотрассы с земельного участка с кадастровым номером 23:06:1902100:1684, расположенный по адресу: Краснодарский край, Гулькевичский район, г. Гулькевичи, Западный микрорайон, 18, вид разрешенного использования- образование и просвещение для строительства школы начальных классов на 4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нос сетей теплотрассы с земельного участка с кадастровым номером 23:06:1902100:1684, расположенный по адресу: Краснодарский край, Гулькевичский район, г. Гулькевичи, Западный микрорайон, 18, вид разрешенного использования- образование и просвещение для строительства школы начальных классов на 4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3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101S</w:t>
            </w:r>
            <w:r>
              <w:rPr>
                <w:sz w:val="28"/>
                <w:szCs w:val="28"/>
              </w:rPr>
              <w:t>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3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й и сооружений, благоустройство территорий, прилегающих к зданиям и сооруж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й и сооружений, благоустройство территорий, прилегающих к зданиям и сооруж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3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01S</w:t>
            </w:r>
            <w:r>
              <w:rPr>
                <w:sz w:val="28"/>
                <w:szCs w:val="28"/>
              </w:rPr>
              <w:t>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3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, инженерных изысканий, предварительной разбивки трассы, выполнение технического плана по объекту «Межпоселковый газопровод высокого давления к пос. Лесодач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9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2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2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змещение информационных баннеров на щитах для наружной рекла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 08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 08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праздничных и торжественных мероприятий, мемориальных и общегражданских акций, направленных на укрепление гражданского единства в то числе связанных с приобретением памятных подарков (сувенирной продук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арх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28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28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2001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28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для маломобильных групп населения к объектам учреждений социаль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филактика  терроризм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стических проявлений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терроризма, обеспечение инженерно-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, организация мероприятий в области противодействия идеологии терроризма в сфере образования и молодежн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7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Новоукраинское, Отрадо-Ольгинское, Пушкинское, Соколовское, Отрадо-Кубанское, Комсомольское, Союз Четырех Хуторов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по описанию местоположения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-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7</w:t>
            </w:r>
          </w:p>
        </w:tc>
      </w:tr>
      <w:tr>
        <w:trPr>
          <w:trHeight w:val="20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10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10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13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 13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 66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финансовых возможностей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7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0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7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0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7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 63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 04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 93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28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28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16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8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9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9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9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9,5</w:t>
            </w:r>
          </w:p>
        </w:tc>
      </w:tr>
      <w:tr>
        <w:trPr>
          <w:trHeight w:val="7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9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3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транспортного обслуживания  учреждений образования 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65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65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3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5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11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9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93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полнительного использования  собственных материальных ресурсов и финансовых средств муниципального образования Гулькевичский район для осуществления государственных полномочий  Краснодарского кра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3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существления отдельных государственных полномочий  по поддержке сельскохозяйственного произво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53,8</w:t>
            </w:r>
          </w:p>
        </w:tc>
      </w:tr>
      <w:tr>
        <w:trPr>
          <w:trHeight w:val="4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5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беспечение  осуществления государственных полномочий Краснодарского кра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31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1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1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83,7</w:t>
            </w:r>
          </w:p>
        </w:tc>
      </w:tr>
      <w:tr>
        <w:trPr>
          <w:trHeight w:val="7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88,0</w:t>
            </w:r>
          </w:p>
        </w:tc>
      </w:tr>
      <w:tr>
        <w:trPr>
          <w:trHeight w:val="4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5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0,2</w:t>
            </w:r>
          </w:p>
        </w:tc>
      </w:tr>
      <w:tr>
        <w:trPr>
          <w:trHeight w:val="5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1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1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актам проверок</w:t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6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6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54 842,2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район      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Наталья Н.П. Лазарева</cp:lastModifiedBy>
  <cp:lastPrinted>2022-08-12T09:10:00Z</cp:lastPrinted>
  <dcterms:modified xsi:type="dcterms:W3CDTF">2022-10-03T05:27:00Z</dcterms:modified>
  <cp:revision>1163</cp:revision>
  <dc:subject/>
  <dc:title>         Приложение № 12</dc:title>
</cp:coreProperties>
</file>