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25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9.2022 г.  № 2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hanging="0"/>
              <w:rPr/>
            </w:pPr>
            <w:r>
              <w:rPr>
                <w:sz w:val="28"/>
                <w:szCs w:val="28"/>
              </w:rPr>
              <w:t xml:space="preserve">«ПРИЛОЖЕНИЕ № 3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30.09.2022г.                 № 2)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528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9 451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 xml:space="preserve"> </w:t>
            </w:r>
            <w:r>
              <w:rPr>
                <w:lang w:val="en-US"/>
              </w:rPr>
              <w:t>805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202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19999 05 0000 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4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202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 2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 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 в части приобретения автобу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развития физической культуры и массового спорта, связанных с закупкой и монтажом оборудования для создания "умных" спортивных площадок в рамках реализации федерального проекта "Бизнес спринт (Я выбираю спорт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3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м районам 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0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76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02 202 20077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7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реконструкция МБОУ СОШ № 6 им. В.И. Ермолаева по ул. Шукшина, 24 в хут. Тельман муниципального образования Гулькевич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 физкультурно-оздоровительных комплек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 202 30024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9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7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6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8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9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349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4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05,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 2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00,0 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ькевичский район 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5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10-03T05:22:00Z</dcterms:modified>
  <cp:revision>58</cp:revision>
  <dc:subject/>
  <dc:title>Приложение № 4</dc:title>
</cp:coreProperties>
</file>