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 бюджетных ассигнований, направленных на социальную поддержку   детей   и   семей,   имеющих    детей,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 годов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7"/>
        <w:gridCol w:w="1275"/>
      </w:tblGrid>
      <w:tr>
        <w:trPr>
          <w:trHeight w:val="66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7"/>
        <w:gridCol w:w="1275"/>
      </w:tblGrid>
      <w:tr>
        <w:trPr>
          <w:tblHeader w:val="true"/>
          <w:trHeight w:val="27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31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>Выплата  ежемесячных  денежных  средств  на содержание детей -    сирот и детей, оставшихся без попечения родителей, находящихся  под опекой (попечительством), включая предварительную опеку (попечительство), переданных  на воспитание в приемную  семь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81 3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84 593,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 жилых помещений, приобретенных за счет средств краев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 8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 869,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7,4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535,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3 56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 883,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 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 428,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66,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9 9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2 086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72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1:00Z</dcterms:created>
  <dc:creator>Остахова</dc:creator>
  <dc:description/>
  <cp:keywords/>
  <dc:language>en-US</dc:language>
  <cp:lastModifiedBy>Светлана С.В.. Ештокина</cp:lastModifiedBy>
  <cp:lastPrinted>2022-11-09T11:22:00Z</cp:lastPrinted>
  <dcterms:modified xsi:type="dcterms:W3CDTF">2022-11-16T05:51:00Z</dcterms:modified>
  <cp:revision>10</cp:revision>
  <dc:subject/>
  <dc:title>Приложение № 12</dc:title>
</cp:coreProperties>
</file>