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Приложение 8</w:t>
            </w:r>
          </w:p>
          <w:p>
            <w:pPr>
              <w:pStyle w:val="Normal"/>
              <w:ind w:left="-25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к решению Совета муниципального ообразования Гулькевичский район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от __________________ № _____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74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44 440</w:t>
            </w:r>
            <w:r>
              <w:rPr/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8 440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56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 518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56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 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 943,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34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1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01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0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790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8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845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98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27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4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6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/>
            </w:pPr>
            <w:r>
              <w:rPr/>
              <w:tab/>
              <w:t>12 0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16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 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9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284 7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208 74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1 4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6 199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0 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7 053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 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314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36,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 5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 144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183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09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373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2 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4 632,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8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979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 4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 20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 2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 098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1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3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8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9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07 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80 411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Светлана С.В.. Ештокина</cp:lastModifiedBy>
  <cp:lastPrinted>2022-11-09T13:14:00Z</cp:lastPrinted>
  <dcterms:modified xsi:type="dcterms:W3CDTF">2022-11-15T13:59:00Z</dcterms:modified>
  <cp:revision>291</cp:revision>
  <dc:subject/>
  <dc:title>         Приложение № 12</dc:title>
</cp:coreProperties>
</file>