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5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муниципального образования Гулькевичский  район 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__________________  № ______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улькевичского района  на 2023 год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295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, %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городских поселен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666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right="-427" w:hanging="0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Наталья Н.П. Лазарева</cp:lastModifiedBy>
  <cp:lastPrinted>2022-11-09T13:52:00Z</cp:lastPrinted>
  <dcterms:modified xsi:type="dcterms:W3CDTF">2022-11-09T12:39:00Z</dcterms:modified>
  <cp:revision>31</cp:revision>
  <dc:subject/>
  <dc:title>Заместителю руководителя</dc:title>
</cp:coreProperties>
</file>