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9149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8.10.2022 г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декабря 2021 г.  № 1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2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3 и 2024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2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7 декабря 2021 г. № 1 «О бюджете муниципального образования Гулькевичский район на 2022 год и на плановый период 2023 и 2024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182 622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263 099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 80 477,3 тыс. руб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3 год и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3 год  в сумме 1 912 194,1  тыс. рублей и на 2024 год в сумме 1 801 473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3 год  в сумме 1 912 194,1 тыс. рублей, в том числе условно утвержденные расходы в сумме 19 626,0  тыс. рублей, и на 2024 год в сумме 1 801 473,0 тыс. рублей, в том числе условно утвержденные расходы в сумме 39 8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4 946,8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2 765,6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ункт 13 решения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 Утвердить в составе ведомственной структуры расходов районного бюджета на плановый период 2023 и 2024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на 2023 год в сумме 76 632,9 тыс. рублей и на 2024 год в сумме 79 249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муниципального образования Гулькевичский район на 2023 год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 594,2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 23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2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. Предоставление субсидий юридическим лицам (за исключением субсидий муниципальным учреждениям, а так 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ого обеспечения (возмещения) затрат, связанных с приобретением материалов для последующего выполнения работ по замене сетей холодного водоснабжения, водоотведения и сетей теплоснабжения на территории муниципального образования Гулькевичский район и изготовлением необходимой для этого проектно-сметной документации за счет средств межбюджетных трансфертов, полученных на реализацию переданных полномочий поселениями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7, 8, 9, 10, 11, 12, 15, 16, 28 к решению    Совета муниципального  образования  Гулькевичский рай от 17 декабря 2021 г.  № 1 «О бюджете муниципального образования Гулькевичский район                   на 2022 год и на плановый период 2023 и 2024 годов» изложить в новой редакции согласно приложениям 1, 2, 3, 4, 5, 6, 7, 8, 9, 10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0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22-10-14T14:15:00Z</cp:lastPrinted>
  <dcterms:modified xsi:type="dcterms:W3CDTF">2022-11-01T05:52:00Z</dcterms:modified>
  <cp:revision>277</cp:revision>
  <dc:subject/>
  <dc:title/>
</cp:coreProperties>
</file>