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878"/>
        <w:gridCol w:w="2322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ind w:left="538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28.10.2022 г.  № 2 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5387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«ПРИЛОЖЕНИЕ № 1 </w:t>
            </w:r>
          </w:p>
          <w:p>
            <w:pPr>
              <w:pStyle w:val="Normal"/>
              <w:ind w:left="538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решению Совета муниципального образования Гулькевичский район      от 17.12.2021 г.  № 1 «О бюджете муниципального образования Гулькевичский район на 2022 год и на плановый период 2023 и 2024 годов»»</w:t>
            </w:r>
          </w:p>
          <w:p>
            <w:pPr>
              <w:pStyle w:val="Normal"/>
              <w:ind w:left="538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(в редакции решения Совета муниципального образования Гулькевичский район от 28.10.2022 г.                   </w:t>
            </w:r>
          </w:p>
          <w:p>
            <w:pPr>
              <w:pStyle w:val="Normal"/>
              <w:ind w:left="5387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№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)</w:t>
            </w:r>
          </w:p>
          <w:p>
            <w:pPr>
              <w:pStyle w:val="Normal"/>
              <w:ind w:left="538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538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районный бюджет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идов (подвидов) доходов на 2022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4 121,3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1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 5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4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5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3,4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 3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83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834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00 00 0000 12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16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4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 и компенсации затрат государства*, в том числе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4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85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54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4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00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478 500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 931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 689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 5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913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18 00000 00 0000 15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63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0 0000 15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827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 459 451,0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182 622,1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                                        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>Гулькевичский район                                                                                     А.В. Иванов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Наталья Н.П. Лазарева</cp:lastModifiedBy>
  <cp:lastPrinted>2022-10-14T13:27:00Z</cp:lastPrinted>
  <dcterms:modified xsi:type="dcterms:W3CDTF">2022-11-01T05:43:00Z</dcterms:modified>
  <cp:revision>167</cp:revision>
  <dc:subject/>
  <dc:title>                                                          </dc:title>
</cp:coreProperties>
</file>