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258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10.2022 г. № 2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«ПРИЛОЖЕНИЕ № 7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Гулькевичский район от 28.10.2022 г. № 2)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 25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3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35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2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9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5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14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7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7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45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3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1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75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095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65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4 62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 57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 02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56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9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25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74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1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2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 42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 802,3</w:t>
            </w:r>
          </w:p>
        </w:tc>
      </w:tr>
      <w:tr>
        <w:trPr>
          <w:trHeight w:val="50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 22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50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78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,9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4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63 099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улькевичский район           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22-10-14T13:46:00Z</cp:lastPrinted>
  <dcterms:modified xsi:type="dcterms:W3CDTF">2022-11-01T05:44:00Z</dcterms:modified>
  <cp:revision>318</cp:revision>
  <dc:subject/>
  <dc:title>         Приложение № 12</dc:title>
</cp:coreProperties>
</file>