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9 января 2020 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73 «Об утверждении бюджетного прогноз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лгосрочный период 2020 – 2025 год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муниципального образования Гулькевичский район от 11 ноября 2016 г. № 1202 «О порядке разработки и утверждения бюджетного прогноза муниципального образования Гулькевичский район на долгосрочный период» 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29 января 2020 г.                     № 73 «Об утверждении бюджетного прогноза муниципального образования Гулькевичский район на долгосрочный период 2020 – 2025 годов» изменения, изложив приложения 1, 2 к бюджетному прогнозу муниципального образования Гулькевичский район на долгосрочный период 2020 – 2025 годов в новой редакции (приложения 1, 2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</w:t>
      </w:r>
      <w:bookmarkStart w:id="0" w:name="_GoBack"/>
      <w:bookmarkEnd w:id="0"/>
      <w:r>
        <w:rPr>
          <w:sz w:val="28"/>
          <w:szCs w:val="28"/>
        </w:rPr>
        <w:t>щего постановления оставляю за собой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>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9января 2020 г. № 73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«Об утверждении бюджетного прогноза муниципального образования Гулькевичский район на долгосрочный период 2020 – 2025 годов»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 Прохор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22:00Z</dcterms:created>
  <dc:creator>Femida</dc:creator>
  <dc:description/>
  <cp:keywords/>
  <dc:language>en-US</dc:language>
  <cp:lastModifiedBy>Павел П.А. Прохоров</cp:lastModifiedBy>
  <cp:lastPrinted>2022-02-03T16:27:00Z</cp:lastPrinted>
  <dcterms:modified xsi:type="dcterms:W3CDTF">2022-11-09T06:05:00Z</dcterms:modified>
  <cp:revision>5</cp:revision>
  <dc:subject/>
  <dc:title>РАСПОРЯЖЕНИЕ</dc:title>
</cp:coreProperties>
</file>