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6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Приложение 1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 сентября 2022 г. № 14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администрации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6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13</w:t>
            </w:r>
            <w:r>
              <w:rPr>
                <w:sz w:val="28"/>
                <w:szCs w:val="28"/>
              </w:rPr>
              <w:t xml:space="preserve">  )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(текстов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на 2023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3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г. Гулькевичи, ул. Красная, 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лы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лне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16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остановки около </w:t>
            </w:r>
          </w:p>
          <w:p>
            <w:pPr>
              <w:pStyle w:val="Normal"/>
              <w:autoSpaceDE w:val="false"/>
              <w:rPr/>
            </w:pPr>
            <w:r>
              <w:rPr/>
              <w:t>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газину «Канцтовар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Олимпийская, 16 А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стерской «Шиномонтаж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Совет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ламная продукция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июн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Западный микрорайон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гол ул. Братской и</w:t>
            </w:r>
          </w:p>
          <w:p>
            <w:pPr>
              <w:pStyle w:val="Normal"/>
              <w:rPr/>
            </w:pPr>
            <w:r>
              <w:rPr/>
              <w:t>ул. 50 лет ВЛКСМ (площадка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орговая, 5 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30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ма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ок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дека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1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с. Соколов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 12 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(в 5 м по 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сувенирная прдукци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Западный микрорайон, (прилегающая территория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к магазину «Флагман» 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безалкогольные напитки-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20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20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ул. Ленинградская, </w:t>
            </w:r>
          </w:p>
          <w:p>
            <w:pPr>
              <w:pStyle w:val="Style20"/>
              <w:spacing w:before="0" w:after="0"/>
              <w:rPr/>
            </w:pPr>
            <w:r>
              <w:rPr/>
              <w:t>(район остановочного пункта на территории, прилегающей к магазину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  <w:r>
              <w:rPr/>
              <w:t>1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, печатные издан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20"/>
              <w:spacing w:before="0" w:after="0"/>
              <w:rPr/>
            </w:pPr>
            <w:r>
              <w:rPr/>
              <w:t>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иентир – здание детской музыкальной школы, почтовый адрес ориентира: ул. Красная, 8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емонт одеж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20"/>
              <w:spacing w:before="0" w:after="0"/>
              <w:rPr/>
            </w:pPr>
            <w:r>
              <w:rPr/>
              <w:t>и ул. Урюпин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прилегающая территория к ТЗПК «Центральный 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, 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вощи, фрукт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хчев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реализация мета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autoSpaceDE w:val="false"/>
              <w:rPr/>
            </w:pPr>
            <w:r>
              <w:rPr/>
              <w:t>(площадка прилегающая к торговым павильонам слева от автобусной остановки ТЦ «Дисконт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 (территория между магазинами «Лавина» и «Агрокомплекс «Выселковский» 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орма для животных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Братская, 10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закусочной «Маринад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 апре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прилегающая к детской площадк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пецодежд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, 158 б (территгория прилегающая к магазину «Рубль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 (четная сторона, рядом с остановочным павильо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Почтовая, </w:t>
            </w:r>
          </w:p>
          <w:p>
            <w:pPr>
              <w:pStyle w:val="Normal"/>
              <w:rPr/>
            </w:pPr>
            <w:r>
              <w:rPr/>
              <w:t>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прилегающая территория к свеклопункту 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Черединовский, въезд на        ул. Северная (четная сторона, 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 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>(примерно в 43 м по направлению на северо-восток от ориентира – магазин по 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 xml:space="preserve">(в 3,70 м севернее земельного </w:t>
            </w:r>
          </w:p>
          <w:p>
            <w:pPr>
              <w:pStyle w:val="Normal"/>
              <w:rPr/>
            </w:pPr>
            <w:r>
              <w:rPr/>
              <w:t>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 пересечение с ул.Лесн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rPr/>
            </w:pPr>
            <w:r>
              <w:rPr/>
              <w:t>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продовольственные тов                                   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ой Арм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портив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rPr/>
            </w:pPr>
            <w:r>
              <w:rPr/>
              <w:t>ул. Восто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 (пересечение улиц</w:t>
            </w:r>
          </w:p>
          <w:p>
            <w:pPr>
              <w:pStyle w:val="Normal"/>
              <w:autoSpaceDE w:val="false"/>
              <w:rPr/>
            </w:pPr>
            <w:r>
              <w:rPr/>
              <w:t>ул. Севастопольская и ул. Садов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т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ийся возле дом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. Советский, 4 б, </w:t>
            </w:r>
          </w:p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еверная часть кадастрового квартала 23.06.00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довольственные товары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7 км + 0,75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 Скобелев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ул. Октябрьская, 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лощадь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 (прилегающая террито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20 м западнее ориентира – администрация </w:t>
            </w:r>
          </w:p>
          <w:p>
            <w:pPr>
              <w:pStyle w:val="Normal"/>
              <w:rPr/>
            </w:pPr>
            <w:r>
              <w:rPr/>
              <w:t>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</w:t>
            </w:r>
          </w:p>
          <w:p>
            <w:pPr>
              <w:pStyle w:val="Normal"/>
              <w:rPr/>
            </w:pPr>
            <w:r>
              <w:rPr/>
              <w:t xml:space="preserve">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ул. Черкасова 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хлебобулоч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1" w:leader="none"/>
              </w:tabs>
              <w:autoSpaceDE w:val="false"/>
              <w:jc w:val="center"/>
              <w:rPr/>
            </w:pPr>
            <w:r>
              <w:rPr/>
              <w:t>14. Отрадо-Ольгинское сельское поселение Гулькевичского района</w:t>
            </w:r>
          </w:p>
        </w:tc>
      </w:tr>
      <w:tr>
        <w:trPr>
          <w:trHeight w:val="15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с. Отрадо-Ольгинское, 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 между номерами домов 40 и 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2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17:00Z</dcterms:created>
  <dc:creator>СЕА</dc:creator>
  <dc:description/>
  <cp:keywords/>
  <dc:language>en-US</dc:language>
  <cp:lastModifiedBy>Verba</cp:lastModifiedBy>
  <cp:lastPrinted>2023-06-30T09:01:00Z</cp:lastPrinted>
  <dcterms:modified xsi:type="dcterms:W3CDTF">2023-06-30T06:35:00Z</dcterms:modified>
  <cp:revision>4</cp:revision>
  <dc:subject/>
  <dc:title>ПРИЛОЖЕНИЕ № 1</dc:title>
</cp:coreProperties>
</file>