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b/>
                <w:color w:val="000000"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6.202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4140"/>
              <w:rPr>
                <w:color w:val="000000"/>
              </w:rPr>
            </w:pPr>
            <w:r>
              <w:rPr>
                <w:color w:val="000000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30"/>
                <w:szCs w:val="30"/>
              </w:rPr>
            </w:pPr>
            <w:r>
              <w:rPr>
                <w:b/>
                <w:vanish/>
                <w:color w:val="000000"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30"/>
                <w:szCs w:val="30"/>
              </w:rPr>
            </w:pPr>
            <w:r>
              <w:rPr>
                <w:b/>
                <w:vanish/>
                <w:color w:val="000000"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30 сентября 2022 г. № 149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схемы размещения нестационар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говых объектов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 на 2023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6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упорядочения размещения объектов нестационарной торговой сети на территории муниципального образования Гулькевичский район, руководствуясь Федеральным законом от 28 декабря 2009 г. № 381-ФЗ           «Об основах государственного регулирования торговой деятельности в Российской Федерации», Законом Краснодарского края от 31 мая 2005 г.        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30 сентября 2022 г. № 1498 «Об утверждении схемы размещения нестационарных торговых объектов на территории муниципального образования Гулькевичский район на 2023 год» изменения, изложив приложения 1, 2 в новой редакции (текстовая и графическая), (приложения 1,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ю информатизации, связи и взаимодействию со СМИ администрации муниципального образования Гулькевичский район              (Ештокин Д.В.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 в течение 10 календарных дней со дня принятия настоящего постановления и опубликовать настоящее постановление в общественно-политической газете  Гулькевичского района «В 24 час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                 О.Г. Кливцова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улькевичский район от 30 сентября 2022 г.         № 1498 «Об утверждении схемы 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потребительской сферы администрации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экономики и потребительской сферы муниципального образования Гулькевичский район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.Ю. Орел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Г.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агропромышленному комплексу, имущественным отношениям, архитектуре и градостроительств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арауло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38:00Z</dcterms:created>
  <dc:creator>1</dc:creator>
  <dc:description/>
  <cp:keywords/>
  <dc:language>en-US</dc:language>
  <cp:lastModifiedBy>Verba</cp:lastModifiedBy>
  <cp:lastPrinted>2023-06-30T08:52:00Z</cp:lastPrinted>
  <dcterms:modified xsi:type="dcterms:W3CDTF">2023-06-30T06:34:00Z</dcterms:modified>
  <cp:revision>16</cp:revision>
  <dc:subject/>
  <dc:title>АДМИНИСТРАЦИЯ МУНИЦИПАЛЬНОГО ОБРАЗОВАНИЯ</dc:title>
</cp:coreProperties>
</file>