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5320</wp:posOffset>
                </wp:positionH>
                <wp:positionV relativeFrom="paragraph">
                  <wp:posOffset>402209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16.7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7075</wp:posOffset>
                </wp:positionH>
                <wp:positionV relativeFrom="paragraph">
                  <wp:posOffset>4062095</wp:posOffset>
                </wp:positionV>
                <wp:extent cx="490220" cy="25908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2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19.85pt;width:38.6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825" cy="311785"/>
                <wp:effectExtent l="0" t="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0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39.6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6265" cy="271780"/>
                <wp:effectExtent l="0" t="444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8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46.9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4665</wp:posOffset>
                </wp:positionH>
                <wp:positionV relativeFrom="paragraph">
                  <wp:posOffset>1708785</wp:posOffset>
                </wp:positionV>
                <wp:extent cx="111125" cy="753745"/>
                <wp:effectExtent l="5080" t="0" r="266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4.55pt;width:8.7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98050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1.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29800</wp:posOffset>
                </wp:positionH>
                <wp:positionV relativeFrom="paragraph">
                  <wp:posOffset>4290695</wp:posOffset>
                </wp:positionV>
                <wp:extent cx="241935" cy="726440"/>
                <wp:effectExtent l="5080" t="1905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337.85pt;width:19.05pt;height:5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09030</wp:posOffset>
                </wp:positionH>
                <wp:positionV relativeFrom="paragraph">
                  <wp:posOffset>657225</wp:posOffset>
                </wp:positionV>
                <wp:extent cx="2085340" cy="59626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1920"/>
                            <a:ext cx="630360" cy="32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75pt;width:164.2pt;height:46.95pt" coordorigin="9778,1035" coordsize="3284,939">
                <v:shape id="shape_0" fillcolor="gray" stroked="t" o:allowincell="f" style="position:absolute;left:12943;top:1035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3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5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3331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5.3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05065</wp:posOffset>
                </wp:positionH>
                <wp:positionV relativeFrom="paragraph">
                  <wp:posOffset>1988185</wp:posOffset>
                </wp:positionV>
                <wp:extent cx="697230" cy="343535"/>
                <wp:effectExtent l="2540" t="63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56.55pt;width:54.9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5357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52.2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25330</wp:posOffset>
                </wp:positionH>
                <wp:positionV relativeFrom="paragraph">
                  <wp:posOffset>3692525</wp:posOffset>
                </wp:positionV>
                <wp:extent cx="446405" cy="44196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676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9pt;margin-top:290.75pt;width:35.15pt;height:3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42640</wp:posOffset>
                </wp:positionH>
                <wp:positionV relativeFrom="paragraph">
                  <wp:posOffset>510095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3.2pt;margin-top:401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5310</wp:posOffset>
                </wp:positionH>
                <wp:positionV relativeFrom="paragraph">
                  <wp:posOffset>4864100</wp:posOffset>
                </wp:positionV>
                <wp:extent cx="227330" cy="24384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83pt;width:17.8pt;height:19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91145</wp:posOffset>
                </wp:positionH>
                <wp:positionV relativeFrom="paragraph">
                  <wp:posOffset>720090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621.35pt;margin-top:56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02475</wp:posOffset>
                </wp:positionH>
                <wp:positionV relativeFrom="paragraph">
                  <wp:posOffset>414655</wp:posOffset>
                </wp:positionV>
                <wp:extent cx="789305" cy="306070"/>
                <wp:effectExtent l="1905" t="444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2.65pt;width:62.1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5275</wp:posOffset>
                </wp:positionH>
                <wp:positionV relativeFrom="paragraph">
                  <wp:posOffset>345630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23.25pt;margin-top:272.1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314575</wp:posOffset>
                </wp:positionH>
                <wp:positionV relativeFrom="paragraph">
                  <wp:posOffset>2461895</wp:posOffset>
                </wp:positionV>
                <wp:extent cx="520700" cy="994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9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350" cy="635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10665" cy="5865495"/>
            <wp:effectExtent l="0" t="0" r="0" b="0"/>
            <wp:docPr id="3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614295" cy="9499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499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на территории Красносельского городского поселения в 2023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74.8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на территории Красносельского городского поселения в 2023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5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41846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84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32.9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398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51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7550</wp:posOffset>
                </wp:positionH>
                <wp:positionV relativeFrom="paragraph">
                  <wp:posOffset>5006975</wp:posOffset>
                </wp:positionV>
                <wp:extent cx="1010920" cy="39306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94.25pt;mso-position-vertical-relative:text;margin-left:75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8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89545</wp:posOffset>
                </wp:positionH>
                <wp:positionV relativeFrom="paragraph">
                  <wp:posOffset>1627505</wp:posOffset>
                </wp:positionV>
                <wp:extent cx="1039495" cy="37020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28.15pt;mso-position-vertical-relative:text;margin-left:61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61575</wp:posOffset>
                </wp:positionH>
                <wp:positionV relativeFrom="paragraph">
                  <wp:posOffset>3446780</wp:posOffset>
                </wp:positionV>
                <wp:extent cx="1256665" cy="50101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71.4pt;mso-position-vertical-relative:text;margin-left:79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3480</wp:posOffset>
                </wp:positionH>
                <wp:positionV relativeFrom="paragraph">
                  <wp:posOffset>4372610</wp:posOffset>
                </wp:positionV>
                <wp:extent cx="1256665" cy="50101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344.3pt;mso-position-vertical-relative:text;margin-left:19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8005</wp:posOffset>
                </wp:positionH>
                <wp:positionV relativeFrom="paragraph">
                  <wp:posOffset>33020</wp:posOffset>
                </wp:positionV>
                <wp:extent cx="1483995" cy="52006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20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40.95pt;mso-wrap-distance-left:9.05pt;mso-wrap-distance-right:9.05pt;mso-wrap-distance-top:0pt;mso-wrap-distance-bottom:0pt;margin-top:2.6pt;mso-position-vertical-relative:text;margin-left:44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1175</wp:posOffset>
                </wp:positionH>
                <wp:positionV relativeFrom="paragraph">
                  <wp:posOffset>1939290</wp:posOffset>
                </wp:positionV>
                <wp:extent cx="1343660" cy="53213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152.7pt;mso-position-vertical-relative:text;margin-left:14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57085</wp:posOffset>
                </wp:positionH>
                <wp:positionV relativeFrom="paragraph">
                  <wp:posOffset>97155</wp:posOffset>
                </wp:positionV>
                <wp:extent cx="4145915" cy="255270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255240"/>
                          <a:chOff x="0" y="0"/>
                          <a:chExt cx="41457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9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7.65pt;width:326.45pt;height:20.1pt" coordorigin="11271,153" coordsize="6529,402">
                <v:oval id="shape_0" fillcolor="gray" stroked="t" o:allowincell="f" style="position:absolute;left:11271;top:153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1;top:153;width:61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8765</wp:posOffset>
                </wp:positionH>
                <wp:positionV relativeFrom="paragraph">
                  <wp:posOffset>278765</wp:posOffset>
                </wp:positionV>
                <wp:extent cx="3801110" cy="255270"/>
                <wp:effectExtent l="5080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55240"/>
                          <a:chOff x="0" y="0"/>
                          <a:chExt cx="38012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0"/>
                            <a:ext cx="3556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1.95pt;width:299.3pt;height:20.1pt" coordorigin="6439,439" coordsize="5986,402">
                <v:oval id="shape_0" fillcolor="gray" stroked="t" o:allowincell="f" style="position:absolute;left:6439;top:439;width:271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24;top:439;width:56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57085</wp:posOffset>
                </wp:positionH>
                <wp:positionV relativeFrom="paragraph">
                  <wp:posOffset>24828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19.55pt;width:331.15pt;height:20.1pt" coordorigin="11271,391" coordsize="6623,402">
                <v:oval id="shape_0" fillcolor="gray" stroked="t" o:allowincell="f" style="position:absolute;left:11271;top:391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3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8765</wp:posOffset>
                </wp:positionH>
                <wp:positionV relativeFrom="paragraph">
                  <wp:posOffset>-2540</wp:posOffset>
                </wp:positionV>
                <wp:extent cx="4142105" cy="255270"/>
                <wp:effectExtent l="508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255240"/>
                          <a:chOff x="0" y="0"/>
                          <a:chExt cx="41421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5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-0.2pt;width:326.15pt;height:20.1pt" coordorigin="6439,-4" coordsize="6523,402">
                <v:oval id="shape_0" fillcolor="gray" stroked="t" o:allowincell="f" style="position:absolute;left:6439;top:-4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59;top:-4;width:61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3917950" cy="255270"/>
                <wp:effectExtent l="5080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4pt;width:308.5pt;height:20.1pt" coordorigin="60,228" coordsize="6170,402">
                <v:oval id="shape_0" fillcolor="gray" stroked="t" o:allowincell="f" style="position:absolute;left:60;top:228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228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212090</wp:posOffset>
                </wp:positionV>
                <wp:extent cx="3778250" cy="255270"/>
                <wp:effectExtent l="5080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7pt;width:297.55pt;height:20.1pt" coordorigin="60,334" coordsize="5951,402">
                <v:oval id="shape_0" fillcolor="#c00000" stroked="t" o:allowincell="f" style="position:absolute;left:60;top:334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334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8765</wp:posOffset>
                </wp:positionH>
                <wp:positionV relativeFrom="paragraph">
                  <wp:posOffset>30480</wp:posOffset>
                </wp:positionV>
                <wp:extent cx="4205605" cy="255270"/>
                <wp:effectExtent l="5715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2.4pt;width:331.15pt;height:20.1pt" coordorigin="6439,48" coordsize="6623,402">
                <v:oval id="shape_0" fillcolor="gray" stroked="t" o:allowincell="f" style="position:absolute;left:6439;top:4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4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57085</wp:posOffset>
                </wp:positionH>
                <wp:positionV relativeFrom="paragraph">
                  <wp:posOffset>30480</wp:posOffset>
                </wp:positionV>
                <wp:extent cx="4634865" cy="255270"/>
                <wp:effectExtent l="571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55240"/>
                          <a:chOff x="0" y="0"/>
                          <a:chExt cx="46350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24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0"/>
                            <a:ext cx="4336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рочих автотранспортных средст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2.4pt;width:364.95pt;height:20.1pt" coordorigin="11271,48" coordsize="7299,402">
                <v:oval id="shape_0" fillcolor="#00b050" stroked="t" o:allowincell="f" style="position:absolute;left:11271;top:48;width:330;height:285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41;top:48;width:682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рочих автотранспортных средст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765</wp:posOffset>
                </wp:positionH>
                <wp:positionV relativeFrom="paragraph">
                  <wp:posOffset>48895</wp:posOffset>
                </wp:positionV>
                <wp:extent cx="4205605" cy="255270"/>
                <wp:effectExtent l="571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3.85pt;width:331.15pt;height:20.1pt" coordorigin="6439,77" coordsize="6623,402">
                <v:oval id="shape_0" fillcolor="gray" stroked="t" o:allowincell="f" style="position:absolute;left:6439;top:77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7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57085</wp:posOffset>
                </wp:positionH>
                <wp:positionV relativeFrom="paragraph">
                  <wp:posOffset>48895</wp:posOffset>
                </wp:positionV>
                <wp:extent cx="4205605" cy="255270"/>
                <wp:effectExtent l="5715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Торговый павильон №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55pt;margin-top:3.85pt;width:331.15pt;height:20.1pt" coordorigin="11271,77" coordsize="6623,402">
                <v:oval id="shape_0" fillcolor="#0070c0" stroked="t" o:allowincell="f" style="position:absolute;left:11271;top:77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8;top:77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Торговый павильон №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45pt;width:331.15pt;height:20.1pt" coordorigin="60,29" coordsize="6623,402">
                <v:oval id="shape_0" fillcolor="#ffc000" stroked="t" o:allowincell="f" style="position:absolute;left:60;top:2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8765</wp:posOffset>
                </wp:positionH>
                <wp:positionV relativeFrom="paragraph">
                  <wp:posOffset>119380</wp:posOffset>
                </wp:positionV>
                <wp:extent cx="4205605" cy="255270"/>
                <wp:effectExtent l="571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9.4pt;width:331.15pt;height:20.1pt" coordorigin="6439,188" coordsize="6623,402">
                <v:oval id="shape_0" fillcolor="gray" stroked="t" o:allowincell="f" style="position:absolute;left:6439;top:188;width:300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66;top:18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8058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4pt;margin-top:1.45pt;width:331.15pt;height:20.1pt" coordorigin="11308,29" coordsize="6623,402">
                <v:oval id="shape_0" fillcolor="#0070c0" stroked="t" o:allowincell="f" style="position:absolute;left:11308;top:29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35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80580</wp:posOffset>
                </wp:positionH>
                <wp:positionV relativeFrom="paragraph">
                  <wp:posOffset>273685</wp:posOffset>
                </wp:positionV>
                <wp:extent cx="3778250" cy="255270"/>
                <wp:effectExtent l="5080" t="508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4pt;margin-top:21.55pt;width:297.5pt;height:20.1pt" coordorigin="11308,431" coordsize="5950,402">
                <v:oval id="shape_0" fillcolor="#c00000" stroked="t" o:allowincell="f" style="position:absolute;left:11308;top:431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691;top:431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8765</wp:posOffset>
                </wp:positionH>
                <wp:positionV relativeFrom="paragraph">
                  <wp:posOffset>162560</wp:posOffset>
                </wp:positionV>
                <wp:extent cx="4276090" cy="255270"/>
                <wp:effectExtent l="508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255240"/>
                          <a:chOff x="0" y="0"/>
                          <a:chExt cx="42760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0"/>
                            <a:ext cx="40010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2.8pt;width:336.75pt;height:20.1pt" coordorigin="6439,256" coordsize="6735,402">
                <v:oval id="shape_0" fillcolor="gray" stroked="t" o:allowincell="f" style="position:absolute;left:6439;top:256;width:30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72;top:256;width:63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3778250" cy="255270"/>
                <wp:effectExtent l="508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7.4pt;width:297.55pt;height:20.1pt" coordorigin="69,148" coordsize="5951,402">
                <v:oval id="shape_0" fillcolor="gray" stroked="t" o:allowincell="f" style="position:absolute;left:69;top:14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2;top:14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80580</wp:posOffset>
                </wp:positionH>
                <wp:positionV relativeFrom="paragraph">
                  <wp:posOffset>243205</wp:posOffset>
                </wp:positionV>
                <wp:extent cx="4205605" cy="25527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4pt;margin-top:19.15pt;width:331.15pt;height:20.1pt" coordorigin="11308,383" coordsize="6623,402">
                <v:oval id="shape_0" fillcolor="#ffc000" stroked="t" o:allowincell="f" style="position:absolute;left:11308;top:383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735;top:383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2:00Z</dcterms:created>
  <dc:creator>Александр Кравцов</dc:creator>
  <dc:description/>
  <cp:keywords/>
  <dc:language>en-US</dc:language>
  <cp:lastModifiedBy>Пользователь</cp:lastModifiedBy>
  <cp:lastPrinted>2019-09-25T14:47:00Z</cp:lastPrinted>
  <dcterms:modified xsi:type="dcterms:W3CDTF">2023-04-18T10:39:00Z</dcterms:modified>
  <cp:revision>20</cp:revision>
  <dc:subject/>
  <dc:title> </dc:title>
</cp:coreProperties>
</file>