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мая 2022 г. № 732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администрации муниципального образования Гулькевичский район</w:t>
            </w:r>
          </w:p>
          <w:p>
            <w:pPr>
              <w:pStyle w:val="Con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Должности (профессии) специалистов и служащих муниципальных казенных учреждений «Централизованная бухгалтерия муниципального образования Гулькевичский район»; «Централизованная бухгалтерия учреждений культуры муниципального образования Гулькевичский район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Централизованная бухгалтерия учреждений образования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пециалистов и служащ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30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20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Должности (профессии) специалистов и служащих муниципального казенного учреждения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Профессии рабоч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 по ремонту электрооборуд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20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Должности (профессии) специалистов и служащих муниципальных казенных учреждений «Служба спасения муниципального образования Гулькевичский район»; «Единая дежурно-диспетчерская служба» муниципального образования Гулькевич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ы спас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службы спас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й групп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оперативный дежурны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арийно-спасательного подразде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ивный дежурный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>
                <w:sz w:val="28"/>
                <w:szCs w:val="28"/>
              </w:rPr>
              <w:t>Специалист по приему и обработке экстренных вызовов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highlight w:val="yellow"/>
              </w:rPr>
            </w:pPr>
            <w:r>
              <w:rPr>
                <w:sz w:val="28"/>
                <w:szCs w:val="28"/>
              </w:rPr>
              <w:t>605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20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Должности (профессии) специалистов и служащих муниципальных казенных учреждений, за исключением муниципальных казенных учреждений, указанных в пунктах 1, 2 и 3 настоящего 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(професси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специалистов и служащих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4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I категории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кадрам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I категор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520.»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внутренней политике</w:t>
        <w:tab/>
        <w:tab/>
        <w:tab/>
        <w:tab/>
        <w:tab/>
        <w:tab/>
        <w:tab/>
        <w:t>О.Г. Кливц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29:00Z</dcterms:created>
  <dc:creator>Admin</dc:creator>
  <dc:description/>
  <cp:keywords/>
  <dc:language>en-US</dc:language>
  <cp:lastModifiedBy>Morozova</cp:lastModifiedBy>
  <cp:lastPrinted>2023-09-19T16:29:00Z</cp:lastPrinted>
  <dcterms:modified xsi:type="dcterms:W3CDTF">2023-09-19T13:29:00Z</dcterms:modified>
  <cp:revision>2</cp:revision>
  <dc:subject/>
  <dc:title>ПРИЛОЖЕНИЕ № 2</dc:title>
</cp:coreProperties>
</file>