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Регламента реализ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мочий администратора доходов мест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 взысканию дебиторской задолж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тежам в бюджет, пеням и штрафам по ним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, приказом Министерства финансов Российской Федерации                         от 18 ноября 2022 г.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руководствуясь постановлением администрации муниципального образования Гулькевичский район от 24 августа 2023 г. № 1115 «Об утверждении Порядка осуществления администрацией муниципального образования Гулькевичский район полномочий администратора доходов бюджета муниципального образования Гулькевичский район»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гламент реализации полномочий администратора доходов местного бюджета по взысканию дебиторской задолженности по платежам в бюджет, пеням и штрафам по ним (прилагается)</w:t>
      </w:r>
      <w:r>
        <w:rPr>
          <w:color w:val="000000"/>
          <w:spacing w:val="-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правлению информатизации, связи и взаимодействию со СМИ администрации муниципального образования Гулькевичский район                (Ештокин Д.В.) опубликовать настоящее постановление в общественно-политической газете Гулькевичского района «В 24 часа» и разместить на официальном сайте муниципального образования Гулькевичский район в информационно-телекоммуникационной сети «Интернет» https://mogulk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Савину Ю.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next w:val="Heading"/>
    <w:qFormat/>
    <w:pPr>
      <w:jc w:val="center"/>
    </w:pPr>
    <w:rPr>
      <w:rFonts w:eastAsia="Calibri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 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05:00Z</dcterms:created>
  <dc:creator>Verba</dc:creator>
  <dc:description/>
  <cp:keywords/>
  <dc:language>en-US</dc:language>
  <cp:lastModifiedBy>Morozova</cp:lastModifiedBy>
  <cp:lastPrinted>2023-09-25T14:03:00Z</cp:lastPrinted>
  <dcterms:modified xsi:type="dcterms:W3CDTF">2023-09-25T13:40:00Z</dcterms:modified>
  <cp:revision>3</cp:revision>
  <dc:subject/>
  <dc:title>РАСПОРЯЖЕНИЕ</dc:title>
</cp:coreProperties>
</file>