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хемы размещ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тационарных торговых объектов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 на 2024 г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8 декабря 2009 г.                   № 381-ФЗ «Об основах государственного регулирования торговой деятельности в Российской Федерации», Законом Краснодарского края от                31 мая 2005 г. № 879-КЗ «О государственной политике Краснодарского края в сфере торговой деятельности», постановлением главы администрации (губернатора)    Краснодарского    края    от   11   ноября   2014 г.    №  1249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в соответствии с пунктом 10 статьи 39 устава муниципального образования Гулькевичский район и принимая во внимание предложения органов местного самоуправления городских и сельских поселений Гулькевичского района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торговых объектов на территории муниципального образования Гулькевичский район на 2024 год (текстовая и графическая) (приложения 1, 2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ю информатизации, связи и взаимодействию со СМИ администрации муниципального образования Гулькевичский район                (Ештокин Д.В.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, опубликовать настоящее постановление в общественно-политической газете Гулькевичского района                 «В 24 часа», в течение 10 календарных дней со дня принятия настоящего постано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 Е.А.)                             в течение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         на заместителя главы муниципального образования Гулькевичский район Юрову С.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 Постановление вступает в силу после его официального опубликова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А.А. Шишикин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Об утверждении схемы размещения нестационарных торговых объектов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70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и потребитель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Ю. Орел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ческим вопрос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топливно-энергетического комплекса, жилищно-коммунального хозяйства и транспор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 Салми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агропромышленному комплексу, имущественным отношениям, архитектуре и градостроительств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Сави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Караулов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18:00Z</dcterms:created>
  <dc:creator>1</dc:creator>
  <dc:description/>
  <cp:keywords/>
  <dc:language>en-US</dc:language>
  <cp:lastModifiedBy>Chekmareva</cp:lastModifiedBy>
  <cp:lastPrinted>2022-09-28T17:07:00Z</cp:lastPrinted>
  <dcterms:modified xsi:type="dcterms:W3CDTF">2023-09-28T06:40:00Z</dcterms:modified>
  <cp:revision>23</cp:revision>
  <dc:subject/>
  <dc:title>АДМИНИСТРАЦИЯ МУНИЦИПАЛЬНОГО ОБРАЗОВАНИЯ</dc:title>
</cp:coreProperties>
</file>