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0.2023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схемы размещ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стационарных торговых объектов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рритор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 на 2024 год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8 декабря 2009 г.                   № 381-ФЗ «Об основах государственного регулирования торговой деятельности в Российской Федерации», Законом Краснодарского края от                31 мая 2005 г. № 879-КЗ «О государственной политике Краснодарского края в сфере торговой деятельности», постановлением главы администрации (губернатора) Краснодарского края от 11 ноября 2014 г.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 в соответствии с пунктом 10 статьи 39 устава муниципального образования Гулькевичский район и принимая во внимание предложения органов местного самоуправления городских и сельских поселений Гулькевичского района,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1. Утвердить схему размещения нестационарных торговых объектов на территории муниципального образования Гулькевичский район на 2024 год (текстовая и графическая) (приложения 1, 2)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     (Ештокин Д.В.) разместить настоящее постановление на официальном сайте муниципального образования Гулькевичский район в информационно-телекоммуникационной сети «Интернет», опубликовать настоящее постановление в общественно-политической газете Гулькевичского района                 «В 24 часа», в течение 10 календарных дней со дня принятия настоящего постановле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экономики и потребительской сферы администрации муниципального образования Гулькевичский район (Хмелько Е.А.)                             в течение 5 рабочих дней после официального опубликования настоящего постановления представить его копию, а также копию официального печатного издания в департамент потребительской сферы и регулирования рынка алкоголя Краснодарского кра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         на заместителя главы муниципального образования Гулькевичский район Юрову С.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5. Постановление вступает в силу после его официального опубликования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А.А. Шишикин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Гулькевичский район от 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Об утверждении схемы 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на 2024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270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экономики и потребительской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Хмелько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ы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Ю. Орел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кономическим вопрос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Юрова</w:t>
            </w:r>
          </w:p>
        </w:tc>
      </w:tr>
      <w:tr>
        <w:trPr>
          <w:trHeight w:val="26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, начальник управления топливно-энергетического комплекса, жилищно-коммунального хозяйства и транспор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Г Салм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 по агропромышленному комплексу, имущественным отношениям, архитектуре и градостроительств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В. Сави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5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управления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яющий делам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Караулов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45:00Z</dcterms:created>
  <dc:creator>1</dc:creator>
  <dc:description/>
  <cp:keywords/>
  <dc:language>en-US</dc:language>
  <cp:lastModifiedBy>Morozova</cp:lastModifiedBy>
  <cp:lastPrinted>2023-10-10T11:44:00Z</cp:lastPrinted>
  <dcterms:modified xsi:type="dcterms:W3CDTF">2023-10-12T13:45:00Z</dcterms:modified>
  <cp:revision>3</cp:revision>
  <dc:subject/>
  <dc:title>АДМИНИСТРАЦИЯ МУНИЦИПАЛЬНОГО ОБРАЗОВАНИЯ</dc:title>
</cp:coreProperties>
</file>