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1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  № __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«Приложение  29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к решению                              Совета 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муниципального образования Гулькевичский район  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>от 16.12.2022 г.  № 2 «О бюджете муниципального образования Гулькевичский район на 2023 год и на плановый период 2024 и 2025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>(в редакции решения Совета муниципального образования Гулькевичский район от ____________  № __)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</w:t>
      </w:r>
      <w:r>
        <w:rPr>
          <w:b/>
          <w:szCs w:val="28"/>
        </w:rPr>
        <w:t>Иные межбюджетные трансферты предоставленные  на поддержку местных инициатив из бюджета муниципального образования Гулькевичский район бюджетам городских и сельских поселений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ходящих в состав муниципального района, проекты которых признаны победителями краевого конкурса по отбору проектов местн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евиское г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ь с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3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инское с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9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ское с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цы-Заря с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58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78,7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П. Лазарева</cp:lastModifiedBy>
  <cp:lastPrinted>2023-01-17T09:01:00Z</cp:lastPrinted>
  <dcterms:modified xsi:type="dcterms:W3CDTF">2023-10-16T06:43:00Z</dcterms:modified>
  <cp:revision>76</cp:revision>
  <dc:subject/>
  <dc:title>Приложение </dc:title>
</cp:coreProperties>
</file>