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 7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                       Совета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 № __)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rHeight w:val="6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3 год</w:t>
            </w:r>
          </w:p>
        </w:tc>
      </w:tr>
      <w:tr>
        <w:trPr>
          <w:trHeight w:val="7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blHeader w:val="true"/>
          <w:trHeight w:val="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66 5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35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61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 12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88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7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 76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29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7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59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73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87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 60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01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24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 52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 00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645 99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9 52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34 60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 73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62,8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 27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 34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19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15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7 25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755,3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 81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 17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8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61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6,5</w:t>
            </w:r>
          </w:p>
        </w:tc>
      </w:tr>
      <w:tr>
        <w:trPr>
          <w:trHeight w:val="5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3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564 915,8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3-01-17T08:55:00Z</cp:lastPrinted>
  <dcterms:modified xsi:type="dcterms:W3CDTF">2023-10-13T07:44:00Z</dcterms:modified>
  <cp:revision>391</cp:revision>
  <dc:subject/>
  <dc:title>         Приложение № 12</dc:title>
</cp:coreProperties>
</file>