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  № 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«Приложение  30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т ____________  № __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муниципального образования Гулькевичский район на проектирование работ улично-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Муниципальная программа муниципального образования Гулькевичский район «Газификация  муниципального образования Гулькевич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убсидии бюджетам поселений муниципального образования Гулькевичский район на выполнение схем газ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01-17T09:01:00Z</cp:lastPrinted>
  <dcterms:modified xsi:type="dcterms:W3CDTF">2023-10-16T06:50:00Z</dcterms:modified>
  <cp:revision>72</cp:revision>
  <dc:subject/>
  <dc:title>Приложение </dc:title>
</cp:coreProperties>
</file>