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носится главой муниципального образования Гулькевичски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491490</wp:posOffset>
            </wp:positionV>
            <wp:extent cx="590550" cy="6915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ОВЕТ МУНИЦИПАЛЬНОГО ОБРАЗОВАНИ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УЛЬКЕВИЧ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____________</w:t>
        <w:tab/>
        <w:tab/>
        <w:tab/>
        <w:tab/>
        <w:tab/>
        <w:tab/>
        <w:tab/>
        <w:tab/>
        <w:tab/>
        <w:t>№  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Гулькеви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6 декабря 2022 г.  № 2 «О бюджете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на 2023 год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4 и 2025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Гулькевичский район  от 18 марта 2014 г.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3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 Совета муниципального образования Гулькевичский район от 16 декабря 2022 г. № 2 «О бюджете муниципального образования Гулькевичский район на 2023 год и на плановый период 2024 и 2025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3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 480 134,6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 564 915,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 84 781,2 тыс. рублей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24 год и на 2025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4 год  в сумме 2 077 952,9  тыс. рублей и на 2025 год в сумме 2 110 314,5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4 год  в сумме 2 077 952,9 тыс. рублей, в том числе условно утвержденные расходы в сумме 25 480,0  тыс. рублей, и на 2025 год в сумме 2 110 314,5 тыс. рублей, в том числе условно утвержденные расходы в сумме 50 90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1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2. Утвердить в составе ведомственной структуры расходов районного бюджета на 2023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93 797,8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8 778,8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Дополнить решение приложением 30 «Перечень субсидий бюджетам поселений муниципального образования Гулькевичский район, предоставляемых из бюджета муниципального образования Гулькевичский район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, на 2023 год» согласно приложению 15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5.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риложения  1, 2, 3, 4,  7, 8, 9, 10, 11, 12, 15, 16, 28, 29,  к решению    Совета муниципального  образования  Гулькевичский рай от 16 декабря 2022 г.  № 2 «О бюджете муниципального образования Гулькевичский район на 2023 год и на плановый период 2024 и 2025 годов» изложить в новой редакции согласно приложениям 1, 2, 3, 4, 5, 6, 7, 8, 9, 10, 11, 12, 13, 14  к настоящему решению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 муниципального 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.А. Шишикин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ой 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ставле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м управлением администрации муниципального образования Гулькевичский район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остоянной комиссии Совета муниципального образования Гулькевичский район по финансово- бюджетной и налоговой политике, торговле, предпринимательству, имущественным и земельным отношениям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Иван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Баттал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К. Черноколов</w:t>
            </w:r>
          </w:p>
        </w:tc>
      </w:tr>
    </w:tbl>
    <w:p>
      <w:pPr>
        <w:pStyle w:val="Normal"/>
        <w:tabs>
          <w:tab w:val="clear" w:pos="708"/>
          <w:tab w:val="left" w:pos="12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00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Наталья Н.П. Лазарева</cp:lastModifiedBy>
  <cp:lastPrinted>2023-09-15T10:08:00Z</cp:lastPrinted>
  <dcterms:modified xsi:type="dcterms:W3CDTF">2023-10-16T07:10:00Z</dcterms:modified>
  <cp:revision>349</cp:revision>
  <dc:subject/>
  <dc:title/>
</cp:coreProperties>
</file>