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бразования</w:t>
            </w:r>
            <w:r>
              <w:rPr>
                <w:lang w:val="ru-RU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_______________ № 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решением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27 января 2017 г.</w:t>
            </w:r>
            <w:r>
              <w:rPr/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№ 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(в редакции решения Совета 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_______________ № _______)</w:t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бодных земельных участков, предназначенных д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в собственность бесплатно в целя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ого жилищного строительства или 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чного подсобного хозяйства в границах населенного пунк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приусадебный земельный участок) гражданам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им трех и более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земель-ного участ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blHeader w:val="true"/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Киров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4:4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Октябрьская, земельный участок 28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56:1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</w:t>
            </w:r>
            <w:r>
              <w:rPr/>
              <w:t>Р.Люксембург, 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3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. Кирова, земельный участок 1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2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Степная, земельный участок 2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7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л. Победы, земельный участок 13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3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Кирова, земельный участок 9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79:3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Чернышев-ского, 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4:4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Октябрьская, земельный участок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7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л. Победы, земельный участок 22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3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. Кирова, земельный участок 1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7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л. Степная, земельный участок 2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79:3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.Чернышев-ского, земельный участок 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3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Кирова, земельный участок 84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4:4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л. ул.Победы, земельный участок 17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2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Октябрьская, 33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2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.</w:t>
            </w:r>
            <w:r>
              <w:rPr>
                <w:sz w:val="26"/>
                <w:szCs w:val="26"/>
                <w:lang w:val="ru-RU"/>
              </w:rPr>
              <w:t xml:space="preserve">  Степная, земельный участок 2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79:3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.Чернышев-ского, земельный участок 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80:7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Победы, земельный участок 30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802064:3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Кирова, земельный участок 1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:06:0802084:4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Гоголя, 25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0904002:3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-ца Скобелевская, ул.Колхозная, 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: размещение жилого дома не предназначенного для раздела на квартиры (дома, пригодные для постоянного проживания и  высотой не выше трех этажей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30201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9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Пушкинское, ул.Южная, 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180"/>
        <w:jc w:val="right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6"/>
          <w:szCs w:val="26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ущественных отношений                                                             Г.В.Ильин          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3:00Z</dcterms:created>
  <dc:creator>User</dc:creator>
  <dc:description/>
  <cp:keywords/>
  <dc:language>en-US</dc:language>
  <cp:lastModifiedBy>Gurinova</cp:lastModifiedBy>
  <cp:lastPrinted>2023-09-19T08:41:00Z</cp:lastPrinted>
  <dcterms:modified xsi:type="dcterms:W3CDTF">2023-09-27T11:55:00Z</dcterms:modified>
  <cp:revision>89</cp:revision>
  <dc:subject/>
  <dc:title>ПЕРЕЧЕНЬ</dc:title>
</cp:coreProperties>
</file>