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 главой муниципального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8194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 внесении изменения 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шение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овета муниципального образования Гулькевичский райо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27 января 2017 г. № 9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ии перечня свободных земельных участков, 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»</w:t>
            </w:r>
          </w:p>
        </w:tc>
      </w:tr>
    </w:tbl>
    <w:p>
      <w:pPr>
        <w:pStyle w:val="Normal"/>
        <w:tabs>
          <w:tab w:val="clear" w:pos="708"/>
          <w:tab w:val="left" w:pos="2116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соответствии  с Земельным кодексом Российской Федерации и Законом Краснодарского края от 26 декабря 2014 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. Внести в решение Совета муниципального образования Гулькевичский район от 27 января 2017 г. № 9 «Об утверждении перечня свободных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»,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4"/>
        </w:rPr>
        <w:t>опубликовать настоящее решение в общественно-политической газете Гулькевичского района «В 24 часа» и ра</w:t>
      </w:r>
      <w:r>
        <w:rPr>
          <w:rFonts w:cs="Times New Roman" w:ascii="Times New Roman" w:hAnsi="Times New Roman"/>
          <w:sz w:val="28"/>
          <w:szCs w:val="28"/>
        </w:rPr>
        <w:t xml:space="preserve">зместить на официальном сайте муниципального образования Гулькевичский район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ogul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Л.В. 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11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588" w:right="680" w:gutter="0" w:header="0" w:top="113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0pt">
    <w:name w:val="Основной текст + Интервал 0 pt"/>
    <w:basedOn w:val="Style13"/>
    <w:qFormat/>
    <w:rPr>
      <w:color w:val="000000"/>
      <w:spacing w:val="2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ogul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6:00Z</dcterms:created>
  <dc:creator>Администрация</dc:creator>
  <dc:description/>
  <cp:keywords/>
  <dc:language>en-US</dc:language>
  <cp:lastModifiedBy>Gurinova</cp:lastModifiedBy>
  <cp:lastPrinted>2021-10-25T10:17:00Z</cp:lastPrinted>
  <dcterms:modified xsi:type="dcterms:W3CDTF">2023-10-04T07:03:00Z</dcterms:modified>
  <cp:revision>12</cp:revision>
  <dc:subject/>
  <dc:title/>
</cp:coreProperties>
</file>