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4963" w:type="dxa"/>
        <w:jc w:val="left"/>
        <w:tblInd w:w="4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/>
        <w:tc>
          <w:tcPr>
            <w:tcW w:w="4963" w:type="dxa"/>
            <w:tcBorders/>
          </w:tcPr>
          <w:tbl>
            <w:tblPr>
              <w:tblW w:w="4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7"/>
            </w:tblGrid>
            <w:tr>
              <w:trPr/>
              <w:tc>
                <w:tcPr>
                  <w:tcW w:w="474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Style15"/>
                      <w:b w:val="false"/>
                      <w:bCs/>
                      <w:color w:val="000000"/>
                      <w:sz w:val="28"/>
                      <w:szCs w:val="28"/>
                    </w:rPr>
                    <w:t xml:space="preserve">Приложение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Style15"/>
                      <w:b w:val="false"/>
                      <w:bCs/>
                      <w:color w:val="000000"/>
                      <w:sz w:val="28"/>
                      <w:szCs w:val="28"/>
                    </w:rPr>
                    <w:t>к решению Совета муниципального образования Гулькевичский район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Style15"/>
                      <w:b w:val="false"/>
                      <w:bCs/>
                      <w:color w:val="000000"/>
                      <w:sz w:val="28"/>
                      <w:szCs w:val="28"/>
                    </w:rPr>
                    <w:t>от __________ № ____</w:t>
                  </w:r>
                </w:p>
                <w:p>
                  <w:pPr>
                    <w:pStyle w:val="Normal"/>
                    <w:rPr>
                      <w:rStyle w:val="Style15"/>
                      <w:b w:val="false"/>
                      <w:b w:val="false"/>
                      <w:bCs/>
                      <w:color w:val="000000"/>
                      <w:sz w:val="28"/>
                      <w:szCs w:val="28"/>
                    </w:rPr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Style15"/>
                      <w:b w:val="false"/>
                      <w:bCs/>
                      <w:color w:val="000000"/>
                      <w:sz w:val="28"/>
                      <w:szCs w:val="28"/>
                    </w:rPr>
                    <w:t>«Приложение</w:t>
                  </w:r>
                </w:p>
              </w:tc>
            </w:tr>
            <w:tr>
              <w:trPr/>
              <w:tc>
                <w:tcPr>
                  <w:tcW w:w="4747" w:type="dxa"/>
                  <w:tcBorders/>
                </w:tcPr>
                <w:p>
                  <w:pPr>
                    <w:pStyle w:val="Normal"/>
                    <w:snapToGrid w:val="false"/>
                    <w:rPr>
                      <w:rStyle w:val="Style15"/>
                      <w:b w:val="false"/>
                      <w:b w:val="false"/>
                      <w:bCs/>
                      <w:color w:val="000000"/>
                      <w:sz w:val="28"/>
                      <w:szCs w:val="28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47" w:type="dxa"/>
                  <w:tcBorders/>
                </w:tcPr>
                <w:p>
                  <w:pPr>
                    <w:pStyle w:val="Normal"/>
                    <w:rPr>
                      <w:rStyle w:val="Style15"/>
                      <w:b w:val="false"/>
                      <w:b w:val="false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Style15"/>
                      <w:b w:val="false"/>
                      <w:bCs/>
                      <w:color w:val="000000"/>
                      <w:sz w:val="28"/>
                      <w:szCs w:val="28"/>
                    </w:rPr>
                    <w:t>УТВЕРЖДЕНО</w:t>
                  </w:r>
                </w:p>
              </w:tc>
            </w:tr>
            <w:tr>
              <w:trPr/>
              <w:tc>
                <w:tcPr>
                  <w:tcW w:w="474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Style15"/>
                      <w:b w:val="false"/>
                      <w:bCs/>
                      <w:color w:val="000000"/>
                      <w:sz w:val="28"/>
                      <w:szCs w:val="28"/>
                    </w:rPr>
                    <w:t>решением Совета муниципального образования Гулькевичский район</w:t>
                  </w:r>
                </w:p>
              </w:tc>
            </w:tr>
            <w:tr>
              <w:trPr/>
              <w:tc>
                <w:tcPr>
                  <w:tcW w:w="474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Style15"/>
                      <w:b w:val="false"/>
                      <w:bCs/>
                      <w:color w:val="000000"/>
                      <w:sz w:val="28"/>
                      <w:szCs w:val="28"/>
                    </w:rPr>
                    <w:t>от 13 марта 2013 г. № 3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Style15"/>
                      <w:b w:val="false"/>
                      <w:bCs/>
                      <w:color w:val="000000"/>
                      <w:sz w:val="28"/>
                      <w:szCs w:val="28"/>
                    </w:rPr>
                    <w:t>(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в редакции решения Совета муниципального образования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улькевичский район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Style15"/>
                      <w:b w:val="false"/>
                      <w:bCs/>
                      <w:color w:val="000000"/>
                      <w:sz w:val="28"/>
                      <w:szCs w:val="28"/>
                    </w:rPr>
                    <w:t>от __________ № ____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020" w:leader="none"/>
              </w:tabs>
              <w:jc w:val="center"/>
              <w:rPr>
                <w:rStyle w:val="Style15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конкурсе на звание «Лучший орган территориального общественного самоуправления муниципального образования Гулькевич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Территориальное общественное самоуправление (далее  – органы ТОС) является частью системы местного самоуправления поселений Гулькевичского района и признано обеспечить широкое участие населения в решении вопросов местного значения, осуществляя собственные инициативы, направленные на решение конкретных задач в обеспечении собственной жизнедеятель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айонный конкурс на звание «Лучший орган территориального общественного самоуправления муниципального образования Гулькевичский район» (далее - конкурс) проводится в целя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влечения наибольшего числа граждан для самостоятельного и под свою ответственность осуществления собственных инициатив по вопросам местного знач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я роли и статуса органов ТО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общения и распространения положительного опыта работы органов территориального общественного самоуправления по участию граждан в благоустройстве территорий дворов, улиц, микрорайонов, населенных пунк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В конкурсе принимают участие органы ТОС, расположенные в границах муниципального образования Гулькевичский район, учрежденные в соответствии с действующим законодательством и имеющие зарегистрированный уста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тчетным периодом подведения итогов конкурса является календарн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. Порядок проведения кон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курс проводится в два этап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ервом этапе органы местного самоуправления городских и сельских поселений Гулькевичского района подводят итоги конкурса на своей территории, выявляют победителя, утверждают это решением представительного органа поселения, и представляют данное решение и характеристики, отражающие деятельность органа ТОС в комиссию по подведению итогов конкурса на звание «Лучший орган территориального общественного самоуправления муниципального образования Гулькевичский район» (далее – комисси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тором этапе комиссия подводит итоги конкурса на территории муниципального образования Гулькевичский район и из числа победителей конкурса в поселении определяет трех победителей конкурса среди органов ТОС в районе, и представляет итоговый протокол проведения второго этапа в Совет муниципального образования Гулькевичский район (далее – Совет), для утверждения решением Сове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 целях наиболее объективного и обоснованного подведения итогов конкурс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имеет прав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зучать документацию органов ТОС, участвующих  в конкурс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езжать и осматривать территории, на которых действуют указанные органы ТО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беседы с руководителями и членами органов ТОС, а также с гражданами, проживающими на их территор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сутствовать на мероприятиях, проводимых органами ТОС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комиссия обязана объективно и полно изучать, и оценивать представленные документы, фото-, видео-материалы и результаты проделанной работы органами ТО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 основании представленных поселениями Гулькевичского района характеристик о деятельности органов ТОС, комиссия оценивает участников конкурса по  5-бальной системе, гд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 баллов – 100% выполнение каждого критерия оцен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 балла – 80 % выполнение каждого критерия оцен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 балла – 60% выполнение каждого критерия оцен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 балла – 40% выполнение каждого критерия оценки;</w:t>
      </w:r>
    </w:p>
    <w:p>
      <w:pPr>
        <w:pStyle w:val="Normal"/>
        <w:tabs>
          <w:tab w:val="clear" w:pos="708"/>
          <w:tab w:val="left" w:pos="7248" w:leader="none"/>
          <w:tab w:val="left" w:pos="758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 балл – 20 % выполнение каждого критерия оценки.</w:t>
        <w:tab/>
      </w:r>
    </w:p>
    <w:p>
      <w:pPr>
        <w:pStyle w:val="Normal"/>
        <w:tabs>
          <w:tab w:val="clear" w:pos="708"/>
          <w:tab w:val="left" w:pos="7248" w:leader="none"/>
          <w:tab w:val="left" w:pos="758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полнения условий конкурса используются следующие критерии: </w:t>
      </w:r>
    </w:p>
    <w:p>
      <w:pPr>
        <w:pStyle w:val="Normal"/>
        <w:tabs>
          <w:tab w:val="clear" w:pos="708"/>
          <w:tab w:val="left" w:pos="7248" w:leader="none"/>
          <w:tab w:val="left" w:pos="758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Составление и ежегодное обновление социального паспорта подведомственной территории органам ТОС;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 Осуществление хозяйственной деятельности по благоустройству территорий (освещение, приведение в порядок фасадов зданий, наличие номерных знаков, аншлагов), иной хозяйственной деятельности, направленной на удовлетворение социально-бытовых потребностей граждан, проживающих на территории органов ТОС (наведение чистоты улиц, придворовых, дворовых территорий, домов, подъездов, палисадников), как за счет средств указанных граждан, так и на основании договора между органами ТОС и органами местного самоуправления с использованием средств местного бюдж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 Оказание содействия органам местного самоуправления и правоохранительным органам в проведении профилактической работы и обеспечении правопоряд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Оказание содействия органам социального обеспечения населения в выявлении и оказании помощи инвалидам, одиноким престарелым гражданам, семьям погибших воинов и партизан, участников ВОВ, многодетным семьям, детям, оставшимся без родите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 Оказание содействия муниципальным образовательным организациям в проведении учета детей школьного и дошкольного возраста, организации воспитательной работы с детьми и подростками, их досуга в свободное от занятий врем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6. Рассмотрение и разрешение в пределах своих полномочий заявлений, предложений и жалоб граждан, осуществление приема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 Привлечение населения к работам по благоустройству, озеленению, ликвидации сорной растительности, самовольных свалок, вредителей сельскохозяйственных и дикорастущих культур, улучшению санитарного состояния подведомственной территории, участие и организация проведения массовых субботник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8. Оказание содействия органам местного самоуправления в проведении социально-значимых, общественно-политических и культурно-массовых мероприят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9. Организация и проведение смотров-конкурсов на лучшее содержание улиц, домов, придомовых территорий, приусадебных участков, детских игровых и спортивных площадо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0. Осуществление общественного контроля за деятельностью организаций, осуществляющих деятельность в сфере управления многоквартирными домами (товариществ собственников жилья и других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части заключения договоров об оказании коммунальных услуг и прочих договоров в интересах собственников жиль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 части установления размера платежей и взносов на содержание и ремонт общего имущества в многоквартирном доме, на капитальный ремонт и реконструкцию многоквартирного дома, а также на иные расходы, включая платежи за управл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1. Осуществление общественного земельного контроля в соответствии со статьей 72.1 Земельного кодекса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2. Отсутствие жалоб и нареканий на деятельность органов ТОС со стороны населения и органов местного самоуправления;</w:t>
      </w:r>
    </w:p>
    <w:p>
      <w:pPr>
        <w:pStyle w:val="Normal"/>
        <w:tabs>
          <w:tab w:val="clear" w:pos="708"/>
          <w:tab w:val="left" w:pos="7584" w:leader="none"/>
        </w:tabs>
        <w:ind w:firstLine="708"/>
        <w:jc w:val="both"/>
        <w:rPr/>
      </w:pPr>
      <w:r>
        <w:rPr>
          <w:sz w:val="28"/>
          <w:szCs w:val="28"/>
        </w:rPr>
        <w:t>4.  Комиссия определяет победителей первого этапа конкурса простым подсчетом суммы баллов, набранных каждым из участников конкурса, и оформляет свое решение протоколом заседания комиссии. Если после подсчета суммы баллов возникает ситуация, когда конкурсанты набирают одинаковое количество баллов, председатель комиссии выносит определение победителей конкурса на голосование. В данном случае, решение принимается простым большинством голосов членов комиссии, присутствующих на заседании. В случае равного количества голосов – голос Председателя комиссии является решающи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Итоги конкурса на звание «Лучший орган территориального общественного самоуправления муниципального образования Гулькевичский  район» подводятся ежегодно в январе – феврале года, следующего за отчетны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Результаты конкурса оформляются решением Совета на основании протокола заседания комисс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 Решение Совета и характеристики, отражающие деятельность органов ТОС, занявших призовые места, направляются в Законодательное Собрание Краснодарского края и краевую комиссию по подведению итогов краевого конкурса на звание «Лучший орган территориального общественного самоуправления».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III. Награждение победителей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Руководители органов ТОС, занявших 1, 2 и 3-е места награждаются Благодарственным письмом Совета муниципального образования Гулькевичский район, поощряются Почетной грамотой администрации муниципального образования Гулькевичский район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. Органам местного самоуправления поселений из бюджета муниципального образования Гулькевичский район на решение вопросов местного значения в границах территорий органов ТОС – победителей конкурса, занявших 1, 2 и 3-е места, выделяются иные межбюджетные трансферты в размере 500 тыс. рублей, 400 тыс. рублей и 300 тыс. рублей соответственно. Методика распределения указанных иных межбюджетных трансфертов и правила их предоставления утверждаются нормативным правовым актом представительного органа муниципального образования Гулькевичский район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граждение Благодарственным письмом Совета муниципального образования Гулькевичский район, поощрение Почетной грамотой администрации муниципального образования Гулькевичский район руководителей органов ТОС - победителей конкурса производится в торжественной обстановке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Итоги конкурса подлежат официальному опубликованию в общественно-политической газете Гулькевичского района «В 24 часа» и на официальном сайте администрации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2820" w:leader="none"/>
          <w:tab w:val="left" w:pos="2856" w:leader="none"/>
          <w:tab w:val="center" w:pos="47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20" w:leader="none"/>
          <w:tab w:val="left" w:pos="2856" w:leader="none"/>
          <w:tab w:val="center" w:pos="4729" w:leader="none"/>
        </w:tabs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 Финансовое обеспеч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е обеспечение расходных обязательств, связанных с поощрением победителей конкурса, осуществляется за счет собственных средств бюджета муниципального образования Гулькевичский район в рамках муниципальной программы муниципального образования Гулькевичский район «Развитие гражданского общества в муниципальном образовании Гулькевичский район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нутренней политике                                                                    О.Г. Кливцова</w:t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3:02:00Z</dcterms:created>
  <dc:creator>Bill Gates</dc:creator>
  <dc:description/>
  <cp:keywords/>
  <dc:language>en-US</dc:language>
  <cp:lastModifiedBy>Maluh</cp:lastModifiedBy>
  <cp:lastPrinted>2023-10-02T09:57:00Z</cp:lastPrinted>
  <dcterms:modified xsi:type="dcterms:W3CDTF">2023-10-02T08:00:00Z</dcterms:modified>
  <cp:revision>30</cp:revision>
  <dc:subject/>
  <dc:title>СОВЕТ МУНИЦИПАЛЬНОГО ОБРАЗОВАНИЯ</dc:title>
</cp:coreProperties>
</file>