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54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14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разования Гулькевичский  район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7.10.2023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 xml:space="preserve">«Приложение  29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 xml:space="preserve">муниципального образования              Гулькевичский район 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(в редакции решения Совета                   муниципального образования              Гулькевичский район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7.10.2023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</w:t>
      </w:r>
      <w:r>
        <w:rPr>
          <w:b/>
          <w:szCs w:val="28"/>
        </w:rPr>
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ходящих в состав муниципального района, проекты которых признаны победителями краевого конкурса по отбору проектов мес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ское г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ь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инское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ое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цы-Заря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8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8,7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3-10-30T10:03:00Z</cp:lastPrinted>
  <dcterms:modified xsi:type="dcterms:W3CDTF">2023-10-30T07:16:00Z</dcterms:modified>
  <cp:revision>78</cp:revision>
  <dc:subject/>
  <dc:title>Приложение </dc:title>
</cp:coreProperties>
</file>