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219075</wp:posOffset>
            </wp:positionV>
            <wp:extent cx="685800" cy="8001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641"/>
        <w:gridCol w:w="613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0.202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декабря 2022 г. 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3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4 и 2025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3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6 декабря 2022 г. № 2 «О бюджете муниципального образования Гулькевичский район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3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480 134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564 91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 84 781,2 тыс. рублей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4 год и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4 год  в сумме 2 077 952,9  тыс. рублей и на 2025 год в сумме 2 110 314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4 год  в сумме 2 077 952,9 тыс. рублей, в том числе условно утвержденные расходы в сумме 25 480,0  тыс. рублей, и на 2025 год в сумме 2 110 314,5 тыс. рублей, в том числе условно утвержденные расходы в сумме 50 9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2023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93 797,8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8 778,8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30 «Перечень субсидий бюджетам поселений муниципального образования Гулькевичский район, предоставляемых из бюджета муниципального образования Гулькевичский район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3 год» согласно приложению 15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 1, 2, 3, 4, 7, 8, 9, 10, 11, 12, 15, 16, 28, 29  к решению    Совета муниципального  образования  Гулькевичский рай от 16 декабря 2022 г.  № 2 «О бюджете муниципального образования Гулькевичский район на 2023 год и на плановый период 2024 и 2025 годов» изложить в новой редакции согласно приложениям 1, 2, 3, 4, 5, 6, 7, 8, 9, 10, 11, 12, 13, 14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3-10-26T14:43:00Z</cp:lastPrinted>
  <dcterms:modified xsi:type="dcterms:W3CDTF">2023-10-30T07:23:00Z</dcterms:modified>
  <cp:revision>219</cp:revision>
  <dc:subject/>
  <dc:title/>
</cp:coreProperties>
</file>