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5070"/>
        <w:gridCol w:w="4677"/>
      </w:tblGrid>
      <w:tr>
        <w:trPr>
          <w:trHeight w:val="1696" w:hRule="atLeast"/>
        </w:trPr>
        <w:tc>
          <w:tcPr>
            <w:tcW w:w="5070" w:type="dxa"/>
            <w:tcBorders/>
          </w:tcPr>
          <w:p>
            <w:pPr>
              <w:pStyle w:val="Normal"/>
              <w:snapToGrid w:val="false"/>
              <w:ind w:left="-142"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tc>
        <w:tc>
          <w:tcPr>
            <w:tcW w:w="4677"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rPr>
              <w:t>27.10.2023</w:t>
            </w:r>
            <w:r>
              <w:rPr>
                <w:sz w:val="28"/>
                <w:szCs w:val="28"/>
              </w:rPr>
              <w:t xml:space="preserve">  № </w:t>
            </w:r>
            <w:r>
              <w:rPr>
                <w:sz w:val="28"/>
                <w:szCs w:val="28"/>
                <w:u w:val="single"/>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4" w:hanging="0"/>
              <w:jc w:val="both"/>
              <w:rPr>
                <w:sz w:val="28"/>
                <w:szCs w:val="28"/>
              </w:rPr>
            </w:pPr>
            <w:r>
              <w:rPr>
                <w:sz w:val="28"/>
                <w:szCs w:val="28"/>
              </w:rPr>
              <w:t xml:space="preserve">«Приложение  9 </w:t>
            </w:r>
          </w:p>
          <w:p>
            <w:pPr>
              <w:pStyle w:val="Normal"/>
              <w:ind w:left="34" w:hanging="0"/>
              <w:jc w:val="both"/>
              <w:rPr>
                <w:sz w:val="28"/>
                <w:szCs w:val="28"/>
              </w:rPr>
            </w:pPr>
            <w:r>
              <w:rPr>
                <w:sz w:val="28"/>
                <w:szCs w:val="28"/>
              </w:rPr>
              <w:t xml:space="preserve">к решению Совета муниципального образования Гулькевичский район  </w:t>
            </w:r>
          </w:p>
          <w:p>
            <w:pPr>
              <w:pStyle w:val="Normal"/>
              <w:ind w:left="34" w:hanging="0"/>
              <w:jc w:val="both"/>
              <w:rPr>
                <w:sz w:val="28"/>
                <w:szCs w:val="28"/>
              </w:rPr>
            </w:pPr>
            <w:r>
              <w:rPr>
                <w:sz w:val="28"/>
                <w:szCs w:val="28"/>
              </w:rPr>
              <w:t>от 16.12.2022 г.  № 2 «О бюджете муниципального образования Гулькевичский район на 2023 год и на плановый период 2024 и 2025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4" w:hanging="0"/>
              <w:jc w:val="both"/>
              <w:rPr>
                <w:sz w:val="28"/>
                <w:szCs w:val="28"/>
              </w:rPr>
            </w:pPr>
            <w:r>
              <w:rPr>
                <w:sz w:val="28"/>
                <w:szCs w:val="28"/>
              </w:rPr>
              <w:t xml:space="preserve">от </w:t>
            </w:r>
            <w:r>
              <w:rPr>
                <w:sz w:val="28"/>
                <w:szCs w:val="28"/>
                <w:u w:val="single"/>
              </w:rPr>
              <w:t>27.10.2023</w:t>
            </w:r>
            <w:r>
              <w:rPr>
                <w:sz w:val="28"/>
                <w:szCs w:val="28"/>
              </w:rPr>
              <w:t xml:space="preserve">  № </w:t>
            </w:r>
            <w:r>
              <w:rPr>
                <w:sz w:val="28"/>
                <w:szCs w:val="28"/>
                <w:u w:val="single"/>
              </w:rPr>
              <w:t>1</w:t>
            </w:r>
            <w:r>
              <w:rPr>
                <w:sz w:val="28"/>
                <w:szCs w:val="28"/>
              </w:rPr>
              <w:t>)</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3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3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lang w:val="en-US"/>
              </w:rPr>
              <w:t>1 </w:t>
            </w:r>
            <w:r>
              <w:rPr/>
              <w:t>370 73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32 610,1</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256 486,9</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6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5 98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госэкспертиза ПСД, приобретение оборудования, мебели, спортивного инвентаря, приобретение стройматериалов, посуды, мягкого инвентаря,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851,7</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85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7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8 22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68 05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4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4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спортивных комплек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658</w:t>
            </w: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658</w:t>
            </w:r>
            <w:r>
              <w:rPr/>
              <w:t>,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855,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855,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14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 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 299,1</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72,2</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2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5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5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 12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 12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5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2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7 7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 7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 7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3 год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3 </w:t>
            </w:r>
            <w:r>
              <w:rPr/>
              <w:t>59</w:t>
            </w:r>
            <w:r>
              <w:rPr>
                <w:lang w:val="en-US"/>
              </w:rPr>
              <w:t>9</w:t>
            </w:r>
            <w:r>
              <w:rPr/>
              <w:t>,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5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93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93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3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9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36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5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 26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 26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10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переданных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в части создания, содержания и запуска муниципальной автоматизированной системы централизованного оповещения населения на территории город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7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7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2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2,6</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6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6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18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7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7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4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мер социальной поддержки молодых специалистов в области культуры, искусства, кинемографии и дополнительного образова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1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3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37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4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6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8 9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8 9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1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1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 67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0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7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6102S</w:t>
            </w:r>
            <w:r>
              <w:rPr/>
              <w:t>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 1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 1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 1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объекту: Капитальный ремонту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питальный ремонт котлоагрегата № 4 в котельной, расположенной по адресу: Краснодарский край, Гулькевичский район, с. Соколовское, ул. Советская, 1 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Строительный контроль по объекту: «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6" w:leader="none"/>
              </w:tabs>
              <w:rPr/>
            </w:pPr>
            <w:r>
              <w:rPr/>
              <w:t>Разработка проектной документации по ремонту объекта культурного наследия регионального значения-памятник В.И.Ленину, по адресу: Краснодарский край, с.Новоукраинское, ул.Красная 129, территория МБОУ СОШ №9 им. Н.С. Федоренко</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Строительство объекта: Водоснабжение перспективного объекта для  ИЖС на земельном участке 7,46 га в х. Тельман Гулькевичского района Краснодрского края, технологическое присоединение объекта : "Электроснабжение перспективного объекта для ИЖС на земельном участке 7,46 га в х.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участков теплов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1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1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3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3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49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49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7101S</w:t>
            </w:r>
            <w:r>
              <w:rPr/>
              <w:t>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0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0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0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2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29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0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убсидии бюджетам поселений муниципального образования Гулькевичский район на проектирование работ улично-дорожн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3 9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3 9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3 9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 Ростелеком»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дом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 на участке придомовой территории, расположенном между многоквартирными домами №10 и №4 в мкр. Западный г. Гулькевичи» муниципальной программы «Развитие общественной инфраструктуры муниципального значения муниципального образования Гулькевичский район» для заключения контрактов на благоустро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кровли основного здания МБОУ СОШ № 10 им. М.И. Белоусова по адресу: 352162, Краснодарский край, Гулькевичский район, пос. Гирей, ул. Парковая,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sz w:val="28"/>
                <w:szCs w:val="28"/>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 I этап. Усиление стен спортивного зала. Отмостка. </w:t>
            </w:r>
            <w:r>
              <w:rPr>
                <w:rFonts w:eastAsia="Calibri"/>
                <w:bCs/>
                <w:sz w:val="28"/>
                <w:szCs w:val="28"/>
                <w:lang w:val="en-US" w:eastAsia="en-US"/>
              </w:rPr>
              <w:t>II</w:t>
            </w:r>
            <w:r>
              <w:rPr>
                <w:rFonts w:eastAsia="Calibri"/>
                <w:bCs/>
                <w:sz w:val="28"/>
                <w:szCs w:val="28"/>
                <w:lang w:eastAsia="en-US"/>
              </w:rPr>
              <w:t xml:space="preserve"> этап. Капитальный ремонт кровли спортивного зал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учебных кабинетов и  коридоров в МБОУ СОШ №10 им. М.И.Белоусова пос. Гир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рабочей документации и инженерных изысканий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 муниципальной программы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й документации по наружному электроснабжению на земельном участке по адресу: г.Гулькевичи, Западный микрорайон №18, Строительство ЭПУ земельного участка с кадастровым номером 23:06:1902100:1684 для строительства школы начальных классов на 400 мест в г.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41,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й ремонт кровли основного здания МБОУ СОШ № 22 им. Героя Советского Союза Г.Г. Шумейко по адресу: 352166, Краснодарский край, Гулькевичский район, поселок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пищеблока МБДОУ № 13 по адресу: г.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9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9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электроснабжения и электроосвещения здания в МБДОУ № 13 по адресу: г.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крылец  и навесов здания МБДОУ д/с №31 расположенного по адресу: х. Тельман, ул. Маяковского, 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мена деревянных окон на пластиковые окна в здании МБДОУ д/с № 35 с. Отрадо-Ольгинского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02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центрального входа, 2х крылец, входной группы и устройство пандуса в здании МБОУ СОШ №20 им.Героя Советского Союза А.А. Лазуненко по адресу: Лазуненко ул.15, с.Новомихайловское,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школьных туалетов МБОУ СОШ № 22 им. Героя Советского Союза Г.Г. Шумейко по адресу: Краснодарский край, Гулькевичский район, пос.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цоколя и отмостки здания МБОУ СОШ  № 24 им. И,А, Максименко,по адресу: Краснодарский край, Гулькевичский район, х. Чаплыгин, ул. Ленина, 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szCs w:val="28"/>
                <w:lang w:eastAsia="en-US"/>
              </w:rPr>
            </w:pPr>
            <w:r>
              <w:rPr>
                <w:rFonts w:eastAsia="Calibri"/>
                <w:bCs/>
                <w:szCs w:val="28"/>
                <w:lang w:eastAsia="en-US"/>
              </w:rPr>
              <w:t>Аварийный ремонт внутренней системы канализации здания МБДОУ д/с №20, расположенного по адресу: п.Кубань, ул.Садовая, 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ых работ, получение технических условий сетей связи ПАО «Ростелеком» по объекту: «Строительство легкоатлетического манежа с благоустройством прилегающей территории в г. Гулькевичи на участке с кадастровым номером 23:06:1902304:7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внутреннего двора территории детского сада  № 52 расположенного по адресу: г.Гулькевич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детского сада № 42 с. Николенское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76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81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S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4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3101S</w:t>
            </w:r>
            <w:r>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7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7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7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Субсидии бюджетам поселений муниципального образования Гулькевичского района на выполнение схем газ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15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15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ый, авторский надзор по строительству межпоселкового газопровода высокого давления к х.Вербовый, х.Лебедев, х.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ить подключение (технологическое присоединение)  сети газораспределения для газификации х. Вербовый, х. Лебедев, х. 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авторский надзор по объекту: «Строительство распределительного газопровода высокого давления по улице Приозе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ерная от проектируемой ПРГ до жилого дома № 1; далее по улице Рабочая от улицы Приозерная до жилого дома №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ч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2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2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4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6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11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11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3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3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1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14 21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5 83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 83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6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5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35,6</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0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4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6 42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 42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 01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95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5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8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8</w:t>
            </w:r>
            <w:r>
              <w:rPr/>
              <w:t>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3 8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2,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7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7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884,9</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36,2</w:t>
            </w:r>
          </w:p>
        </w:tc>
      </w:tr>
      <w:tr>
        <w:trPr>
          <w:trHeight w:val="4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1</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Осуществление расходов по решениям с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Расходы по актам проверок</w:t>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564 915,8</w:t>
            </w:r>
          </w:p>
        </w:tc>
      </w:tr>
    </w:tbl>
    <w:p>
      <w:pPr>
        <w:pStyle w:val="Normal"/>
        <w:rPr>
          <w:sz w:val="28"/>
          <w:szCs w:val="28"/>
        </w:rPr>
      </w:pPr>
      <w:r>
        <w:rPr>
          <w:sz w:val="28"/>
          <w:szCs w:val="28"/>
        </w:rPr>
        <w:t xml:space="preserve">                                                                                                                                      </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3-09-14T08:52:00Z</cp:lastPrinted>
  <dcterms:modified xsi:type="dcterms:W3CDTF">2023-10-30T07:21:00Z</dcterms:modified>
  <cp:revision>1372</cp:revision>
  <dc:subject/>
  <dc:title>         Приложение № 12</dc:title>
</cp:coreProperties>
</file>