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15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    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7.10.2023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43" w:hanging="109"/>
              <w:rPr>
                <w:szCs w:val="28"/>
              </w:rPr>
            </w:pPr>
            <w:r>
              <w:rPr>
                <w:szCs w:val="28"/>
              </w:rPr>
              <w:t>«Приложение 3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субсидий бюджетам поселений муниципального образования Гулькевичский район, предоставляемых из бюджета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Гулькевичский район в целях софинансирования расходных обязательств, возникающих при выполнении полномочий орган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ного самоуправления по решению вопросов местного значени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тыс. 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993"/>
        <w:gridCol w:w="708"/>
        <w:gridCol w:w="709"/>
        <w:gridCol w:w="1559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993"/>
        <w:gridCol w:w="708"/>
        <w:gridCol w:w="709"/>
        <w:gridCol w:w="1559"/>
        <w:gridCol w:w="1134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муниципального образования Гулькевичский район на проектирование работ улично-дорожной с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Муниципальная программа муниципального образования Гулькевичский район «Газификация  муниципального образования Гулькевич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убсидии бюджетам поселений муниципального образования Гулькевичский район на выполнение схем газ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00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3-10-30T10:02:00Z</cp:lastPrinted>
  <dcterms:modified xsi:type="dcterms:W3CDTF">2023-10-30T07:17:00Z</dcterms:modified>
  <cp:revision>75</cp:revision>
  <dc:subject/>
  <dc:title>Приложение </dc:title>
</cp:coreProperties>
</file>