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2" w:leader="none"/>
              </w:tabs>
              <w:ind w:right="1068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6 декабря 2018 г. № 1519 «Об утверждении Порядка проведения общественных обсуждений по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ю границ прилегающих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некоторым организациям (учреждениям) и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ам территорий,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торых не допускается розничная продажа алкогольной продукции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1068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федеральными законами </w:t>
        <w:br/>
        <w:t>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6 октября 2003 г. № 131-ФЗ «Об общих принципах организации     местного  самоуправления  в  Российской     Федерации»,      от 21 июля 2014 г. № 212-ФЗ «Об основах общественного контроля в Российской Федерации», постановлением  Правительства Российской Федерации от 23 декабря 2020 г.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6 декабря 2018 г. № 1519 «Об утверждении Порядка проведения общественных обсуждений 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, на территории муниципального образования Гулькевичский район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именование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оведения общественных обсуждений 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улькевичский район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    и разместить на официальном сайте муниципального образования Гулькевичский район информационно-телекоммуникационной сети «Интернет» https://mogulk.ru/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6 декабря 2018 г. № 1519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проведения общественных обсуждений по определению границ прилегающих к некоторым организациям (учреждениям) и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ам территорий, на которых не допускается розничная продажа алкогольной продукции, на территории муниципального образования Гулькевич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 по 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прав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ом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м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Название Знак1"/>
    <w:basedOn w:val="Style14"/>
    <w:qFormat/>
    <w:rPr>
      <w:b/>
      <w:sz w:val="26"/>
      <w:lang w:val="en-US"/>
    </w:rPr>
  </w:style>
  <w:style w:type="character" w:styleId="11">
    <w:name w:val="Подзаголовок Знак1"/>
    <w:basedOn w:val="Style14"/>
    <w:qFormat/>
    <w:rPr>
      <w:rFonts w:eastAsia="Arial Unicode MS" w:cs="Tahoma"/>
      <w:i/>
      <w:iCs/>
      <w:sz w:val="28"/>
      <w:szCs w:val="2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eastAsia="Arial Unicode MS" w:cs="Tahoma"/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53:00Z</dcterms:created>
  <dc:creator>Morozova</dc:creator>
  <dc:description/>
  <cp:keywords/>
  <dc:language>en-US</dc:language>
  <cp:lastModifiedBy>Chekmareva</cp:lastModifiedBy>
  <cp:lastPrinted>2023-11-03T14:06:00Z</cp:lastPrinted>
  <dcterms:modified xsi:type="dcterms:W3CDTF">2023-11-03T11:07:00Z</dcterms:modified>
  <cp:revision>15</cp:revision>
  <dc:subject/>
  <dc:title>РАСПОРЯЖЕНИЕ</dc:title>
</cp:coreProperties>
</file>