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 №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решению    Совета 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    Гулькевичский      рай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09.2022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 №___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в органах местного самоуправления муниципального образования Гулькевич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(выс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утренней политике                                                                      О.Г. Клив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Vodchits</cp:lastModifiedBy>
  <cp:lastPrinted>2023-09-14T15:34:00Z</cp:lastPrinted>
  <dcterms:modified xsi:type="dcterms:W3CDTF">2023-10-30T12:54:00Z</dcterms:modified>
  <cp:revision>12</cp:revision>
  <dc:subject/>
  <dc:title/>
</cp:coreProperties>
</file>