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 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_______________  № 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>«Приложение 3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ые межбюджетные трансферты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(тыс. 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7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цы-Заря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ое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 4-х хуторов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иколенское с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ераспределённый резер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left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Наталья Н.П. Лазарева</cp:lastModifiedBy>
  <cp:lastPrinted>2023-11-09T09:32:00Z</cp:lastPrinted>
  <dcterms:modified xsi:type="dcterms:W3CDTF">2023-11-10T07:36:00Z</dcterms:modified>
  <cp:revision>80</cp:revision>
  <dc:subject/>
  <dc:title>Приложение </dc:title>
</cp:coreProperties>
</file>