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9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   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 № __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«Приложение  15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к                решению                  Совета 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муниципального              образования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Гулькевичский район 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>от 16.12.2022 г.  № 2 «О бюджете       муниципального образования            Гулькевичский район на 2023 год и       на плановый период 2024 и 2025         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               муниципального образования            Гулькевич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  № __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515"/>
        <w:gridCol w:w="1984"/>
      </w:tblGrid>
      <w:tr>
        <w:trPr>
          <w:tblHeader w:val="true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-5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781,2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15 27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515 27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515 271,5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2 05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2 052,7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02 052,7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01-17T09:01:00Z</cp:lastPrinted>
  <dcterms:modified xsi:type="dcterms:W3CDTF">2023-11-10T07:35:00Z</dcterms:modified>
  <cp:revision>96</cp:revision>
  <dc:subject/>
  <dc:title>Приложение </dc:title>
</cp:coreProperties>
</file>