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tc>
        <w:tc>
          <w:tcPr>
            <w:tcW w:w="4536" w:type="dxa"/>
            <w:tcBorders/>
          </w:tcPr>
          <w:p>
            <w:pPr>
              <w:pStyle w:val="Normal"/>
              <w:jc w:val="both"/>
              <w:rPr>
                <w:sz w:val="28"/>
                <w:szCs w:val="28"/>
              </w:rPr>
            </w:pPr>
            <w:r>
              <w:rPr>
                <w:sz w:val="28"/>
                <w:szCs w:val="28"/>
              </w:rPr>
              <w:t>Приложение  5</w:t>
            </w:r>
          </w:p>
          <w:p>
            <w:pPr>
              <w:pStyle w:val="Normal"/>
              <w:jc w:val="both"/>
              <w:rPr>
                <w:sz w:val="28"/>
                <w:szCs w:val="28"/>
              </w:rPr>
            </w:pPr>
            <w:r>
              <w:rPr>
                <w:sz w:val="28"/>
                <w:szCs w:val="28"/>
              </w:rPr>
              <w:t xml:space="preserve">к решению Совета муниципального образования Гулькевичский  район </w:t>
            </w:r>
          </w:p>
          <w:p>
            <w:pPr>
              <w:pStyle w:val="Normal"/>
              <w:jc w:val="both"/>
              <w:rPr>
                <w:sz w:val="28"/>
                <w:szCs w:val="28"/>
              </w:rPr>
            </w:pPr>
            <w:r>
              <w:rPr>
                <w:sz w:val="28"/>
                <w:szCs w:val="28"/>
              </w:rPr>
              <w:t>от _______________ № __</w:t>
            </w:r>
          </w:p>
          <w:p>
            <w:pPr>
              <w:pStyle w:val="Normal"/>
              <w:jc w:val="both"/>
              <w:rPr>
                <w:sz w:val="28"/>
                <w:szCs w:val="28"/>
              </w:rPr>
            </w:pPr>
            <w:r>
              <w:rPr>
                <w:sz w:val="28"/>
                <w:szCs w:val="28"/>
              </w:rPr>
            </w:r>
          </w:p>
          <w:p>
            <w:pPr>
              <w:pStyle w:val="Normal"/>
              <w:ind w:left="34" w:hanging="0"/>
              <w:jc w:val="both"/>
              <w:rPr>
                <w:sz w:val="28"/>
                <w:szCs w:val="28"/>
              </w:rPr>
            </w:pPr>
            <w:r>
              <w:rPr>
                <w:sz w:val="28"/>
                <w:szCs w:val="28"/>
              </w:rPr>
              <w:t xml:space="preserve">«Приложение  9 </w:t>
            </w:r>
          </w:p>
          <w:p>
            <w:pPr>
              <w:pStyle w:val="Normal"/>
              <w:ind w:left="34" w:hanging="0"/>
              <w:jc w:val="both"/>
              <w:rPr>
                <w:sz w:val="28"/>
                <w:szCs w:val="28"/>
              </w:rPr>
            </w:pPr>
            <w:r>
              <w:rPr>
                <w:sz w:val="28"/>
                <w:szCs w:val="28"/>
              </w:rPr>
              <w:t xml:space="preserve">к решению Совета муниципального образования Гулькевичский район  </w:t>
            </w:r>
          </w:p>
          <w:p>
            <w:pPr>
              <w:pStyle w:val="Normal"/>
              <w:ind w:left="34" w:hanging="0"/>
              <w:jc w:val="both"/>
              <w:rPr>
                <w:sz w:val="28"/>
                <w:szCs w:val="28"/>
              </w:rPr>
            </w:pPr>
            <w:r>
              <w:rPr>
                <w:sz w:val="28"/>
                <w:szCs w:val="28"/>
              </w:rPr>
              <w:t>от 16.12.2022 г.  № 2 «О бюджете муниципального образования Гулькевичский район на 2023 год и на плановый период 2024 и 2025 годов»</w:t>
            </w:r>
          </w:p>
          <w:p>
            <w:pPr>
              <w:pStyle w:val="Normal"/>
              <w:ind w:left="34" w:hanging="0"/>
              <w:jc w:val="both"/>
              <w:rPr>
                <w:sz w:val="28"/>
                <w:szCs w:val="28"/>
              </w:rPr>
            </w:pPr>
            <w:r>
              <w:rPr>
                <w:sz w:val="28"/>
                <w:szCs w:val="28"/>
              </w:rPr>
              <w:t xml:space="preserve">(в редакции решения Совета муниципального образования Гулькевичский район </w:t>
            </w:r>
          </w:p>
          <w:p>
            <w:pPr>
              <w:pStyle w:val="Normal"/>
              <w:ind w:left="34" w:hanging="0"/>
              <w:jc w:val="both"/>
              <w:rPr>
                <w:sz w:val="28"/>
                <w:szCs w:val="28"/>
              </w:rPr>
            </w:pPr>
            <w:r>
              <w:rPr>
                <w:sz w:val="28"/>
                <w:szCs w:val="28"/>
              </w:rPr>
              <w:t>от ________________ № __)</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3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3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lang w:val="en-US"/>
              </w:rPr>
              <w:t>1 </w:t>
            </w:r>
            <w:r>
              <w:rPr/>
              <w:t>388 7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50 602,6</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274 479,4</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r>
      <w:tr>
        <w:trPr>
          <w:trHeight w:val="70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2 04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6 04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5 98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изготовление ПСД, госэкспертиза ПСД, приобретение оборудования, мебели, спортивного инвентаря, приобретение стройматериалов, посуды, мягкого инвентаря, ремонт и строительство теневых наве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6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6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53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 007,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45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33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24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3 2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1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3 11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льготным питанием обучающихся из многодетных семей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спортивных комплек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658</w:t>
            </w: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w:t>
            </w:r>
            <w:r>
              <w:rPr>
                <w:lang w:val="en-US"/>
              </w:rPr>
              <w:t>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 658</w:t>
            </w:r>
            <w:r>
              <w:rPr/>
              <w:t>,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855,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 855,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8,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8,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64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502,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 1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 299,1</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7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572,2</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04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rPr>
            </w:pPr>
            <w:r>
              <w:rPr>
                <w:color w:val="000000"/>
              </w:rPr>
              <w:t>Федеральный проект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EВ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2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5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17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5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рамках реализации мероприятий регионального проекта "Патриотическое воспитание граждан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w:t>
            </w:r>
            <w:r>
              <w:rPr>
                <w:lang w:val="en-US"/>
              </w:rPr>
              <w:t>E</w:t>
            </w:r>
            <w:r>
              <w:rPr/>
              <w:t>В57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3,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 12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 12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5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5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5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 61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 21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3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7 8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 8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7 82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на 2023 год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труда  и отдыха для обучающихся в каникулярное время с дневным пребыванием (оплата за продукты питания и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53 </w:t>
            </w:r>
            <w:r>
              <w:rPr/>
              <w:t>59</w:t>
            </w:r>
            <w:r>
              <w:rPr>
                <w:lang w:val="en-US"/>
              </w:rPr>
              <w:t>9</w:t>
            </w:r>
            <w:r>
              <w:rPr/>
              <w:t>,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w:t>
            </w:r>
            <w:r>
              <w:rPr>
                <w:lang w:val="en-US"/>
              </w:rPr>
              <w:t>R</w:t>
            </w:r>
            <w:r>
              <w:rPr/>
              <w:t>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3 59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93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С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93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 3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2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8 36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99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 36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5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98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5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 26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 26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10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переданных полномоч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в части создания, содержания и запуска муниципальной автоматизированной системы централизованного оповещения населения на территории город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6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62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80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2,6</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6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6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18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9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7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78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4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 03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мер социальной поддержки молодых специалистов в области культуры, искусства, кинемографии и дополнительного образова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 191,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37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374,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45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1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2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66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12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82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8 9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8 9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1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14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6 67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02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 7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34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укрепления материально-технической базы муниципальных физкультурно-спортивных организаций в части приобретения автобусов и микроавтобусов для муниципальных физкультурно-спортивных организаций отрасл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6102S</w:t>
            </w:r>
            <w:r>
              <w:rPr/>
              <w:t>3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 1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 1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6 1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надзор по объекту: Капитальный ремонту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1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3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апитальный ремонт котлоагрегата № 4 в котельной, расположенной по адресу: Краснодарский край, Гулькевичский район, с. Соколовское, ул. Советская, 1 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ям, находящим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Выполнение работ по подготовке проектной, сметной  документаций,  выполнение инженерных изысканий и проведение государственной экспертизы по объекту: «Строительство водозаборных сооружений и сетей водоснабжения в пос. Комсомоль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9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Строительный контроль по объекту: «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6" w:leader="none"/>
              </w:tabs>
              <w:rPr/>
            </w:pPr>
            <w:r>
              <w:rPr/>
              <w:t>Разработка проектной документации по ремонту объекта культурного наследия регионального значения-памятник В.И.Ленину, по адресу: Краснодарский край, с.Новоукраинское, ул.Красная 129, территория МБОУ СОШ №9 им. Н.С. Федоренко</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Строительство объекта: Водоснабжение перспективного объекта для  ИЖС на земельном участке 7,46 га в х. Тельман Гулькевичского района Краснодрского края, технологическое присоединение объекта : "Электроснабжение перспективного объекта для ИЖС на земельном участке 7,46 га в х.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участков теплов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77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и юридическим лицам для финансового обеспечения  (возмещения) затрат, связанных с приобретением материалов для выполнения работ по замене сетей холодного водоснабжения, водоотведения, теплоснабжения на территории Гулькевичского района из бюдж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1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3 1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3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3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2 344,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очистных сооружений канализации муниципального предприятия «Водоканал»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49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 49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артезианской скважины № 6137, расположенной по адресу: Краснодарский край, Гулькевичский район, пгт. Красносель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7101</w:t>
            </w:r>
            <w:r>
              <w:rPr>
                <w:lang w:val="en-US"/>
              </w:rPr>
              <w:t>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7101S</w:t>
            </w:r>
            <w:r>
              <w:rPr/>
              <w:t>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0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0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1 0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8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2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29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4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0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6,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5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убсидии бюджетам поселений муниципального образования Гулькевичский район на проектирование работ улично-дорожной 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8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3 9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3 9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3 9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лучение технических условий ПАО « Ростелеком» по объекту: Строительство малобюджетного зала спортивного крытого универсального шаговой доступности по адресу: Краснодарский край, Гулькевичский район, пгт. Гирей, ул. Парковая, дом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 на участке придомовой территории, расположенном между многоквартирными домами №10 и №4 в мкр. Западный г. Гулькевичи» муниципальной программы «Развитие общественной инфраструктуры муниципального значения муниципального образования Гулькевичский район» для заключения контрактов на благоустро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3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кровли основного здания МБОУ СОШ № 10 им. М.И. Белоусова по адресу: 352162, Краснодарский край, Гулькевичский район, пос. Гирей, ул. Парковая, 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sz w:val="28"/>
                <w:szCs w:val="28"/>
                <w:lang w:eastAsia="en-US"/>
              </w:rPr>
              <w:t xml:space="preserve">Капитальный ремонт спортивного зала МАОУ СОШ № 3 им. А.В. Кривцова, по адресу: 352191, Краснодарский край, Гулькевичский район, г. Гулькевичи, ул. Советская, 20 ( I этап. Усиление стен спортивного зала. Отмостка. </w:t>
            </w:r>
            <w:r>
              <w:rPr>
                <w:rFonts w:eastAsia="Calibri"/>
                <w:bCs/>
                <w:sz w:val="28"/>
                <w:szCs w:val="28"/>
                <w:lang w:val="en-US" w:eastAsia="en-US"/>
              </w:rPr>
              <w:t>II</w:t>
            </w:r>
            <w:r>
              <w:rPr>
                <w:rFonts w:eastAsia="Calibri"/>
                <w:bCs/>
                <w:sz w:val="28"/>
                <w:szCs w:val="28"/>
                <w:lang w:eastAsia="en-US"/>
              </w:rPr>
              <w:t xml:space="preserve"> этап. Капитальный ремонт кровли спортивного зал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Капитальный ремонт  учебных кабинетов и  коридоров в МБОУ СОШ №10 им. М.И.Белоусова пос. Гир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0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оектной, рабочей документации и инженерных изысканий по объекту: «Реконструкция МБОУ СОШ № 6            им. В.И. Ермолаева по ул. Шукшина, 24, х. Тельман муниципального образования Гулькевичский район (I этап. Строительство универсального спортивного комплекса (зала) на территории МБОУ СОШ № 6)» и проведение государственной экспертизы результатов инженерных изысканий, проектной документации, включая проведение проверки достоверности сметной стоимости» муниципальной программы «Развитие общественной инфраструктуры муниципального знач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Выполнение предпроектных работ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Техническое присоединение к электрическим сетям объекта: ЭПУ земельного участка с кадастровым номером 23:06:1902100:1684 для строительства школы начальных классов на 400 мест в г. 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05,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полнение проектной документации по наружному электроснабжению на земельном участке по адресу: г.Гулькевичи, Западный микрорайон №18, Строительство ЭПУ земельного участка с кадастровым номером 23:06:1902100:1684 для строительства школы начальных классов на 400 мест в г.Гулькевичи, Западный микрорайон, 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41,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9,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территории «Умная» спортивная площадка по адресу: ул. Российская г. Гулькевичи. этап 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5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lang w:eastAsia="en-US"/>
              </w:rPr>
              <w:t>Капитальный ремонт кровли основного здания МБОУ СОШ № 22 им. Героя Советского Союза Г.Г. Шумейко по адресу: 352166, Краснодарский край, Гулькевичский район, поселок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92,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пищеблока МБДОУ № 13 по адресу: г.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9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39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электроснабжения и электроосвещения здания в МБДОУ № 13 по адресу: г.Гулькевичи, ул. Короткова,10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крылец  и навесов здания МБДОУ д/с №31 расположенного по адресу: х. Тельман, ул. Маяковского, 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3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мена деревянных окон на пластиковые окна в здании МБДОУ д/с № 35 с. Отрадо-Ольгинского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2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02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центрального входа, 2х крылец, входной группы и устройство пандуса в здании МБОУ СОШ №20 им.Героя Советского Союза А.А. Лазуненко по адресу: Лазуненко ул.15, с.Новомихайловское,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35,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школьных туалетов МБОУ СОШ № 22 им. Героя Советского Союза Г.Г. Шумейко по адресу: Краснодарский край, Гулькевичский район, пос. Кубань, ул. Школь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77,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й ремонт цоколя и отмостки здания МБОУ СОШ  № 24 им. И,А, Максименко,по адресу: Краснодарский край, Гулькевичский район, х. Чаплыгин, ул. Ленина, 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98,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18,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szCs w:val="28"/>
                <w:lang w:eastAsia="en-US"/>
              </w:rPr>
            </w:pPr>
            <w:r>
              <w:rPr>
                <w:rFonts w:eastAsia="Calibri"/>
                <w:bCs/>
                <w:szCs w:val="28"/>
                <w:lang w:eastAsia="en-US"/>
              </w:rPr>
              <w:t>Аварийный ремонт внутренней системы канализации здания МБДОУ д/с №20, расположенного по адресу: п.Кубань, ул.Садовая, 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полнение предпроектных работ, получение технических условий сетей связи ПАО «Ростелеком» по объекту: «Строительство легкоатлетического манежа с благоустройством прилегающей территории в г. Гулькевичи на участке с кадастровым номером 23:06:1902304:7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Благоустройство внутреннего двора территории детского сада  № 52 расположенного по адресу: г.Гулькевич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59,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монт тротуарного покрытия на территории детского сада № 42 с. Николенское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92,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Реконструкция МБОУ СОШ № 6 им. В.И. Ермолаева по ул. Шукшина, 24  в х. Тельман муниципального образования Гулькевичский район ( I этап.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Реконструкция МБОУ СОШ № 6 им. В.И. Ермолаева по ул. Шукшина, 24  в х. Тельман муниципального образования Гулькевичский район ( I этап. Строительство универсального спортивного комплекса (зала) на территории МБОУ СОШ № 6). Перес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 762,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w:t>
            </w:r>
            <w:r>
              <w:rPr/>
              <w:t>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9813,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S04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949,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2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ынос сетей теплотрассы с земельного участка с кадастровым номером 23:06:1902100:1684, расположенный по адресу: Краснодарский край, Гулькевичский район, г. Гулькевичи, Западный микрорайон, 18, вид разрешенного использования- образование и просвещение для строительства школы начальных классов на 40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w:t>
            </w:r>
            <w:r>
              <w:rPr>
                <w:lang w:val="en-US"/>
              </w:rPr>
              <w:t>S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3101S</w:t>
            </w:r>
            <w:r>
              <w:rPr/>
              <w:t>1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43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7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7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67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7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Субсидии бюджетам поселений муниципального образования Гулькевичского района на выполнение схем газ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газоснабжения населени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15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152,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ый, авторский надзор по строительству межпоселкового газопровода высокого давления к х.Вербовый, х.Лебедев, х.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уществить подключение (технологическое присоединение)  сети газораспределения для газификации х. Вербовый, х. Лебедев, х. Орл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w:t>
            </w:r>
            <w:r>
              <w:rPr>
                <w:lang w:val="en-US"/>
              </w:rPr>
              <w:t>6</w:t>
            </w: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троительный, авторский надзор по объекту: «Строительство распределительного газопровода высокого давления по улице Приозерной от межпоселкового газопровода высокого давления до проектируемого ПРГ; установка ПРГ; строительство распределительного газопровода низкого давления по улице Приозерная от проектируемой ПРГ до жилого дома № 1; далее по улице Рабочая от улицы Приозерная до жилого дома № 14 в п. Венцы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чя (поселений) (строительство подводящих газопроводов, распределительных газ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2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62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43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1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47,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 47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2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6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30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2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в решении жилищной проблемы сотрудников в целях обеспечения надлежащих бытовых условий на время выполнения трудовых обязан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жилых помещений для предоставления служебного жилья сотрудни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20100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680,0</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11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 11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73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73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 5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финансовых возможностей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граждан по вопросам развития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местных инициатив по итогам краевого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400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178,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1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2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0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3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14 198,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95 88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 88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73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8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9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959,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635,6</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7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 0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02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4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1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86 42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6 42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 01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 95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15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6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9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1 8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18</w:t>
            </w:r>
            <w:r>
              <w:rPr/>
              <w:t>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3 8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2,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23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7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 7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76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884,9</w:t>
            </w:r>
          </w:p>
        </w:tc>
      </w:tr>
      <w:tr>
        <w:trPr>
          <w:trHeight w:val="7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36,2</w:t>
            </w:r>
          </w:p>
        </w:tc>
      </w:tr>
      <w:tr>
        <w:trPr>
          <w:trHeight w:val="4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1</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1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по исполнительным лист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27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Осуществление расходов по решениям с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r>
      <w:tr>
        <w:trPr>
          <w:trHeight w:val="4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Расходы по актам проверок</w:t>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3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00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3,0</w:t>
            </w:r>
          </w:p>
        </w:tc>
      </w:tr>
      <w:tr>
        <w:trPr>
          <w:trHeight w:val="39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582 154,2</w:t>
            </w:r>
          </w:p>
        </w:tc>
      </w:tr>
    </w:tbl>
    <w:p>
      <w:pPr>
        <w:pStyle w:val="Normal"/>
        <w:rPr>
          <w:sz w:val="28"/>
          <w:szCs w:val="28"/>
        </w:rPr>
      </w:pPr>
      <w:r>
        <w:rPr>
          <w:sz w:val="28"/>
          <w:szCs w:val="28"/>
        </w:rPr>
        <w:t xml:space="preserve">                                                                                                                                      </w:t>
      </w:r>
      <w:r>
        <w:rPr>
          <w:sz w:val="28"/>
          <w:szCs w:val="28"/>
        </w:rPr>
        <w:t>».</w:t>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П. Лазарева</cp:lastModifiedBy>
  <cp:lastPrinted>2023-09-14T08:52:00Z</cp:lastPrinted>
  <dcterms:modified xsi:type="dcterms:W3CDTF">2023-11-10T05:51:00Z</dcterms:modified>
  <cp:revision>1379</cp:revision>
  <dc:subject/>
  <dc:title>         Приложение № 12</dc:title>
</cp:coreProperties>
</file>