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ложение</w:t>
      </w:r>
    </w:p>
    <w:p>
      <w:pPr>
        <w:pStyle w:val="Normal"/>
        <w:ind w:firstLine="55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жированный перечень по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муниципального образования Гульквич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за счет бюджетных средств за 2023год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5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18"/>
        <w:gridCol w:w="1453"/>
        <w:gridCol w:w="2125"/>
        <w:gridCol w:w="1276"/>
        <w:gridCol w:w="1275"/>
        <w:gridCol w:w="992"/>
        <w:gridCol w:w="709"/>
        <w:gridCol w:w="994"/>
        <w:gridCol w:w="1134"/>
        <w:gridCol w:w="990"/>
        <w:gridCol w:w="1136"/>
        <w:gridCol w:w="851"/>
        <w:gridCol w:w="568"/>
      </w:tblGrid>
      <w:tr>
        <w:trPr>
          <w:tblHeader w:val="true"/>
          <w:trHeight w:val="5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остановления администрации МО Гулькевич-ский район об утверж-дении программ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координатор муниципальной программы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3 году, тыс.руб.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эффективности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 степени эффективност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 ранг</w:t>
            </w:r>
          </w:p>
        </w:tc>
      </w:tr>
      <w:tr>
        <w:trPr>
          <w:tblHeader w:val="true"/>
          <w:trHeight w:val="2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реализации мероприят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епень соответствия запланированному уровню рас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использования финансовых средст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епень достижения целей и задач  (степень реализации программы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реализации программ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2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(гр.5/гр.6*10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6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2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8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4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физической культуры и спорт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17 от 13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физической культуры и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жилищно-коммунального хозяйства муниципального образования Гулькевичский район район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7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опливно-энергетического комплекса, жилищно-коммуналь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щественной инфраструктуры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40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 9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и Гулькевичского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38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вопросу семьи и дет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лище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 от 29.01.2016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опливно-энергетического комплекса, жилищно-коммунального хозяйства, транспорта и свя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упная сред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8 от 30.04.2015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безопасност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0 от 09.10.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гражданской обороны, чрезвычайным ситуациям, взаимодействию с правоохранительными органами, казачеством, военным и архивным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9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формационное общество муниципального образования Гулькевичский район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36 от 14.10.2014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МИ управления по социальной работе и взаимодействию со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зачество Гулькевичского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13 от 10.10.2014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гражданской обороны, чрезвычайным ситуациям, взаимодействию с правоохранительными органами, казачеством, военным и архив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гражданского общества в муниципальном образовании Гулькевичский район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1 от 27.02.2015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рганизационно-кадровой работы, взаимодействия с поселениями и общественными организациями управления дел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нергосбережение и повышение энергетической эффективности на территории муниципального образования Гулькевичский район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35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опливно-энергетического комплекса, жилищно-коммуналь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циальная поддержка граждан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33 от 14.10.2014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95 от 08.10.2014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опливно-энергетического комплекса, жилищно-коммуналь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1 от 25.03.2016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/>
            </w:pPr>
            <w:r>
              <w:rPr/>
              <w:t>1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безопасности дорожного движения  в муниципальном образовании Гулькевичский район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8 от 24.08.2015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опливно-энергетического комплекса, жилищно-коммунального хозяйства, транспорта и свя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ь Гулькевичского район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0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молодеж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ификация муниципального образования Гулькевичский район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39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терроризм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8 от 18.03.2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взаимо-</w:t>
            </w:r>
          </w:p>
          <w:p>
            <w:pPr>
              <w:pStyle w:val="Normal"/>
              <w:rPr/>
            </w:pPr>
            <w:r>
              <w:rPr/>
              <w:t xml:space="preserve">действию с </w:t>
            </w:r>
          </w:p>
          <w:p>
            <w:pPr>
              <w:pStyle w:val="Normal"/>
              <w:rPr/>
            </w:pPr>
            <w:r>
              <w:rPr/>
              <w:t xml:space="preserve">правоохранительными органами и </w:t>
            </w:r>
          </w:p>
          <w:p>
            <w:pPr>
              <w:pStyle w:val="Normal"/>
              <w:rPr/>
            </w:pPr>
            <w:r>
              <w:rPr/>
              <w:t>воен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кономическое развитие и инновационная экономика в муниципальном образовании Гулькевичский район района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1 от 14.10.2014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ки  и потребительской сфе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70 от 09.11.2017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-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>по экономическим вопросам</w:t>
      </w:r>
      <w:r>
        <w:rPr>
          <w:sz w:val="28"/>
          <w:szCs w:val="28"/>
        </w:rPr>
        <w:tab/>
        <w:t>и агропромышленному комплексу</w:t>
        <w:tab/>
        <w:tab/>
        <w:tab/>
        <w:tab/>
        <w:tab/>
        <w:tab/>
        <w:tab/>
        <w:tab/>
        <w:tab/>
        <w:t xml:space="preserve">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39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58:00Z</dcterms:created>
  <dc:creator>1</dc:creator>
  <dc:description/>
  <cp:keywords/>
  <dc:language>en-US</dc:language>
  <cp:lastModifiedBy>Savranova</cp:lastModifiedBy>
  <cp:lastPrinted>2024-04-15T14:42:00Z</cp:lastPrinted>
  <dcterms:modified xsi:type="dcterms:W3CDTF">2024-04-19T08:35:00Z</dcterms:modified>
  <cp:revision>27</cp:revision>
  <dc:subject/>
  <dc:title>Проект</dc:title>
</cp:coreProperties>
</file>