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7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540" w:hRule="atLeast"/>
        </w:trPr>
        <w:tc>
          <w:tcPr>
            <w:tcW w:w="99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ыполнении Плана мероприятий по противодействию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рупции в администрации и подведомственных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учреждениях муниципальног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 за 2023 год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Заслушав и обсудив информацию управляющего делами администрации муниципального образования Гулькевичский район О.А. Батталовой о выполнении Плана мероприятий по противодействию коррупции в администрации и подведомственных учреждениях муниципального образования Гулькевичский район за 2023 год, Совет муниципального образования Гулькевичский район  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управляющего делами администрации муниципального образования Гулькевичский район О.А. Батталовой о выполнении Плана мероприятий по противодействию коррупции в администрации и подведомственных учреждениях муниципального образования Гулькевичский район за 2023 год принять к сведению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  <w:tab/>
        <w:t>Рекомендовать администрации муниципального образования Гулькевич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) продолжить работу на достигнутом уровне по </w:t>
      </w:r>
      <w:r>
        <w:rPr>
          <w:sz w:val="28"/>
          <w:szCs w:val="28"/>
        </w:rPr>
        <w:t>вопросам выполнения Плана мероприятий по противодействию коррупции в администрации и подведомственных учреждениях муниципального образования Гулькевич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 увеличить количество обученных муниципальных служащих в области противодействия коррупции, в должностные обязанности которых входит участие в проведении закупок, товаров, работ, услуг для обеспечени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е муниципального образования Гулькевичский район                           А.А. Шишикину взять под личный контроль работу администрации муниципального образования Гулькевичский район с письмами, заявлениями и обращениями граждан.</w:t>
      </w:r>
    </w:p>
    <w:p>
      <w:pPr>
        <w:pStyle w:val="Normal"/>
        <w:ind w:firstLine="708"/>
        <w:jc w:val="both"/>
        <w:rPr/>
      </w:pPr>
      <w:bookmarkStart w:id="1" w:name="sub_2"/>
      <w:bookmarkEnd w:id="1"/>
      <w:r>
        <w:rPr>
          <w:sz w:val="28"/>
          <w:szCs w:val="28"/>
        </w:rPr>
        <w:t>4.</w:t>
        <w:tab/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</w:t>
        <w:tab/>
        <w:t>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6T11:18:00Z</dcterms:modified>
  <cp:revision>70</cp:revision>
  <dc:subject/>
  <dc:title>№</dc:title>
</cp:coreProperties>
</file>