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решением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6.04.2024</w:t>
            </w:r>
            <w:r>
              <w:rPr/>
              <w:t xml:space="preserve">   № </w:t>
            </w:r>
            <w:r>
              <w:rPr>
                <w:u w:val="single"/>
              </w:rPr>
              <w:t>3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ализации права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Порядок реализации права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(далее – Порядок) определяет порядок и условия использования собственных материальных ресурсов и финансовых средств на осуществление государственных полномочий Краснодарского края по организации и обеспечению отдыха и оздоровления детей (далее – отдельное государственное полномочие), в муниципальном образовании Гулькевичский район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Собственные материальные ресурсы и финансовые средства для осуществления муниципальным образованием Гулькевичский район отдельного государственного полномочия могут быть использованы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) финансовое управление администрации муниципального образования Гулькевичский район доводит до главного распорядителя средств бюджета муниципального образования Гулькевичский район – администрации муниципального образования Гулькевичский район, уполномоченного на исполнение отдельного государственного полномочия объем субвенций на выполнение отдельного государственного полномочия, переданного в соответствии с Законом Краснодарского края  от 3 марта 2010 г. № 1909-КЗ «О наделении органов местного самоуправления в Краснодарском крае отдельными государственными полномочиями Краснодарского края по организации и обеспечению отдыха и оздоровления детей» (далее – Закон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2) администрация муниципального образования Гулькевичский район, в лице управления образования производит расчет бюджетных ассигнований, необходимых для полного исполнения отдельных государственных полномочий на очередной финансовый год и плановый период в соответствии с методикой расчета, установленной Зако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3) в случае, если расчетная потребность на реализацию отдельного государственного полномочия, определенная в соответствии с подпунктом              2 пункта 2 Порядка выше объема субвенции, предоставленной в бюджет муниципального образования Гулькевичский район из бюджета Краснодарского края, Совет муниципального образования Гулькевичский район вправе принять решение дополнительно использовать собственные материальные ресурсы и финансовые средства муниципального образования Гулькевичский район для осуществления переданного отдельного государственного полномочия в объеме недостающей потребности путем внесения изменения в решение о бюджете муниципального образования Гулькевичский район в текущем финансов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Собственные материальные ресурсы и финансовые средства для осуществления отдельного государственного полномочия могут быть использованы на следующие ц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1) оплату стоимости питания одного ребенка в возрасте от 7 до 11 л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2) оплату стоимости питания одного ребенка в возрасте от 12 лет и старш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3) оплату за приготовление блю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Использование собственных материальных ресурсов и финансовых средств на осуществление отдельного государственного полномочия, производится в пределах средств бюджета муниципального образования Гулькевичский район, утвержденных решением Совета муниципального образования Гулькевичский район на текущий финансовый год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начальник управления по социальной работе                                      А.Г. Прядко</w:t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8:00Z</dcterms:created>
  <dc:creator>SamLab.ws</dc:creator>
  <dc:description/>
  <cp:keywords/>
  <dc:language>en-US</dc:language>
  <cp:lastModifiedBy>Savranova</cp:lastModifiedBy>
  <cp:lastPrinted>2021-10-14T14:51:00Z</cp:lastPrinted>
  <dcterms:modified xsi:type="dcterms:W3CDTF">2024-04-24T08:12:00Z</dcterms:modified>
  <cp:revision>10</cp:revision>
  <dc:subject/>
  <dc:title/>
</cp:coreProperties>
</file>