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776 34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878 824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2 195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 Подпункт 2 пункта 46 решения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Установить, что в 2024 году получатели средств бюджета муниципального образования Гулькевичский район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до 50 процентов суммы договора (муниципального контракта), за исключением договоров (муниципальных контрактов), указанных в подпункте 1 настоящего пункта, в которых предусматриваются авансовые платежи в размере до 100 процентов суммы договора (муниципального контракта)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29 «Распределение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 на 2024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0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на 2024 год».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3, 5, 7, 9, 13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4-24T06:22:00Z</dcterms:modified>
  <cp:revision>235</cp:revision>
  <dc:subject/>
  <dc:title/>
</cp:coreProperties>
</file>