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Гулькевич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6.04.2024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лад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работы администрации муниципального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Гулькевичский район по исполнению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данных городскими и сельскими поселениями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номочий по внутреннему муниципальному финансовому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ю, за счет межбюджетных трансфертов, предоставленных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 бюджетов этих поселений в бюджет муниципального образования Гулькевичский район за 2023 год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, в рамках переданных полномочий от городских и сельских поселений Гулькевичского района проведено 24 контрольных мероприятия по осуществлению внутреннего муниципального финансового контроля (в том числе, при осуществлении внутреннего муниципального финансового контроля в сфере закупок, предусмотренного законодательством Российской Федерации о контрактной системе в сфере закупок товаров, работ, услуг для обеспечения муниципальных нужд - 15 контрольных мероприятий)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1. По результатам плановых контрольных мероприятий в рамках переданных полномочий от городских и сельских поселений по осуществлению внутреннего муниципального финансового контроля </w:t>
      </w:r>
      <w:r>
        <w:rPr>
          <w:b/>
          <w:sz w:val="28"/>
          <w:szCs w:val="28"/>
          <w:u w:val="single"/>
        </w:rPr>
        <w:t>в сфере закупок</w:t>
      </w:r>
      <w:r>
        <w:rPr>
          <w:sz w:val="28"/>
          <w:szCs w:val="28"/>
        </w:rPr>
        <w:t xml:space="preserve"> объем проверенных бюджетных средств составил 43 552,6 тыс. руб. В данной сфере выявлено </w:t>
      </w:r>
      <w:r>
        <w:rPr>
          <w:b/>
          <w:sz w:val="28"/>
          <w:szCs w:val="28"/>
          <w:u w:val="single"/>
        </w:rPr>
        <w:t>37</w:t>
      </w:r>
      <w:r>
        <w:rPr>
          <w:sz w:val="28"/>
          <w:szCs w:val="28"/>
        </w:rPr>
        <w:t xml:space="preserve"> нарушений на общую сумму 2 329,7 тыс. руб.: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8</w:t>
      </w:r>
      <w:r>
        <w:rPr>
          <w:sz w:val="28"/>
          <w:szCs w:val="28"/>
        </w:rPr>
        <w:t xml:space="preserve"> нарушений части 3 статьи 22 Федерального закона от 5 апреля 2013 г. №44-ФЗ «О контрактной системе в сфере закупок товаров, работ, услуг для обеспечения государственных и муниципальных нужд» (далее – Федеральный закон о контрактной системе), в части применения при обосновании и определении начальной (максимальной) цены контракта, цены контракта, заключаемого с единственным поставщиком (подрядчиком, исполнителем), информации о ценах товаров, работ, услуг, из которой невозможно сделать вывод об идентичности и сопоставимости (при отсутствии даты и периода времени, на которую распространяются ценовые предложения) на общую сумму 870,2 тыс. руб. </w:t>
      </w:r>
      <w:r>
        <w:rPr>
          <w:b/>
          <w:i/>
          <w:sz w:val="28"/>
          <w:szCs w:val="28"/>
        </w:rPr>
        <w:t>Данный вид нарушений устранению не подлежит, административная ответственность законодательно не установлена.</w:t>
      </w:r>
      <w:r>
        <w:rPr>
          <w:sz w:val="28"/>
          <w:szCs w:val="28"/>
        </w:rPr>
        <w:t xml:space="preserve">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8</w:t>
      </w:r>
      <w:r>
        <w:rPr>
          <w:sz w:val="28"/>
          <w:szCs w:val="28"/>
        </w:rPr>
        <w:t xml:space="preserve"> нарушений части 2 статьи 34 Федерального закона о контрактной системе в части отсутствия в заключенных контрактах обязательного условия, о том, что цена контракта является твердой и определяется на весь срок исполнения контракта на общую сумму 1 238,2 тыс. руб. </w:t>
      </w:r>
      <w:r>
        <w:rPr>
          <w:b/>
          <w:i/>
          <w:sz w:val="28"/>
          <w:szCs w:val="28"/>
        </w:rPr>
        <w:t>Данный вид нарушений устранению не подлежит, административная ответственность законодательно не установлена.</w:t>
      </w:r>
      <w:r>
        <w:rPr>
          <w:sz w:val="28"/>
          <w:szCs w:val="28"/>
        </w:rPr>
        <w:t xml:space="preserve">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нарушение части 1 статьи 23 Федерального закона о контрактной системе в части отсутствия в заключенных контрактах обязательного указания ИКЗ на сумму 57,8 тыс. руб. </w:t>
      </w:r>
      <w:r>
        <w:rPr>
          <w:b/>
          <w:i/>
          <w:sz w:val="28"/>
          <w:szCs w:val="28"/>
        </w:rPr>
        <w:t>Данный вид нарушений устранению не подлежит, административная ответственность законодательно не установлена.</w:t>
      </w:r>
      <w:r>
        <w:rPr>
          <w:sz w:val="28"/>
          <w:szCs w:val="28"/>
        </w:rPr>
        <w:t xml:space="preserve"> 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1</w:t>
      </w:r>
      <w:r>
        <w:rPr>
          <w:sz w:val="28"/>
          <w:szCs w:val="28"/>
        </w:rPr>
        <w:t xml:space="preserve"> нарушений статьи 19 Федерального закона о контрактной системе в части нормирования на общую сумму 74,8 тыс. руб. </w:t>
      </w:r>
      <w:r>
        <w:rPr>
          <w:b/>
          <w:i/>
          <w:sz w:val="28"/>
          <w:szCs w:val="28"/>
        </w:rPr>
        <w:t>По результатам контрольных мероприятий, общая сумма в размере 74,8 тыс. руб. возвращена в бюджеты городских и сельских поселений Гулькевичского района.</w:t>
      </w:r>
      <w:r>
        <w:rPr>
          <w:sz w:val="28"/>
          <w:szCs w:val="28"/>
        </w:rPr>
        <w:t xml:space="preserve"> 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 нарушения по части 2 статьи 38 Федерального закона о контрактной системе в виду отсутствия должностного лица, ответственного за осуществление закупки или нескольких закупок, включая исполнение каждого контракта (контрактного управляющего). </w:t>
      </w:r>
      <w:r>
        <w:rPr>
          <w:b/>
          <w:i/>
          <w:sz w:val="28"/>
          <w:szCs w:val="28"/>
        </w:rPr>
        <w:t>Указанное нарушение устранено, административная ответственность законодательно не установлена.</w:t>
      </w:r>
      <w:r>
        <w:rPr>
          <w:sz w:val="28"/>
          <w:szCs w:val="28"/>
        </w:rPr>
        <w:t xml:space="preserve">  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 нарушения статьи 34 Бюджетного кодекса Российской Федерации в части эффективного использования денежных средств при осуществлении закупок на общую сумму 81,2 тыс. руб. </w:t>
      </w:r>
      <w:r>
        <w:rPr>
          <w:b/>
          <w:i/>
          <w:sz w:val="28"/>
          <w:szCs w:val="28"/>
        </w:rPr>
        <w:t xml:space="preserve">После проведенных контрольных мероприятий данный вид нарушения в полном объеме устранен, административная ответственность за данный вид нарушения законодательно не установлена.  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 нарушения в части недостачи материальных ценностей, выявленной при проверке соответствия использования поставленного товара целям осуществления закупки, на общую сумму 7,5 тыс. руб. </w:t>
      </w:r>
      <w:r>
        <w:rPr>
          <w:b/>
          <w:i/>
          <w:sz w:val="28"/>
          <w:szCs w:val="28"/>
        </w:rPr>
        <w:t xml:space="preserve">По результатам проведенных контрольных мероприятий, общая сумма в размере 7,5 тыс. руб. возвращена в бюджеты городских и сельских поселений.   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2.  По результатам плановых контрольных мероприятий в части переданных полномочий от городских и сельских поселений муниципального образования Гулькевичский район в рамках осуществления внутреннего муниципального финансового контроля </w:t>
      </w:r>
      <w:r>
        <w:rPr>
          <w:b/>
          <w:sz w:val="28"/>
          <w:szCs w:val="28"/>
          <w:u w:val="single"/>
        </w:rPr>
        <w:t>в сфере бюджетных правоотношений</w:t>
      </w:r>
      <w:r>
        <w:rPr>
          <w:sz w:val="28"/>
          <w:szCs w:val="28"/>
        </w:rPr>
        <w:t xml:space="preserve"> объем проверенных бюджетных средств составил 95 354,1 тыс. руб. </w:t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</w:rPr>
        <w:t xml:space="preserve">В данной сфере выявлено </w:t>
      </w:r>
      <w:r>
        <w:rPr>
          <w:b/>
          <w:sz w:val="28"/>
          <w:szCs w:val="28"/>
          <w:u w:val="single"/>
        </w:rPr>
        <w:t>35</w:t>
      </w:r>
      <w:r>
        <w:rPr>
          <w:sz w:val="28"/>
          <w:szCs w:val="28"/>
        </w:rPr>
        <w:t xml:space="preserve"> нарушений на общую сумму 177,7 тыс. руб., в том числе: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 нарушения статьи 34 Бюджетного кодекса Российской Федерации в части неэффективного использования бюджетных средств на общую сумму 63,4 тыс. руб. </w:t>
      </w:r>
      <w:r>
        <w:rPr>
          <w:b/>
          <w:i/>
          <w:sz w:val="28"/>
          <w:szCs w:val="28"/>
        </w:rPr>
        <w:t>В результате контрольных мероприятий, нарушения по данной статье устранены в полном объеме, административная ответственность за нарушение статьи 34 Бюджетного кодекса Российской Федерации законодательно не предусмотрена.</w:t>
      </w:r>
      <w:r>
        <w:rPr>
          <w:sz w:val="28"/>
          <w:szCs w:val="28"/>
        </w:rPr>
        <w:t xml:space="preserve">   </w:t>
      </w:r>
    </w:p>
    <w:p>
      <w:pPr>
        <w:pStyle w:val="Normal"/>
        <w:ind w:right="-1" w:hanging="0"/>
        <w:jc w:val="both"/>
        <w:rPr>
          <w:b/>
          <w:b/>
          <w:i/>
          <w:i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>12</w:t>
      </w:r>
      <w:r>
        <w:rPr>
          <w:sz w:val="28"/>
          <w:szCs w:val="28"/>
        </w:rPr>
        <w:t xml:space="preserve"> нарушений в части неправомерного использования бюджетных средств (переплата заработной платы, неправомерная оплата товаров, работ, услуг) на общую сумму 69,5 тыс. руб. </w:t>
      </w:r>
      <w:r>
        <w:rPr>
          <w:b/>
          <w:i/>
          <w:sz w:val="28"/>
          <w:szCs w:val="28"/>
        </w:rPr>
        <w:t>По результатам контрольных мероприятий указанные финансовые нарушения устранены в полном объеме, административная ответственность не установлена.</w:t>
      </w:r>
      <w:r>
        <w:rPr>
          <w:sz w:val="28"/>
          <w:szCs w:val="28"/>
        </w:rPr>
        <w:t xml:space="preserve">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 нарушений в части недостачи материальных ценностей на общую сумму 21,3 тыс. руб. </w:t>
      </w:r>
      <w:r>
        <w:rPr>
          <w:b/>
          <w:i/>
          <w:sz w:val="28"/>
          <w:szCs w:val="28"/>
        </w:rPr>
        <w:t xml:space="preserve">По результатам контрольных мероприятий указанные финансовые нарушения устранены в полном объеме.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 xml:space="preserve">13 </w:t>
      </w:r>
      <w:r>
        <w:rPr>
          <w:sz w:val="28"/>
          <w:szCs w:val="28"/>
        </w:rPr>
        <w:t>прочих финансовых нарушений (наличие сумм по заработной плате, подлежащих доначислению и выплате, необоснованное списание материальных запасов, нарушение порядка составления, утверждения и ведения бюджетных смет, нарушение приказов по заполнению путевых листов, отсутствие актов о списании материальных запасов) на общую сумму 23,5 тыс. руб.</w:t>
      </w:r>
      <w:r>
        <w:rPr>
          <w:b/>
          <w:i/>
          <w:sz w:val="28"/>
          <w:szCs w:val="28"/>
        </w:rPr>
        <w:t xml:space="preserve"> По результатам контрольных мероприятий указанные финансовые нарушения устранены в полном объеме. 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проведенных контрольных мероприятий в 2023 году, в сфере бюджетных правоотношений выявленные нарушения классифицированы по следующим видам: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правомерная выплата заработной платы сотрудникам казенных учреждений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эффективное использование бюджетных средств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едостача материальных ценностей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еправомерная оплата услуг по оказанию предрейсовых и послерейсовых медицинских осмотров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еобоснованное списание материальных запасов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недоплата заработной платы сотрудникам казенных учреждений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нарушение порядка составления, утверждения и ведения бюджетной сметы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некорректное заполнение путевых листов. 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ее эффективными поселениями Гулькевичского района, по результатам контрольных мероприятий, осуществленных в 2023 году, являются: 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е поселение Союз Четырех Хуторов (объектом контроля явилось муниципальное казенное учреждение «Учреждение по обеспечению деятельности органов местного самоуправления и муниципальных учреждений сельского поселения Союз Четырех хуторов Гулькевичского района»). Выявлено 8 видов нарушений на общую сумму 20,2 тыс. руб.; 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е поселение Отрадо-Ольгинское (объектом контроля явилась администрация Отрадо-Ольгинского сельского поселения). Выявлено 8 видов нарушений на общую сумму 28,7 тыс. руб. 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сельское поселение Пушкинское (объектом контроля явилось муниципальное казенное учреждение «Учреждение по обеспечению деятельности органов местного самоуправления и муниципальных учреждений Пушкинского сельского поселения Гулькевичского района»). Выявлено 9 видов нарушений на общую сумму 145,1 тыс. руб.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иболее эффективными поселениями Гулькевичского района, по результатам контрольных мероприятий, осуществленных в 2023 году, являются: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ельское поселение Скобелевское (объектом контроля явилась администрация Скобелевского сельского поселения). Выявлено 2 вида нарушений на общую сумму 5,8 тыс. руб. 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 xml:space="preserve">сельское поселение Отрадо-Кубанское (объектом контроля явилось муниципальное казенное учреждение "Учреждение по обеспечению деятельности органов местного самоуправления и муниципальных учреждений Отрадо-Кубанского сельского поселения  Гулькевичского района"). Выявлен                1 вид нарушений, на общую сумму 8,2 тыс. руб.  </w:t>
      </w:r>
    </w:p>
    <w:p>
      <w:pPr>
        <w:pStyle w:val="Normal"/>
        <w:ind w:right="-1" w:firstLine="720"/>
        <w:jc w:val="both"/>
        <w:rPr/>
      </w:pPr>
      <w:r>
        <w:rPr>
          <w:b/>
          <w:i/>
          <w:color w:val="000000"/>
          <w:sz w:val="28"/>
          <w:szCs w:val="28"/>
          <w:shd w:fill="FFFFFF" w:val="clear"/>
        </w:rPr>
        <w:t>Таким образом, по итогам осуществления муниципального финансового контроля  в части переданных полномочий от городских и сельских поселений муниципального образования Гулькевичский район за 2023 год объем проверенных средств составил 138 906,7 тыс. руб., выявлено 72  нарушения  на общую сумму 2 507,4  тыс. руб</w:t>
      </w:r>
      <w:r>
        <w:rPr>
          <w:color w:val="000000"/>
          <w:sz w:val="28"/>
          <w:szCs w:val="28"/>
          <w:shd w:fill="FFFFFF" w:val="clear"/>
        </w:rPr>
        <w:t>., в том числе:</w:t>
      </w:r>
    </w:p>
    <w:p>
      <w:pPr>
        <w:pStyle w:val="Normal"/>
        <w:ind w:right="-1"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бюджеты городских и сельских поселений  возмещена сумма в размере 142,2 тыс. руб.;</w:t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  <w:shd w:fill="FFFFFF" w:val="clear"/>
        </w:rPr>
        <w:t>к ответственным лицам применены меры дисциплинарного воздействия: объявлено 10 замечаний.</w:t>
      </w:r>
    </w:p>
    <w:p>
      <w:pPr>
        <w:pStyle w:val="Normal"/>
        <w:ind w:right="-1"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вынесено 15 представлений и направлено 24 материала в прокуратуру Гулькевичского района. </w:t>
      </w:r>
    </w:p>
    <w:p>
      <w:pPr>
        <w:pStyle w:val="Normal"/>
        <w:ind w:right="-1" w:firstLine="720"/>
        <w:jc w:val="both"/>
        <w:rPr/>
      </w:pPr>
      <w:r>
        <w:rPr>
          <w:color w:val="000000"/>
          <w:sz w:val="28"/>
          <w:szCs w:val="28"/>
          <w:shd w:fill="FFFFFF" w:val="clear"/>
        </w:rPr>
        <w:t>В сравнении с аналогичным периодом 2022 года, по итогам проведенных проверок наблюдается положительная динамика в части сумм выявленных нарушений, а именно, в 2022 году было выявлено 58 нарушений на общую сумму 9 626,8 тыс. руб., в том числе:</w:t>
      </w:r>
    </w:p>
    <w:p>
      <w:pPr>
        <w:pStyle w:val="Normal"/>
        <w:ind w:right="-1"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озмещена в бюджеты городских и сельских поселений  сумма в размере 181,5 тыс. руб.;</w:t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  <w:shd w:fill="FFFFFF" w:val="clear"/>
        </w:rPr>
        <w:t>к ответственным лицам применены меры дисциплинарного воздействия: объявлено 7 замечаний.</w:t>
      </w:r>
    </w:p>
    <w:p>
      <w:pPr>
        <w:pStyle w:val="Normal"/>
        <w:ind w:right="-1"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вынесено 15 представлений и направлено 25 материалов в прокуратуру Гулькевичского района. </w:t>
      </w:r>
    </w:p>
    <w:p>
      <w:pPr>
        <w:pStyle w:val="Normal"/>
        <w:tabs>
          <w:tab w:val="clear" w:pos="708"/>
          <w:tab w:val="left" w:pos="3119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Жалобы, поданные на решения отдела муниципального финансового контроля, а также на его действия в рамках осуществленной им контрольной деятельности в 2023 году отсутствовали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по экономическим вопросам 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и агропромышленному комплексу                                                          С.А. Ю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vanish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vanish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vanish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cs="Calibri"/>
      <w:sz w:val="28"/>
      <w:lang w:val="ru-RU" w:bidi="ar-SA"/>
    </w:rPr>
  </w:style>
  <w:style w:type="character" w:styleId="14pt">
    <w:name w:val="Основной текст + 14 pt"/>
    <w:qFormat/>
    <w:rPr>
      <w:rFonts w:ascii="Times New Roman" w:hAnsi="Times New Roman" w:cs="Times New Roman"/>
      <w:spacing w:val="0"/>
      <w:sz w:val="28"/>
      <w:szCs w:val="28"/>
    </w:rPr>
  </w:style>
  <w:style w:type="character" w:styleId="Style13">
    <w:name w:val="Гипертекстовая ссылка"/>
    <w:qFormat/>
    <w:rPr>
      <w:b/>
      <w:bCs/>
      <w:color w:val="008000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cs="Calibri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150" w:after="280"/>
      <w:ind w:firstLine="150"/>
      <w:jc w:val="both"/>
    </w:pPr>
    <w:rPr>
      <w:sz w:val="21"/>
      <w:szCs w:val="21"/>
    </w:rPr>
  </w:style>
  <w:style w:type="paragraph" w:styleId="Text">
    <w:name w:val="text"/>
    <w:basedOn w:val="Normal"/>
    <w:qFormat/>
    <w:pPr>
      <w:spacing w:before="280" w:after="280"/>
    </w:pPr>
    <w:rPr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6:07:00Z</dcterms:created>
  <dc:creator>123</dc:creator>
  <dc:description/>
  <cp:keywords/>
  <dc:language>en-US</dc:language>
  <cp:lastModifiedBy>Savranova</cp:lastModifiedBy>
  <cp:lastPrinted>2024-04-04T14:32:00Z</cp:lastPrinted>
  <dcterms:modified xsi:type="dcterms:W3CDTF">2024-04-25T13:08:00Z</dcterms:modified>
  <cp:revision>51</cp:revision>
  <dc:subject/>
  <dc:title>АДМИНИСТРАЦИЯ</dc:title>
</cp:coreProperties>
</file>