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 утверждении Положения о порядке установк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 содержания мемориальных досок и други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амятных знаков в муниципальном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разовании Гулькевич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определения порядка принятия решений об установке и обеспечении сохранности мемориальных досок и других памятных знаков на территории муниципального образования Гулькевичский район, сохранения, использования, развития и пропаганды культурно-исторических ценностей, определения критериев, являющихся основанием для принятия решений об увековечении памяти выдающихся событий и личностей, которые внесли значительный вклад в развитие муниципального образования Гулькевичский район</w:t>
        <w:tab/>
        <w:t>, в соответствии с Федеральным законом от 6 октября 2003 г. № 131-ФЗ «Об общих принципах организации местного самоуправления в Российской     Федерации», руководствуясь Уставом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 Утвердить «Положение о порядке установки и содержания</w:t>
        <w:br/>
        <w:t>мемориальных досок и других памятных знаков в муниципальном</w:t>
        <w:br/>
        <w:t>образовании Гулькевичский район» согласно приложению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2. Признать утратившими силу решение Совета муниципального образования Гулькевичский район от 26 марта 2010 г. № 4 «О порядке установки мемориальных досок, бюстов, памятных знаков в муниципальном образовании Гулькевич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Администрации  муниципального образования  Гулькевичский район     опубликовать настоящее решение в общественно-политической газете  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3-28T10:36:00Z</cp:lastPrinted>
  <dcterms:modified xsi:type="dcterms:W3CDTF">2024-04-25T11:37:00Z</dcterms:modified>
  <cp:revision>238</cp:revision>
  <dc:subject/>
  <dc:title/>
</cp:coreProperties>
</file>