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улькевичский район на дополните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ние собственных материальных ресур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финансовых средств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осуществления переда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полномочий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и обеспечению отдых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доровления детей на 202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     абзацем 4 части 4 статьи 15 и частью 5 статьи 19 Федерального закона от 6 октября  2003 г. № 131-ФЗ «Об общих принципах организации местного самоуправления в Российской Федерации», Законом Краснодарского края от 3 марта 2010 г.  № 1909-КЗ «О наделении органов местного самоуправления в Краснодарском крае отдельными государственными полномочиями Краснодарского края по организации и обеспечению отдыха и оздоровления детей» и частью 3  статьи 11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 Дать согласие администрации муниципального образования Гулькевичский район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на 2024 год в сумме 305960,10 (трехсот пяти тысяч девятисот шестидесяти рублей) 10 копеек.</w:t>
      </w:r>
    </w:p>
    <w:p>
      <w:pPr>
        <w:pStyle w:val="Style21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 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ядок реализации права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</w:t>
      </w:r>
      <w:r>
        <w:rPr>
          <w:rFonts w:cs="Times New Roman" w:ascii="Times New Roman" w:hAnsi="Times New Roman"/>
          <w:sz w:val="28"/>
          <w:szCs w:val="28"/>
        </w:rPr>
        <w:t>государственных полномочий Краснодарского края по организации и обеспечению отдыха и оздоровления детей, согласно прилож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муниципального образования Гулькевичский район                      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 район по финансово-бюджетной и  налоговой политике, торговле, предпринимательству, имущественным и земельным отношениям.</w:t>
      </w:r>
    </w:p>
    <w:p>
      <w:pPr>
        <w:pStyle w:val="Style21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4-24T10:33:00Z</cp:lastPrinted>
  <dcterms:modified xsi:type="dcterms:W3CDTF">2024-04-24T08:05:00Z</dcterms:modified>
  <cp:revision>239</cp:revision>
  <dc:subject/>
  <dc:title/>
</cp:coreProperties>
</file>