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муниципальным бюджетным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м учреждениям средним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м школам № 2, 7, 8, 9, 12, 13, 15,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, 19 муниципального образования Гулькевичски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</w:t>
      </w:r>
      <w:r>
        <w:rPr>
          <w:b/>
          <w:bCs/>
          <w:sz w:val="28"/>
          <w:szCs w:val="28"/>
        </w:rPr>
        <w:t xml:space="preserve"> на заключение договоров безвозмезд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ьзования</w:t>
      </w:r>
      <w:r>
        <w:rPr>
          <w:b/>
          <w:sz w:val="28"/>
          <w:szCs w:val="28"/>
        </w:rPr>
        <w:t xml:space="preserve"> нежилыми помещениями зданий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</w:t>
      </w:r>
      <w:r>
        <w:rPr>
          <w:b/>
          <w:bCs/>
          <w:sz w:val="28"/>
          <w:szCs w:val="28"/>
        </w:rPr>
        <w:t xml:space="preserve"> с муниципальным </w:t>
      </w:r>
      <w:r>
        <w:rPr>
          <w:b/>
          <w:sz w:val="28"/>
          <w:szCs w:val="28"/>
        </w:rPr>
        <w:t xml:space="preserve">бюджетным учреждением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спортивной школой № 1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мени Заслуженного тренера России А.Ф. Бондаре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письменные обращения </w:t>
      </w:r>
      <w:r>
        <w:rPr>
          <w:sz w:val="28"/>
        </w:rPr>
        <w:t xml:space="preserve">директоров муниципальных бюджетных общеобразовательных учреждений средних общеобразовательных школ муниципального образования Гулькевичский </w:t>
      </w:r>
      <w:r>
        <w:rPr>
          <w:sz w:val="28"/>
          <w:szCs w:val="28"/>
        </w:rPr>
        <w:t xml:space="preserve">район (далее – МБОУ СОШ): МБОУ СОШ № 2 им. Н.С. Лопатина Шпаченко П.А. от 11 апреля             2024 г. № 118, </w:t>
      </w:r>
      <w:r>
        <w:rPr>
          <w:sz w:val="28"/>
        </w:rPr>
        <w:t xml:space="preserve">МБОУ СОШ № 7 им. К.К. Рокоссовского </w:t>
      </w:r>
      <w:r>
        <w:rPr>
          <w:sz w:val="28"/>
          <w:szCs w:val="28"/>
        </w:rPr>
        <w:t xml:space="preserve">Кушнарева </w:t>
      </w:r>
      <w:r>
        <w:rPr>
          <w:sz w:val="28"/>
        </w:rPr>
        <w:t>Г</w:t>
      </w:r>
      <w:r>
        <w:rPr>
          <w:sz w:val="28"/>
          <w:szCs w:val="28"/>
        </w:rPr>
        <w:t xml:space="preserve">.Ю.                  от 11 апреля 2024 г. № 124, МБОУ СОШ № 8 им. Н.К. Пархоменко Кузьмишиной К.Ю. от 11 апреля 2024 г. № 97, </w:t>
      </w:r>
      <w:r>
        <w:rPr>
          <w:sz w:val="28"/>
        </w:rPr>
        <w:t xml:space="preserve">МБОУ СОШ № 9                                   им. Н.С. Федоренко </w:t>
      </w:r>
      <w:r>
        <w:rPr>
          <w:sz w:val="28"/>
          <w:szCs w:val="28"/>
        </w:rPr>
        <w:t xml:space="preserve">Михайленко Ю.А. от 11 апреля 2024 г. № 97, МБОУ             СОШ № 12 им. А.В. Суворова Верещагиной Н.Г. от 11 апреля 2024 г. № 139, МБОУ СОШ № 13 им. В.В. Горбатко Подлубной О.Ю. от 11 апреля 2024 г.  №№ 112, 121, МБОУ СОШ № 15 им. В.П. Михалько Копачевской Е.В.                    от 11 апреля 2024 г. № 107, МБОУ СОШ № 18 им. А.Н. Березового                Малютина В.С. от 2 апреля 2024 г. № 59, МБОУ СОШ № 19 им. А.Я. Невского Яшкиной В.В. от 11 апреля 2024 г. № 145 о даче согласия на заключение договоров безвозмездного пользования нежилыми помещениями зданий школ с </w:t>
      </w:r>
      <w:r>
        <w:rPr>
          <w:bCs/>
          <w:sz w:val="28"/>
          <w:szCs w:val="28"/>
        </w:rPr>
        <w:t xml:space="preserve">муниципальным </w:t>
      </w:r>
      <w:r>
        <w:rPr>
          <w:sz w:val="28"/>
          <w:szCs w:val="28"/>
        </w:rPr>
        <w:t>бюджетным учреждением дополнительного образования спортивной школой № 1 муниципального образования Гулькевичский район имени Заслуженного тренера России А.Ф. Бондарева</w:t>
      </w:r>
      <w:r>
        <w:rPr>
          <w:bCs/>
          <w:sz w:val="28"/>
          <w:szCs w:val="28"/>
        </w:rPr>
        <w:t xml:space="preserve"> (далее – МБУДОСШ № 1 им. </w:t>
      </w:r>
      <w:r>
        <w:rPr>
          <w:sz w:val="28"/>
          <w:szCs w:val="28"/>
        </w:rPr>
        <w:t>А.Ф. Бондарева)</w:t>
      </w:r>
      <w:r>
        <w:rPr>
          <w:bCs/>
          <w:sz w:val="28"/>
          <w:szCs w:val="28"/>
        </w:rPr>
        <w:t xml:space="preserve"> с целью </w:t>
      </w:r>
      <w:r>
        <w:rPr>
          <w:sz w:val="28"/>
          <w:szCs w:val="28"/>
        </w:rPr>
        <w:t>проведения учебно-тренировочных занятий сроком на 1 год, с возмещением коммунальных платежей, согласно установленных расписаний занятий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ринимая во внимание экспертные оценки последствий заключения договоров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11 апреля 2024 г. № 414-О, руководствуясь статьями 296, 689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 xml:space="preserve">на заключение договоров безвозмездного пользования нежилыми помещениями зданий школ с МБУДОСШ № 1 им. </w:t>
      </w:r>
      <w:r>
        <w:rPr>
          <w:sz w:val="28"/>
          <w:szCs w:val="28"/>
        </w:rPr>
        <w:t xml:space="preserve">А.Ф. Бондарева с целью </w:t>
      </w:r>
      <w:r>
        <w:rPr>
          <w:bCs/>
          <w:sz w:val="28"/>
          <w:szCs w:val="28"/>
        </w:rPr>
        <w:t xml:space="preserve">проведения учебно-тренировочных занятий </w:t>
      </w:r>
      <w:r>
        <w:rPr>
          <w:sz w:val="28"/>
          <w:szCs w:val="28"/>
        </w:rPr>
        <w:t xml:space="preserve">сроком </w:t>
      </w:r>
      <w:r>
        <w:rPr>
          <w:sz w:val="28"/>
        </w:rPr>
        <w:t xml:space="preserve">на 1 (один) год, с </w:t>
      </w:r>
      <w:r>
        <w:rPr>
          <w:sz w:val="28"/>
          <w:szCs w:val="28"/>
        </w:rPr>
        <w:t>возмещением коммунальных платежей</w:t>
      </w:r>
      <w:r>
        <w:rPr>
          <w:sz w:val="28"/>
        </w:rPr>
        <w:t>, следующим муниципальным учреждениям: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pacing w:val="-4"/>
          <w:sz w:val="28"/>
          <w:szCs w:val="28"/>
        </w:rPr>
        <w:t xml:space="preserve">1) </w:t>
      </w:r>
      <w:r>
        <w:rPr>
          <w:sz w:val="28"/>
          <w:szCs w:val="28"/>
        </w:rPr>
        <w:t>МБОУ СОШ № 2 им. Н.С. Лопати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жилое помещение № 22 (сан. узел) площадью 3,3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0 (душевая) площадью               1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1 (сан. узел) площадью 1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1 (раздевалка) площадью 6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3 (спортзал) площадью 165,3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4 (раздевалка) площадью 9,8 кв. м, (1 этаж, литер А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 (душевая) площадью 2,5 кв. м, (2 этаж, литер А), находящиеся в здании школы № 2, расположенном по адресу: Краснодарский край, г. Гулькевичи, ул. Волго-Донская, дом № 7, согласно расписанию занятий: понедельник, среда, пятница- </w:t>
      </w:r>
      <w:r>
        <w:rPr>
          <w:sz w:val="28"/>
        </w:rPr>
        <w:t>с 16 часов 00 минут до 19 часов 00 минут, воскресенье - с 8 часов 30 минут до   14 часов 0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 xml:space="preserve">МБОУ СОШ № 7 </w:t>
      </w:r>
      <w:r>
        <w:rPr>
          <w:sz w:val="28"/>
        </w:rPr>
        <w:t>им. К.К. Рокоссовского</w:t>
      </w:r>
      <w:r>
        <w:rPr>
          <w:bCs/>
          <w:sz w:val="28"/>
          <w:szCs w:val="28"/>
        </w:rPr>
        <w:t xml:space="preserve"> – не</w:t>
      </w:r>
      <w:r>
        <w:rPr>
          <w:sz w:val="28"/>
          <w:szCs w:val="28"/>
        </w:rPr>
        <w:t xml:space="preserve">жилое помещение № 1 (спортзал) площадью 300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 (спортивное помещение) площадью 14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7 (раздевалка) площадью 20,6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8 (сан. узел) площадью 0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9 (раздевалка) площадью 20,6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10 (сан. узел) площадью 0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11 (умывальная) площадью 3,3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27 (умывальная) площадью 6,2 кв. м, находящиеся на 1 этаже в здании школы литер Б, расположенном по адресу: Краснодарский край, г. Гулькевичи, ул. Тимирязева, дом № 20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гласно расписанию занятий: понедельник - </w:t>
      </w:r>
      <w:r>
        <w:rPr>
          <w:sz w:val="28"/>
        </w:rPr>
        <w:t xml:space="preserve">с 14 часов 30 минут       до 17 часов 00 минут, </w:t>
      </w:r>
      <w:r>
        <w:rPr>
          <w:sz w:val="28"/>
          <w:szCs w:val="28"/>
        </w:rPr>
        <w:t xml:space="preserve">среда - </w:t>
      </w:r>
      <w:r>
        <w:rPr>
          <w:sz w:val="28"/>
        </w:rPr>
        <w:t>с 14 часов 30 минут до 17 часов 00 минут, суббота</w:t>
      </w:r>
      <w:r>
        <w:rPr>
          <w:sz w:val="28"/>
          <w:szCs w:val="28"/>
        </w:rPr>
        <w:t xml:space="preserve"> - </w:t>
      </w:r>
      <w:r>
        <w:rPr>
          <w:sz w:val="28"/>
        </w:rPr>
        <w:t>с 12 часов 00 минут до 13 часов 3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>МБОУ СОШ № 8 им. Н.К. Пархом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жилое помещение № 43 (раздевалка) площадью 16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5 (душевая) площадью 3,1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6 (сан. узел) площадью 1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7 (сан. узел) площадью 1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8 (душевая) площадью 3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9 (раздевалка) площадью 11,4 кв. м (1 этаж, литер Б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40 (кабинет) площадью 49,0 кв. м (2 этаж, литер Б), находящиеся в здании школы № 8, расположенном по адресу: Краснодарский край, Гулькевичский район,                  пос. Комсомольский, пер. Советский, дом № 6, согласно расписанию занятий: понедельник, вторник, среда - </w:t>
      </w:r>
      <w:r>
        <w:rPr>
          <w:sz w:val="28"/>
        </w:rPr>
        <w:t>с 13 часов 20 минут до 15 часов 20 минут,              с 16 часов 00 минут до 19 часов 05 минут, четверг - с 16 часов 00 минут            до 19 часов 05 минут, пятница - с 13 часов 20 минут до 15 часов 20 минут,          с 16 часов 00 минут до 19 часов 05 минут, суббота - с 8 часов 00 минут              до 11 часов 0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МБОУ СОШ № 9 им. </w:t>
      </w:r>
      <w:r>
        <w:rPr>
          <w:sz w:val="28"/>
        </w:rPr>
        <w:t>Н.С. Федор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жилое помещение № 20 (спортзал) площадью 196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1 (раздевалка) площадью 23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1/1 (раздевалка) площадью     20,5 кв. м (2 этаж, литер Б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 (сан. узел) площадью               6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 (сан. узел) площадью 6,9 кв. м (2 этаж,  литер Б1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7 (душевая) площадью 12,4 кв. м (1 этаж, литер Б2), находящиеся в здании школы № 9, расположенном по адресу: Краснодарский край, Гулькевичский район, с. Новоукраинское, ул. Красная, дом № 129, согласно расписанию занятий: понедельник - </w:t>
      </w:r>
      <w:r>
        <w:rPr>
          <w:sz w:val="28"/>
        </w:rPr>
        <w:t>с 19 часов 00 минут до 20 часов 30 минут, вторник - с 15 часов 00 минут до 16 часов 30 минут,          с 20 часов 00 минут до 21 часа 00 минут, среда - с 16 часов 30 минут до             19 часов 30 минут, четверг- с 15 часов 00 минут до 16 часов 30 минут,                с 20 часов 00 минут до 21 часа 00 минут, пятница - с 15 часов 00 минут             до 19 часов 30 минут, суббота - с 14 часов 00 минут до 18 часов 3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 xml:space="preserve">МБОУ СОШ № 12 им. А.В. Суворова –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16 (душевая комната) площадью 2,8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17 (сан. узел) площадью 1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18 (раздевалка) площадью                        14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2 (душевая комната) площадью 2,6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3 (раздевалка) площадью 22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4 (сан. узел) площадью 1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5 (спортзал) площадью 276,3 кв. м,  (1 этаж, литер Б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91 (борцовский зал) площадью 185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92 (умывальная) площадью 2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93 (сан. узел) площадью 4,0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95 (раздевалка) площадью 5,5 кв. м (2 этаж, литер Б), находящиеся в здании школы, расположенном по адресу: Краснодарский край, Гулькевичский район, с. Майкопское, ул. Кирова,          дом № 16а, согласно расписанию занятий: нежилые помещения № 16, 17, 18, 22, 23, 24, 55 понедельник, среда, пятница - </w:t>
      </w:r>
      <w:r>
        <w:rPr>
          <w:sz w:val="28"/>
        </w:rPr>
        <w:t>с 15 часов 30 минут до 19 часов     00 минут, вторник, четверг - с 16 часов 00 минут до 18 часов 00 минут, нежилые помещения № 91, 92, 93, 95 понедельник- с 8 часов 00 минут              до 12 часов 00 минут, с 13 часов 00 минут до 19 часов 20 минут, вторник -          с 8 часов 00 минут до 12 часов 00 минут, с 15 часов 10 минут до 20 часов          20 минут, среда -с 8 часов 00 минут до 12 часов 00 минут, с 13 часов 00 минут до 20 часов 20 минут, четверг - с 8 часов 00 минут до 12 часов 00 минут,             с 17 часов 20 минут до 19 часов 20 минут, пятница -         с 8 часов 00 минут     до 12 часов 00 минут, с 13 часов 00 минут до 20 часов 20 минут, суббота –          с 8 часов 00 минут до 12 часов 00 минут, с 15 часов 10 минут до 20 часов 2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6) </w:t>
      </w:r>
      <w:r>
        <w:rPr>
          <w:spacing w:val="-4"/>
          <w:sz w:val="28"/>
          <w:szCs w:val="28"/>
        </w:rPr>
        <w:t xml:space="preserve">МБОУ СОШ № 13 им. </w:t>
      </w:r>
      <w:r>
        <w:rPr>
          <w:bCs/>
          <w:sz w:val="28"/>
          <w:szCs w:val="28"/>
        </w:rPr>
        <w:t>В.В. Горбатко: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0 (раздевалка) площадью 46,1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5 (класс) площадью 48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6 (класс) площадью 48,3 кв. м (1 этаж, литер Д1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9 (раздевалка) площадью 13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9/1 (душевая) площадью 2,4 кв. м (1 этаж, литер Д2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44 (спортзал) площадью 197,7 кв. м (1 этаж, литер Д3),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жилое помещение № 50 (раздевалка) площадью 13,3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0/1 (душевая) площадью 2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1 (сан. узел) площадью 5,1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53 (сан. узел) площадью 4,7 кв. м (1 этаж, литер Д4), находящиеся в здании школы № 13, расположенном по адресу: Краснодарский край, Гулькевичский район, пос. Венцы, ул. Советская, дом № 16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гласно расписанию занятий: нежилые помещения № 20, 25, 26, 39, 39/1, 50, 50/1, 51, 53 понедельник, вторник, среда, четверг, пятница - </w:t>
      </w:r>
      <w:r>
        <w:rPr>
          <w:sz w:val="28"/>
        </w:rPr>
        <w:t xml:space="preserve">с 14 часов 30 минут                  до 16 часов 00 минут, с 16 часов 30 минут до 18 часов 00 минут, нежилые помещения № </w:t>
      </w:r>
      <w:r>
        <w:rPr>
          <w:sz w:val="28"/>
          <w:szCs w:val="28"/>
        </w:rPr>
        <w:t>20, 39, 39/1, 44, 50, 50/1, 51, 53</w:t>
      </w:r>
      <w:r>
        <w:rPr>
          <w:sz w:val="28"/>
        </w:rPr>
        <w:t xml:space="preserve"> понедельник, </w:t>
      </w:r>
      <w:r>
        <w:rPr>
          <w:sz w:val="28"/>
          <w:szCs w:val="28"/>
        </w:rPr>
        <w:t>вторник, среда, четверг, пятница</w:t>
      </w:r>
      <w:r>
        <w:rPr>
          <w:sz w:val="28"/>
        </w:rPr>
        <w:t>-  с 18 часов 10 минут до 19 часов 4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7 (раздевалка) площадью 42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8 (душевая) площадью 8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9 (туалет) площадью 2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2 (душевая) площадью 2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3 (туалет) площадью 2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4 (раздевалка) площадью 8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6 (спортивное помещение) площадью 17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37 (спортзал) площадью 169,7 кв. м, находящиеся на 1 этаже в здании школы литер В, расположенном по адресу: Краснодарский край, Гулькевичский район, х. Духовской, ул. Рабочая, дом № 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гласно расписанию занятий: понедельник, вторник, среда, четверг, пятница - </w:t>
      </w:r>
      <w:r>
        <w:rPr>
          <w:sz w:val="28"/>
        </w:rPr>
        <w:t>с 18 часов 20 минут                  до 19 часов 5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7) </w:t>
      </w:r>
      <w:r>
        <w:rPr>
          <w:sz w:val="28"/>
          <w:szCs w:val="28"/>
        </w:rPr>
        <w:t xml:space="preserve">МБОУ СОШ № 15 им. В.П. Михалько –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2 (спортзал) площадью 172,8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 (сан. узел) площадью 14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 (раздевалка) площадью                   15,6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/2 (раздевалка) площадью 11,1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/3 (душевая) площадью 4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/4 (сан. узел) площадью 3,1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6/5 (душевая) площадью 6,1 кв. м, находящиеся на 2 этаже в здании школы № 15 литер В, расположенном по адресу: Краснодарский край, Гулькевичский район,                     с. Отрадо-Кубанское, ул. Ленина, дом № 35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гласно расписанию занятий: вторник, четверг, суббота - </w:t>
      </w:r>
      <w:r>
        <w:rPr>
          <w:sz w:val="28"/>
        </w:rPr>
        <w:t>с 19 часов 00 минут до 21 часа 0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8) </w:t>
      </w:r>
      <w:r>
        <w:rPr>
          <w:sz w:val="28"/>
          <w:szCs w:val="28"/>
        </w:rPr>
        <w:t xml:space="preserve">МБОУ СОШ № 18 им. А.Н. Березового –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6 (раздевалка) площадью 14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57 (сан. узел) площадью 1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0 (сан. узел) площадью 1,7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1 (раздевалка) площадью 20,6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жилое помещение № 66 (спортзал) площадью 168,9 кв. м, находящиеся на 2 этаже в здании школы № 18 литер Б, расположенном по адресу: Краснодарский край, Гулькевичский район, с. Николенское, ул. Заречна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гласно расписанию занятий: понедельник, вторник, среда, четверг, пятница, суббота - </w:t>
      </w:r>
      <w:r>
        <w:rPr>
          <w:sz w:val="28"/>
        </w:rPr>
        <w:t>с 14 часов    30 минут до 16 часов 30 минут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 xml:space="preserve">МБОУ СОШ № 19 им. А.Я. Невского –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6 (спортзал) площадью 164,3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38 (комната для хранения спорт. инвентаря) площадью 5,4 кв. м (1 этаж, литер В)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8 (сан. узел) площадью 2,5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69 (санузел) площадью 2,2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70 (раздевалка) площадью 11,8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72 (сан. узел) площадью 1,4 кв. м,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жилое помещение № 73 (сан. узел) площадью 1,5 кв. м (2 этаж, литер В), находящиеся в здании средней школы № 19, расположенном по адресу: Краснодарский край, Гулькевичский район, ст-ца Скобелевская, ул. Школьная, дом № 28, согласно расписанию занятий: понедельник - </w:t>
      </w:r>
      <w:r>
        <w:rPr>
          <w:sz w:val="28"/>
        </w:rPr>
        <w:t>с 16 часов 00 минут до 19 часов 10 минут, среда - с 16 часов 00 минут до 19 часов 40 минут, четверг с 18 часов 00 минут до 20 часов 00 минут, пятница - с 16 часов 00 минут              до 19 часов 40 минут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2. МБОУ СОШ № 2 им. Н.С. Лопатина, </w:t>
      </w:r>
      <w:r>
        <w:rPr>
          <w:sz w:val="28"/>
        </w:rPr>
        <w:t>МБОУ СОШ № 7                                 им. К.К. Рокоссовского</w:t>
      </w:r>
      <w:r>
        <w:rPr>
          <w:sz w:val="28"/>
          <w:szCs w:val="28"/>
        </w:rPr>
        <w:t xml:space="preserve">, МБОУ СОШ № 8 им. Н.К. Пархоменко, </w:t>
      </w:r>
      <w:r>
        <w:rPr>
          <w:sz w:val="28"/>
        </w:rPr>
        <w:t>МБОУ СОШ № 9 им. Н.С. Федоренко</w:t>
      </w:r>
      <w:r>
        <w:rPr>
          <w:sz w:val="28"/>
          <w:szCs w:val="28"/>
        </w:rPr>
        <w:t>, МБОУ СОШ № 12 им. А.В. Суворова, МБОУ СОШ   № 13 им. В.В. Горбатко, МБОУ СОШ № 15 им. В.П. Михалько, МБОУ СОШ  № 18 им. А.Н. Березового, МБОУ СОШ № 19 им. А.Я. Невского провести процедуру заключения договоров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5T11:14:00Z</dcterms:modified>
  <cp:revision>68</cp:revision>
  <dc:subject/>
  <dc:title>№</dc:title>
</cp:coreProperties>
</file>