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6.04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«Приложение 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субсидий бюджетам поселений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я Гулькевичский район, предоставляемых из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Гулькевичский район в цел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финансирования расходных обязательств, возникающих пр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полнении полномочий органов местного самоуправления по решению вопросов местного значения, 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3"/>
        <w:gridCol w:w="212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3"/>
        <w:gridCol w:w="2127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енское сельско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и сельских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го района в целях софинансирования  расходных обязательств поселений, связанных с ремонтом и укреплением материально-технической базы, техническим оснащением муниципальных учреждений культуры, в рамках муниципальной программы муниципального образования Гулькевичский район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а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3-12-12T11:53:00Z</cp:lastPrinted>
  <dcterms:modified xsi:type="dcterms:W3CDTF">2024-04-24T06:42:00Z</dcterms:modified>
  <cp:revision>90</cp:revision>
  <dc:subject/>
  <dc:title>Приложение </dc:title>
</cp:coreProperties>
</file>