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8745</wp:posOffset>
            </wp:positionH>
            <wp:positionV relativeFrom="paragraph">
              <wp:posOffset>-2190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.04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9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б утверждении Положения о порядке присвоения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муниципальным учреждениям муниципального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бразования Гулькевичский район </w:t>
      </w: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8"/>
        </w:rPr>
        <w:t xml:space="preserve">имен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8"/>
        </w:rPr>
        <w:t xml:space="preserve">заслуженных граждан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военнослужащих - участнико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боевых действий, в том числе погибших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 исполнении воинского долг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6" w:leader="underscore"/>
        </w:tabs>
        <w:spacing w:lineRule="auto" w:line="240" w:before="0" w:after="0"/>
        <w:ind w:left="14" w:right="14" w:firstLine="53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целях сохранения памяти о выдающихся людях и событиях в жизни Гулькевичского района, увековечения памяти военнослужащих, погибших при</w:t>
        <w:br/>
        <w:t>исполнении воинского долга, гражданско-патриотического воспитания</w:t>
        <w:br/>
        <w:t>граждан, в соответствии Федеральным законом от 6 октября 2003 г. № 131-ФЗ «Об общих принципах организации местного самоуправления в Российской</w:t>
        <w:br/>
        <w:t>Федерации», руководствуясь Уставом муниципального образования</w:t>
        <w:br/>
        <w:t>Гулькевичский район, Совет муниципального образования Гулькевичский район р е ш и л: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6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Утвердить «Положение о порядке присвоения муниципальным учреждениям муниципального образования Гулькевичский район имен заслуженных граждан, военнослужащих -участников боевых действий, в том   числе погибших при исполнении воинского долга», согласно приложению к настоящему решению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ризнать утратившими силу решения Совета муниципального образования Гулькевичский район: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 26 июля 2013 г. № 8 «О порядке присвоения имен заслуженных граждан муниципальным учреждениям и муниципальным предприятиям муниципального образования Гулькевичский район»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 24 июля 2014 г. № 5 «О внесении изменения в решение 59 сесс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6 июля 2013 г. № 8 «О порядке присвоения имен заслуженных граждан муниципальным учреждениям и муниципальным предприятиям муниципального образования Гулькевичский район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и  муниципального образования  Гулькевичский район     опубликовать настоящее решение в общественно-политической газете  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 комиссию Совета муниципального образования Гулькевичский район по вопросам образования, культуры, спорта, молодежной и социальной политики (Лазариди Л.Г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 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3-28T10:36:00Z</cp:lastPrinted>
  <dcterms:modified xsi:type="dcterms:W3CDTF">2024-04-25T11:33:00Z</dcterms:modified>
  <cp:revision>236</cp:revision>
  <dc:subject/>
  <dc:title/>
</cp:coreProperties>
</file>