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7815</wp:posOffset>
            </wp:positionH>
            <wp:positionV relativeFrom="paragraph">
              <wp:posOffset>-29464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04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7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89230</wp:posOffset>
                </wp:positionV>
                <wp:extent cx="6120130" cy="10864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bookmarkStart w:id="0" w:name="sub_2"/>
                            <w:bookmarkEnd w:id="0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рассмотрении постановления Законодательного Собрания Краснодарского кра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от 28 марта 2024 г. № 923-П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«О выполнении государственных програм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Краснодарского края в 2023 году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5.55pt;mso-wrap-distance-left:0pt;mso-wrap-distance-right:9pt;mso-wrap-distance-top:0pt;mso-wrap-distance-bottom:0pt;margin-top:14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bookmarkStart w:id="1" w:name="sub_2"/>
                      <w:bookmarkEnd w:id="1"/>
                      <w:r>
                        <w:rPr>
                          <w:b/>
                          <w:sz w:val="28"/>
                          <w:szCs w:val="28"/>
                        </w:rPr>
                        <w:t xml:space="preserve">О рассмотрении постановления Законодательного Собрания Краснодарского края 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 xml:space="preserve">от 28 марта 2024 г. № 923-П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 xml:space="preserve">«О выполнении государственных програм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Краснодарского края в 2023 году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остановление Законодательного Собрания Краснодарского края от 28 марта 2024 г. №923-П «О выполнении государственных программ Краснодарского края в 2023 году» в целом, заслушав информацию исполняющего обязанности заместителя главы по экономическим вопросам и агропромышленному комплексу администрации муниципального образования Гулькевичский район Хмелько Е.А. о реализации муниципальных программ в 2023 году и об участии муниципального образования Гулькевичский район в государственных программах Краснодарского края в 2023 году, Совет муниципального образования Гулькевичский район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, отраженную в постановлении Законодательного Собрания Краснодарского края от 28 марта 2024 г. № 923-П «О выполнении государственных программ Краснодарского края в 2023 год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ю исполняющего обязанности заместителя главы по экономическим вопросам и агропромышленному комплексу администрации муниципального образования Гулькевичский район Хмелько Е.А. о реализации муниципальных программ в 2023 году и об участии муниципального образования Гулькевичский район в государственных программах Краснодарского края в 2023 году принять к сведению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результаты выполнения муниципальных программ муниципального образования Гулькевичский район в 2023 году удовлетворитель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</w:t>
      </w:r>
      <w:r>
        <w:rPr>
          <w:sz w:val="28"/>
        </w:rPr>
        <w:t>. Рекомендовать администрации муниципального образования Гулькевич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t>принять меры по устранению выявленных</w:t>
      </w:r>
      <w:r>
        <w:rPr>
          <w:sz w:val="28"/>
          <w:szCs w:val="28"/>
        </w:rPr>
        <w:t xml:space="preserve"> недостатков</w:t>
      </w:r>
      <w:r>
        <w:rPr>
          <w:sz w:val="28"/>
          <w:szCs w:val="28"/>
        </w:rPr>
        <w:t xml:space="preserve"> при реализации мероприятий государственных программ Краснодарского края и </w:t>
      </w:r>
      <w:r>
        <w:rPr>
          <w:sz w:val="28"/>
          <w:szCs w:val="28"/>
        </w:rPr>
        <w:t>муниципальных программ муниципального образования Гулькевичский район в 2023 год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2) принять меры по недопущению недостатков при реализации мероприятий государственных программ Краснодарского края на территории муниципального образования Гулькевичский район и муниципальных программ муниципального образования Гулькевичский район;</w:t>
      </w:r>
    </w:p>
    <w:p>
      <w:pPr>
        <w:pStyle w:val="23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своевременное заключение соглашений (дополнительных соглашений) о предоставлении субсидий либо иных межбюджетных трансфертов, имеющих целевое назначение, распределение (перераспределение) которых осуществляется в течение года (30 рабочих дней со дня вступления в силу соответствующего правового ак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</w:rPr>
        <w:t>предусмотреть в бюджете муниципального образования Гулькевичский район в полном объеме средства, направляемые на исполнение расходных обязательств, возникающих в связи с осуществлением полномочий по вопросам местного значения, в целях софинансирования которых предоставляются субсидии из краевого бюджета, связанные с реализацией государственных программ Краснодарского края;</w:t>
      </w:r>
    </w:p>
    <w:p>
      <w:pPr>
        <w:pStyle w:val="23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беспечить полное и своевременное расходование средств федерального бюджета и бюджета Краснодарского края, предоставленных бюджету муниципального образования Гулькевичский район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;</w:t>
      </w:r>
    </w:p>
    <w:p>
      <w:pPr>
        <w:pStyle w:val="23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усилить контроль за выполнением муниципальных контрактов;</w:t>
      </w:r>
    </w:p>
    <w:p>
      <w:pPr>
        <w:pStyle w:val="23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беспечить участие в отборе муниципального образования Гулькевичский район для предоставления субсидий на очередной финансовый год и плановый период, исходя из наличия потребностей муниципального образования Гулькевичский район в строительстве (реконструкции), капитальном ремонте и оснащении объектов социальной и инженерной инфраструктуры;</w:t>
      </w:r>
    </w:p>
    <w:p>
      <w:pPr>
        <w:pStyle w:val="23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казывать содействие в обеспечении технического присоединения к системам коммунальной инфраструктуры для строительства объектов первичного звена здравоохранения;</w:t>
      </w:r>
    </w:p>
    <w:p>
      <w:pPr>
        <w:pStyle w:val="23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9) своевременно осуществлять работы по благоустройству территорий, прилегающих к объектам здравоохранения, оказывающим первичную медико-санитарную помощь (в том числе по обеспечению подъездными путями, ограждением), оказывать содействие в подключении к системам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электроэнергетики, газо-, тепло-, водоснабжения и водоотведения;</w:t>
      </w:r>
    </w:p>
    <w:p>
      <w:pPr>
        <w:pStyle w:val="23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инимать дополнительные меры по обеспечению транспортной доступности объектов здравоохранения, оказывающих первую медико-санитарную помощь, посредством осуществления работ по строительству, капитальному и иному ремонту автомобильных дорог местного значения;</w:t>
      </w:r>
    </w:p>
    <w:p>
      <w:pPr>
        <w:pStyle w:val="23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в целях развития кадрового потенциала и сохранения уровня укомплектованности медицинским персоналом обеспечить координацию взаимодействия обучающихся в государственных бюджетных образовательных учреждениях среднего профессионального образования и в государственных образовательных организациях высшего образования, заключивших договоры о целевом обучении с государственными бюджетными учреждениями здравоохранения министерства здравоохранения Краснодарского края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12) обеспечить целевое и своевременное освоение средств бюджета муниципального образования Гулькевичский район и достижение плановых значений установленных целевых показателей в рамках муниципальных программ в</w:t>
      </w:r>
      <w:r>
        <w:rPr>
          <w:sz w:val="28"/>
          <w:szCs w:val="28"/>
        </w:rPr>
        <w:t xml:space="preserve"> 2024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лаве муниципального образования Гулькевичский район                           А.А. Шишикину взять под личный контроль организацию своевременного выполнения программных мероприятий и эффективного использования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</w:t>
        <w:tab/>
        <w:t xml:space="preserve">Контроль за выполнением настоящего решения возложить на постоянную комиссию Совета муниципального образования Гулькевичский район по </w:t>
      </w:r>
      <w:r>
        <w:rPr>
          <w:color w:val="121212"/>
          <w:sz w:val="28"/>
          <w:szCs w:val="28"/>
        </w:rPr>
        <w:t>финансово-бюджетной и  налоговой политике, торговле, предпринимательству, имущественным и земельным отношения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7.</w:t>
        <w:tab/>
        <w:t>Решение вступает в силу со дня его принятия.</w:t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2">
    <w:name w:val="Цитата"/>
    <w:basedOn w:val="Normal"/>
    <w:qFormat/>
    <w:pPr>
      <w:ind w:left="-107" w:right="-11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48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3-28T09:29:00Z</cp:lastPrinted>
  <dcterms:modified xsi:type="dcterms:W3CDTF">2024-04-24T11:34:00Z</dcterms:modified>
  <cp:revision>54</cp:revision>
  <dc:subject/>
  <dc:title>№</dc:title>
</cp:coreProperties>
</file>