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6.04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6.04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>
          <w:tblHeader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49 660,6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49 660,6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49 660,6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5 136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55 136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55 136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а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Е.М. Критинина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04-24T06:40:00Z</dcterms:modified>
  <cp:revision>77</cp:revision>
  <dc:subject/>
  <dc:title>Приложение </dc:title>
</cp:coreProperties>
</file>