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кову Игорю Николаевичу, погибше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и исполнении воинского долг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4 г. Гулькевичи муниципального образования Гулькевичский район имени почетного гражданина г. Гулькевичи Е.С. Смыка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БОУ СОШ № 4 им. Е.С. Смыка г. Гулькевичи) Л.А. Медовченко об установке на здании МБОУ СОШ № 4 им. Е.С. Смыка г. Гулькевичи мемориальной доски в память о выпускнике МБОУ СОШ № 4 им. Е.С. Смыка г. Гулькевичи Жукове Игоре Николаевиче, погибшем при исполнении воинского долга, руководствуясь Положением о порядке установки мемориальных досок, бюстов, памятных знаков в муниципальном образовании Гулькевичский район, утвержденным решением Совета муниципального образования Гулькевичский район от 26 марта 2010 г. № 4, Совет муниципального образования Гулькевичский район     р е ш и 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ать согласие на установку мемориальной доски в память о Жукове Игоре Николаевиче, погибшем при исполнении воинского долга на здании МБОУ СОШ № 4 им. Е.С. Смыка г. Гулькевичи, расположенном по адресу: 352190, Краснодарский край, Гулькевичский район, г. Гулькевичи, Гражданская площадь, дом 1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4-25T16:42:00Z</cp:lastPrinted>
  <dcterms:modified xsi:type="dcterms:W3CDTF">2024-04-25T14:16:00Z</dcterms:modified>
  <cp:revision>71</cp:revision>
  <dc:subject/>
  <dc:title>№</dc:title>
</cp:coreProperties>
</file>