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2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муниципального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улькевичский район на принятие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из муниципальной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 Гулькевичского городского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Гулькевичского района в муниципальную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ь муниципального образования 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ий район </w:t>
      </w:r>
      <w:r>
        <w:rPr>
          <w:b/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>В собственности Гулькевичского городского поселения Гулькевичского района находится муниципальное имущество – муниципальная автоматизированная система централизованного оповещения с устройством запуска сирены С28, расположенное по адресу: г. Гулькевичи, ул. Российская, 44.</w:t>
      </w:r>
    </w:p>
    <w:p>
      <w:pPr>
        <w:pStyle w:val="TextBody"/>
        <w:ind w:firstLine="708"/>
        <w:jc w:val="both"/>
        <w:rPr/>
      </w:pPr>
      <w:r>
        <w:rPr>
          <w:szCs w:val="28"/>
        </w:rPr>
        <w:t>Рассмотрев письменное обращение главы Гулькевичского городского поселения Гулькевичского района Вересова А.Г. о рассмотрении вопроса о принятии в собственность муниципального образования Гулькевичский район оборудования оконечного устройства муниципальной автоматизированной системы централизованного оповещения населения, расположенного по адресу: г. Гулькевичи, ул. Российская, 44, в целях осуществления на территории Гулькевичского городского поселения Гулькевичского района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муниципальной автоматизированной системы централизованного оповещения населения, переданных муниципальному образованию Гулькевичский район на основании соглашения от 26 декабря 2023 г. № 119, принимая во внимание решение Совета Гулькевичского городского поселения Гулькевичского района                              от 16 февраля 2024 г. № 6/64 «</w:t>
      </w:r>
      <w:r>
        <w:rPr>
          <w:bCs/>
          <w:spacing w:val="-1"/>
          <w:szCs w:val="28"/>
        </w:rPr>
        <w:t xml:space="preserve">О даче согласия администрации </w:t>
      </w:r>
      <w:r>
        <w:rPr>
          <w:szCs w:val="28"/>
        </w:rPr>
        <w:t>Гулькевичского городского</w:t>
      </w:r>
      <w:r>
        <w:rPr>
          <w:bCs/>
          <w:spacing w:val="-1"/>
          <w:szCs w:val="28"/>
        </w:rPr>
        <w:t xml:space="preserve"> поселения Гулькевичского района на передачу муниципального имущества в муниципальную собственность муниципального образования Гулькевичский район на безвозмездной основе</w:t>
      </w:r>
      <w:r>
        <w:rPr>
          <w:szCs w:val="28"/>
        </w:rPr>
        <w:t xml:space="preserve">», </w:t>
      </w:r>
      <w:r>
        <w:rPr>
          <w:bCs/>
          <w:szCs w:val="28"/>
        </w:rPr>
        <w:t xml:space="preserve">руководствуясь </w:t>
      </w:r>
      <w:r>
        <w:rPr>
          <w:szCs w:val="28"/>
        </w:rPr>
        <w:t xml:space="preserve"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TextBody"/>
        <w:ind w:firstLine="708"/>
        <w:jc w:val="both"/>
        <w:rPr/>
      </w:pPr>
      <w:r>
        <w:rPr>
          <w:szCs w:val="28"/>
        </w:rPr>
        <w:t>1. Дать согласие администрации муниципального образования Гулькевичский район на принятие из муниципальной собственности Гулькевичского городского поселения Гулькевичского района в муниципальную собственность муниципального образования Гулькевичский район на безвозмездной основе муниципального имущества – муниципальной автоматизированной системы централизованного оповещения с устройством запуска сирены С28, расположенного по адресу: г. Гулькевичи, ул. Российская, 44.</w:t>
      </w:r>
    </w:p>
    <w:p>
      <w:pPr>
        <w:pStyle w:val="Normal"/>
        <w:shd w:fill="FFFFFF" w:val="clear"/>
        <w:ind w:right="91" w:firstLine="709"/>
        <w:jc w:val="both"/>
        <w:rPr/>
      </w:pPr>
      <w:r>
        <w:rPr>
          <w:sz w:val="28"/>
          <w:szCs w:val="28"/>
        </w:rPr>
        <w:t>2.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3-28T09:29:00Z</cp:lastPrinted>
  <dcterms:modified xsi:type="dcterms:W3CDTF">2024-04-24T12:14:00Z</dcterms:modified>
  <cp:revision>61</cp:revision>
  <dc:subject/>
  <dc:title>№</dc:title>
</cp:coreProperties>
</file>