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4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0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муниципального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улькевичский район на принятие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ов недвижимого имущества из муниципальной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бственности Красносельского городского поселения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ого района в муниципальную собственность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а безвозмездной основ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>В администрацию муниципального образования Гулькевичский район поступило письменное обращение главы Красносельского городского поселения Гулькевичского района Рогозы А.И. о передаче в муниципальную собственность муниципального образования Гулькевичский район на безвозмездной основе недвижимого имущества (объектов коммунальной инфраструктуры)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Рассмотрев указанное обращение, в целях осуществления части полномочий по организации в границах Красносельского городского поселения Гулькевичского района водоснабжения населения и водоотведения, переданных муниципальному образованию Гулькевичский район на основании соглашения от 1 апреля 2024 г. № 2, </w:t>
      </w:r>
      <w:r>
        <w:rPr>
          <w:bCs/>
          <w:szCs w:val="28"/>
        </w:rPr>
        <w:t xml:space="preserve">руководствуясь </w:t>
      </w:r>
      <w:r>
        <w:rPr>
          <w:szCs w:val="28"/>
        </w:rPr>
        <w:t xml:space="preserve"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9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ind w:right="91" w:firstLine="709"/>
        <w:jc w:val="both"/>
        <w:rPr/>
      </w:pPr>
      <w:r>
        <w:rPr>
          <w:sz w:val="28"/>
          <w:szCs w:val="28"/>
        </w:rPr>
        <w:t>1. Дать согласие администрации муниципального образования Гулькевичский район на принятие из муниципальной собственности Красносельского городского поселения Гулькевичского района в муниципальную собственность муниципального образования Гулькевичский район на безвозмездной основе следующих объектов недвижимости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>нежилое здание, назначение: нежилое, площадь: общая 32,2 кв. м, местоположение: Краснодарский край, р-н Гулькевичский, п. Красносельский, год завершения строительства – 1991 год, кадастровый номер 23:06:0301056:93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>нежилое здание, назначение: нежилое, площадь: общая 1,1 кв. м, местоположение: Краснодарский край, р-н Гулькевичский, п. Красносельский, год завершения строительства – 1970 год, кадастровый номер 23:06:0304002:23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нежилое здание, назначение: нежилое, площадь: общая 511,8 кв. м, местоположение: Краснодарский край, р-н Гулькевичский, п. </w:t>
      </w:r>
      <w:r>
        <w:rPr>
          <w:bCs/>
          <w:spacing w:val="-1"/>
          <w:sz w:val="28"/>
          <w:szCs w:val="28"/>
        </w:rPr>
        <w:t>Красносельский, год завершения строительства – 1970 год, кадастровый номер 23:06:0304002:24</w:t>
      </w:r>
      <w:r>
        <w:rPr>
          <w:bCs/>
          <w:color w:val="000000"/>
          <w:spacing w:val="-1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>нежилое здание, назначение: нежилое, площадь: общая 21,9 кв. м, местоположение: Краснодарский край, Гулькевичский район,                                      п. Красносельский, год завершения строительства – 1970 год, кадастровый номер 23:06:0304002:25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>водопроводные сети, протяженностью 5270 м, местоположение: Краснодарский край, Гулькевичский район, пос. Красносельский, ул. Песчаная, ул. Восточная, ул. Железнодорожная, год завершения строительства – 1980 год, кадастровый номер 23:06:0000000:965</w:t>
      </w:r>
      <w:r>
        <w:rPr>
          <w:bCs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right="91" w:firstLine="709"/>
        <w:jc w:val="both"/>
        <w:rPr/>
      </w:pPr>
      <w:r>
        <w:rPr>
          <w:sz w:val="28"/>
          <w:szCs w:val="28"/>
        </w:rPr>
        <w:t>2.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2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3-28T09:29:00Z</cp:lastPrinted>
  <dcterms:modified xsi:type="dcterms:W3CDTF">2024-04-24T12:03:00Z</dcterms:modified>
  <cp:revision>59</cp:revision>
  <dc:subject/>
  <dc:title>№</dc:title>
</cp:coreProperties>
</file>