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19939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hanging="33"/>
        <w:jc w:val="both"/>
        <w:outlineLvl w:val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33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 ходе выполнения Плана мероприятий по выполнению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33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аказов избирателей депутатам Совета муниципальн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33"/>
        <w:jc w:val="center"/>
        <w:outlineLvl w:val="0"/>
        <w:rPr/>
      </w:pPr>
      <w:r>
        <w:rPr>
          <w:b/>
          <w:sz w:val="28"/>
        </w:rPr>
        <w:t xml:space="preserve">образования Гулькевичский район </w:t>
      </w: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созыва,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33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утвержденного решением Совета муниципальн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33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разования Гулькевичский район 26 ноября   2021 г. № 2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hanging="33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hanging="33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hanging="33"/>
        <w:jc w:val="both"/>
        <w:outlineLvl w:val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уководствуясь Законом Краснодарского края от 14 мая 2002 г. № 483-КЗ «О наказах избирателей», статьей 25 устава муниципального образования Гулькевичский район, в целях социально-экономического развития муниципального образования Гулькевичский район, в соответствии с решением Совета муниципального образования Гулькевичский район от 26 ноября 2021 г. № 2 «Об утверждении плана мероприятий по выполнению наказов избирателей депутатам Совета муниципального образования Гулькевичский район </w:t>
      </w:r>
      <w:r>
        <w:rPr>
          <w:sz w:val="28"/>
          <w:lang w:val="en-US"/>
        </w:rPr>
        <w:t>VII</w:t>
      </w:r>
      <w:r>
        <w:rPr>
          <w:sz w:val="28"/>
        </w:rPr>
        <w:t xml:space="preserve"> созыва»,  Совет  муниципального образования 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чет о ходе выполнения наказов избирателей в рамках Плана мероприятий по выполнению наказов избирателей депутатам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принять к сведению (прилагается).</w:t>
      </w:r>
    </w:p>
    <w:p>
      <w:pPr>
        <w:pStyle w:val="Normal"/>
        <w:autoSpaceDE w:val="false"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          </w:t>
      </w:r>
      <w:r>
        <w:rPr>
          <w:rFonts w:eastAsia="Calibri" w:cs="Arial"/>
          <w:sz w:val="28"/>
          <w:szCs w:val="28"/>
          <w:lang w:eastAsia="en-US"/>
        </w:rPr>
        <w:t xml:space="preserve">2. Администрации муниципального образования Гулькевичский район 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ые комиссии Совета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1:40:00Z</dcterms:modified>
  <cp:revision>55</cp:revision>
  <dc:subject/>
  <dc:title>№</dc:title>
</cp:coreProperties>
</file>