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8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отдела по дела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овершеннолетних в 2023 году по профилактик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безнадзорности и правонару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Заслушав и обсудив информацию начальника отдела по делам несовершеннолетних администрации муниципального образования Гулькевичский район К.В. Дегинау об итогах работы отдела по делам несовершеннолетних в 2023 году по профилактике безнадзорности и правонарушений, Совет муниципального образования Гулькевичский район    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начальника отдела по делам несовершеннолетних администрации муниципального образования Гулькевичский район К.В. Дегинау об итогах работы отдела по делам несовершеннолетних в 2023 году по профилактике безнадзорности и правонарушений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В целях дальнейшей реализации Федерального закона № 120-ФЗ «Об основах системы профилактики безнадзорности и правонарушений несовершеннолетних» на территории муниципального образования Гулькевичский район в 2024 году </w:t>
      </w:r>
      <w:r>
        <w:rPr>
          <w:sz w:val="28"/>
        </w:rPr>
        <w:t>рекомендовать администрации муниципального образования Гулькевич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илить работу в вопросах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эффективности профилактики повторных преступлений и правонарушений, совершенных несовершеннолетними, состоящими на учете в органах и учреждениях системы профилактики, установления причин и условий, способствующих их совершению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ачества межведомственной индивидуальной профилактической работы с несовершеннолетними и семьями, признанными находящимися в социально опасном положен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совершенствования деятельности по формированию активной жизненной позиции у несовершеннолетних, пропаганде здорового образа жизни, ранней профилактики употребления несовершеннолетними алкогольной и табачной продук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я организованными формами занятости в свободное от учебы время несовершеннолетних, состоящих на всех видах учета, с целью профилактики правонарушений и преступлений среди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явления фактов семейного неблагополучия, в том числе связанных с фактами проявления всех форм насилия и жестокого обращения с детьми, ограничения их пр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комендовать комиссии по делам несовершеннолетних и защите их прав при администрации муниципального образования Гулькевичский район продолжить работу в соответствии с требованиями п. 1 ч. 2 ст. 11 Федерального закона от 24 июня 1999 г. № 120 - ФЗ «Об основах системы профилактики безнадзорности и правонарушений несовершеннолетних» по предъявлению исков по вопросам возмещения вреда, причиненного жизни и здоровью несовершеннолетних, а также внесению представлений об устранении причин и условий, способствовавших совершению административного правонарушения в порядке ст.29.13 КоАП РФ. </w:t>
      </w:r>
    </w:p>
    <w:p>
      <w:pPr>
        <w:pStyle w:val="Normal"/>
        <w:ind w:firstLine="708"/>
        <w:jc w:val="both"/>
        <w:rPr/>
      </w:pPr>
      <w:bookmarkStart w:id="1" w:name="sub_2"/>
      <w:bookmarkEnd w:id="1"/>
      <w:r>
        <w:rPr>
          <w:sz w:val="28"/>
          <w:szCs w:val="28"/>
        </w:rPr>
        <w:t>4.</w:t>
        <w:tab/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</w:t>
      </w:r>
      <w:r>
        <w:rPr>
          <w:color w:val="000000"/>
          <w:sz w:val="28"/>
          <w:szCs w:val="28"/>
        </w:rPr>
        <w:t>по вопросам местного самоуправления, законности и правопоряд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</w:t>
        <w:tab/>
        <w:t>Решение вступает в силу со дня его принятия.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4T11:45:00Z</dcterms:modified>
  <cp:revision>55</cp:revision>
  <dc:subject/>
  <dc:title>№</dc:title>
</cp:coreProperties>
</file>