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3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улькевичский район на принятие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а недвижимого имущества из муниципальной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сельского поселения Кубань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z w:val="28"/>
          <w:szCs w:val="28"/>
        </w:rPr>
        <w:t>Гулькевичского района в муниципальную собственность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В собственности сельского поселения Кубань Гулькевичского района находится объект недвижимости – квартира, назначение: жилое, площадь: общая 27,3 кв. м, расположенная по адресу: Россия, Краснодарский кр., Гулькевичский район, п. Советский, ул. Степная, дом № 12, кв. 11, кадастровый номер 23:06:1101001:628 (дата регистрации права 15 февраля 2023 г.                        № 23:06:1101001:628-23/259/2023-2).</w:t>
      </w:r>
    </w:p>
    <w:p>
      <w:pPr>
        <w:pStyle w:val="TextBody"/>
        <w:ind w:firstLine="708"/>
        <w:jc w:val="both"/>
        <w:rPr/>
      </w:pPr>
      <w:r>
        <w:rPr>
          <w:bCs/>
          <w:szCs w:val="28"/>
        </w:rPr>
        <w:t>Рассмотрев</w:t>
      </w:r>
      <w:r>
        <w:rPr>
          <w:szCs w:val="28"/>
        </w:rPr>
        <w:t xml:space="preserve"> инициативу главы муниципального образования Гулькевичский район Шишикина А.А. о даче согласия администрации муниципального образования Гулькевичский район на принятие из муниципальной собственности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 квартиры, назначение: жилое, площадь: общая 27,3 кв. м, кадастровый номер 23:06:1101001:628, расположенной по адресу: Россия, Краснодарский кр., Гулькевичский район,   п. Советский, ул. Степная, дом № 12, кв. 11, в целях увеличения жилищного фонда социального использования администрации муниципального образования Гулькевичский район, принимая во внимание решение Совета сельского поселения Кубань Гулькевичского района  от 27 марта 2024 г. № 3 «О даче согласия администрации сельского поселения Кубань Гулькевичского района на передачу муниципального имущества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», </w:t>
      </w:r>
      <w:r>
        <w:rPr>
          <w:bCs/>
          <w:szCs w:val="28"/>
        </w:rPr>
        <w:t>руководствуясь</w:t>
      </w:r>
      <w:r>
        <w:rPr>
          <w:szCs w:val="28"/>
        </w:rPr>
        <w:t xml:space="preserve"> Федеральным законом  от 6 октября 2003 г. № 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  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4 сентября 2010 года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ринятие из муниципальной собственности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 объекта недвижимости – квартиры, назначение: жилое, площадь: общая               27,3 кв. м, расположенной по адресу: Россия, Краснодарский кр., Гулькевичский район, п. Советский, ул. Степная, дом № 12, кв. 11, кадастровый номер 23:06:1101001:628.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5T09:23:00Z</dcterms:modified>
  <cp:revision>63</cp:revision>
  <dc:subject/>
  <dc:title>№</dc:title>
</cp:coreProperties>
</file>