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5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kern w:val="2"/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Заслушав и обсудив информацию исполняющего обязанности начальника управления образования администрации муниципального образования Гулькевичский район Л.Л. Скомороховой об организации и обеспечении трудового воспитания и обучения в образовательных организациях муниципального образования Гулькевичский район, Совет муниципального образования Гулькевичский район р е ш и л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89230</wp:posOffset>
                </wp:positionV>
                <wp:extent cx="6120130" cy="10864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рганизации и обеспечении трудового воспит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обучения в образовательных организациях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ind w:left="0" w:right="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5.55pt;mso-wrap-distance-left:0pt;mso-wrap-distance-right:9pt;mso-wrap-distance-top:0pt;mso-wrap-distance-bottom:0pt;margin-top:14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рганизации и обеспечении трудового воспит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обучения в образовательных организациях</w:t>
                      </w:r>
                    </w:p>
                    <w:p>
                      <w:pPr>
                        <w:pStyle w:val="Style18"/>
                        <w:shd w:fill="FFFFFF" w:val="clear"/>
                        <w:ind w:left="0" w:right="7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Гулькевичский рай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исполняющего обязанности начальника управления образования администрации муниципального образования Гулькевичский район Л.Л. Скомороховой об организации и обеспечении трудового воспитания и обучения в образовательных организациях муниципального образования Гулькевичский район принять к сведению (прилагается)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2. В целях совершенствования организации трудового воспитания и обучения в образовательных организациях муниципального образования Гулькевичский район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</w:rPr>
        <w:t>рекомендовать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активизировать работу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заимодействию муниципальных общеобразовательных организаций с предприятиями реального сектора экономики в части организации профориентационной работы с обучающимис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обеспечению муниципальных общеобразовательных организаций расходными материалами для проведения уроков по предметам «Технология», в том числе посредством сотрудничества с  производственными предприятиями  (организациями) и профессиональными образовательными организациями Краснодарского кра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ить функционирование муниципального Координационного совета по содействию в подготовке квалификационных рабочих и специалистов среднего звена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) продолжать работу по развитию сети профильных классов агротехнологической и инженерной направл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</w:rPr>
        <w:t>рассмотреть вопрос о создании на базе муниципальных общеобразовательных организаций профильных инженерных классов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еспечить координацию сетевого взаимодействия между муниципальными общеобразовательными организациями и государственными профессиональными образовательными организациями Краснодарского края в вопросах трудового обучения, воспитания и профориентации обучающихся общеобразовательных организаций, в том числе путем использования базы ресурсных центров государственных профессиональных образовательных организациях Краснодарского края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силить работу по развитию прикладных видов технического творчества в целях формирования у обучающихся практических трудовых навык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по </w:t>
      </w:r>
      <w:r>
        <w:rPr>
          <w:color w:val="121212"/>
          <w:sz w:val="28"/>
          <w:szCs w:val="28"/>
        </w:rPr>
        <w:t>вопросам образования, культуры, спорта, молодежной и социальной полити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4.</w:t>
        <w:tab/>
        <w:t>Решение вступает в силу со дня его принятия.</w:t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4T11:22:00Z</dcterms:modified>
  <cp:revision>53</cp:revision>
  <dc:subject/>
  <dc:title>№</dc:title>
</cp:coreProperties>
</file>