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1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ind w:firstLine="4680"/>
              <w:jc w:val="both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ind w:firstLine="4140"/>
              <w:rPr/>
            </w:pPr>
            <w:r>
              <w:rPr/>
              <w:t>г. Гулькевичи</w:t>
            </w:r>
          </w:p>
          <w:p>
            <w:pPr>
              <w:pStyle w:val="Normal"/>
              <w:widowControl w:val="false"/>
              <w:ind w:firstLine="414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9 июля 2014 г. № 1223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принятия реш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зработке, формирования, реализ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оценки эффективности реализ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программ в муниципальном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и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равового регулирования порядка формирования и реализации муниципальных программ муниципального образования Гулькевичский район, в соответствии со статьей 179 Бюджетного кодекса Российской Федерации, руководствуясь статьей 66 устава муниципального образования Гулькевичский район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9 июля 2014 г.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изложить в новой редакции (приложение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1 − 11 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 изложить в новой редакции (приложения 2 − 12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приложения 12 − 14 к Порядку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 изложить в новой редакции исключи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униципального образования Гулькевичский район от 9 сентября 2021 г. № 1332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 отменить.</w:t>
      </w:r>
    </w:p>
    <w:p>
      <w:pPr>
        <w:pStyle w:val="Normal"/>
        <w:widowControl w:val="false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Шишик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Гулькевичский район от __________________ №_______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742"/>
        <w:gridCol w:w="1443"/>
        <w:gridCol w:w="1534"/>
        <w:gridCol w:w="248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муниципального образования Гулькевичский район от 9 июля 2014 г. № 1223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ого управления 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араулова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Адамов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19:00Z</dcterms:created>
  <dc:creator>Д. Г. Пивоваров</dc:creator>
  <dc:description/>
  <cp:keywords/>
  <dc:language>en-US</dc:language>
  <cp:lastModifiedBy>Morozova</cp:lastModifiedBy>
  <cp:lastPrinted>2021-12-15T08:46:00Z</cp:lastPrinted>
  <dcterms:modified xsi:type="dcterms:W3CDTF">2021-12-15T05:50:00Z</dcterms:modified>
  <cp:revision>3</cp:revision>
  <dc:subject/>
  <dc:title>РАСПОРЯЖЕНИЕ</dc:title>
</cp:coreProperties>
</file>