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9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11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финансирования муниципальной программы 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за 1 квартал, полугодие, 9 месяцев, год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55"/>
        <w:gridCol w:w="1296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  <w:gridCol w:w="1134"/>
        <w:gridCol w:w="1086"/>
      </w:tblGrid>
      <w:tr>
        <w:trPr>
          <w:tblHeader w:val="true"/>
          <w:trHeight w:val="35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меро-при-ят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-нование основ-ного мероп-риятия, подпрог-раммы, меропри-ят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-пальный заказчик, главный распоря-дитель (распоря-дитель) бюджет-ных средств, исполни-т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-вания, предусмот-ренный программой на текущий го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-вания, предусмотрен-ный уточненной бюджетной росписью на отчетную дату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нансировано (кассовое исполнение) в отчетном период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о в отчетном период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-чески дости-гнутый резуль-тат реали-зации мероп-рият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-ка о выпол-нении мероп-риятия, причина невыпо-лнения мероп-рият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-чина неос-воения средств по меро-при-ятию</w:t>
            </w:r>
          </w:p>
        </w:tc>
      </w:tr>
      <w:tr>
        <w:trPr>
          <w:trHeight w:val="315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0"/>
        <w:gridCol w:w="1281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  <w:gridCol w:w="1134"/>
        <w:gridCol w:w="108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_______________________________________________________________________________________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-риятие муници-пальной програм-м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-приятие   № 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-грамма, 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-приятие   № 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Номер основного мероприятия, мероприятия подпрограммы указывается в соответствии с нумерацией, приведенной в муниципальной программе (подпрограмме, основном мероприят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Указываются объемы финансирования, непосредственно освоенные получателями бюджетных средств (главными распорядителями (распорядителями) бюджетных средств, исполнителя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Указывается результат выполнения в разрезе каждого мероприятия (разработка технического задания, размещение муниципального заказа для муниципальных нужд муниципального образования Гулькевичский район, заключение муниципального контракта, выполнение работ и т.д.) в соответствии с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___________________________        _________________________            ________________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должность                                               подпись</w:t>
        <w:tab/>
        <w:tab/>
        <w:tab/>
        <w:tab/>
        <w:t xml:space="preserve">     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, телефон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стижении целевых показателей муниципальной программы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1 квартал, первое полугодие, 9 месяцев,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701"/>
        <w:gridCol w:w="3402"/>
        <w:gridCol w:w="2835"/>
        <w:gridCol w:w="2976"/>
      </w:tblGrid>
      <w:tr>
        <w:trPr>
          <w:tblHeader w:val="true"/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- 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предусмотренное програм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достижения целевых показателе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701"/>
        <w:gridCol w:w="3402"/>
        <w:gridCol w:w="2835"/>
        <w:gridCol w:w="297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______________________________________________________________________________________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1 «______________________________________________________________________________________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_________________________________________________________________________________________________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Номер целевого показателя указывается в соответствии с нумерацией, приведенной в муниципальной программе муниципального образования Гулькевичский район (подпрограмме, основном мероприяти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В случае мониторинга значения показателя по итогам года проставляется значение (рассчитывается по итогам года) либо указываются прогнозные (расчетные данны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Указывается информация о причинах несоблюдения, недостижения целевых показателей, о принятых решениях по обеспечению достижения целевых показателей, предусмотренных программой.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 ___________________________        _________________________            ________________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должность                                               подпись</w:t>
        <w:tab/>
        <w:tab/>
        <w:tab/>
        <w:tab/>
        <w:t xml:space="preserve">     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, телеф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ыполнении плана реализации муниципальной программы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, полугодие, 9 месяцев,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26"/>
        <w:gridCol w:w="1701"/>
        <w:gridCol w:w="1842"/>
        <w:gridCol w:w="1727"/>
        <w:gridCol w:w="1843"/>
        <w:gridCol w:w="1843"/>
        <w:gridCol w:w="19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-рият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, мероприятия подпрограммы, контрольные соб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-ный исполнитель (должность, Ф.И.О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еализации мероприят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 исполнения (мм.ггг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м.ггг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полнении мероприятия на отчетную да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соблюдения планового срока реализации и меры по исполнению мероприят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____________________________________________________________________________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_________________________________________________________________________________________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Номер основного мероприятия, мероприятия подпрограммы указывается в соответствии с нумерацией, приведенной в муниципальной программе (подпрограмме, основном мероприяти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Указываются основные этапы выполнения в разрезе каждого мероприятия (разработка технического задания, размещение муниципального заказа для муниципальных нужд муниципального образования Гулькевичский район, заключение муниципального контракта, выполнение работ и т.д.) в соответствии с детальным планом-графиком и муниципальной программ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Указывается информация о выполнении мероприятия, реквизиты принятых в установленном порядке нормативных правовых актов и иных документов (соглашение, контракт, акт), иная информация о ходе выполнения мероприя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Заполняется по мероприятиям, не выполненным на отчетную дату, указывается информация о причинах несоблюдения планового срока, о принятых решениях по обеспечению исполнения мероприят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___________________________        _________________________            ________________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должность                                               подпись</w:t>
        <w:tab/>
        <w:tab/>
        <w:tab/>
        <w:tab/>
        <w:t xml:space="preserve">              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, телеф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условий софинансирования за счет средств краев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мках реализации муниципальной программы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1 квартал, первое полугодие, 9 месяцев,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5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09"/>
        <w:gridCol w:w="567"/>
        <w:gridCol w:w="567"/>
        <w:gridCol w:w="567"/>
        <w:gridCol w:w="821"/>
        <w:gridCol w:w="720"/>
        <w:gridCol w:w="567"/>
        <w:gridCol w:w="709"/>
        <w:gridCol w:w="709"/>
        <w:gridCol w:w="708"/>
        <w:gridCol w:w="709"/>
        <w:gridCol w:w="709"/>
        <w:gridCol w:w="1559"/>
        <w:gridCol w:w="1559"/>
      </w:tblGrid>
      <w:tr>
        <w:trPr>
          <w:trHeight w:val="7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программы Краснодарского края, мероприятие, объект кап.строительства (ремонта) и т.д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текущий год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из бюджета в отчетном период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о в отчетном период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полного (отсутствия) финанси-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09"/>
        <w:gridCol w:w="567"/>
        <w:gridCol w:w="567"/>
        <w:gridCol w:w="567"/>
        <w:gridCol w:w="821"/>
        <w:gridCol w:w="720"/>
        <w:gridCol w:w="567"/>
        <w:gridCol w:w="709"/>
        <w:gridCol w:w="709"/>
        <w:gridCol w:w="708"/>
        <w:gridCol w:w="709"/>
        <w:gridCol w:w="709"/>
        <w:gridCol w:w="1559"/>
        <w:gridCol w:w="155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Краснодарского края «______________________________________________________________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___________________________        _________________________            ________________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должность                                               подпись</w:t>
        <w:tab/>
        <w:tab/>
        <w:tab/>
        <w:tab/>
        <w:t xml:space="preserve">              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, телефон 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  <w:tab/>
        <w:tab/>
        <w:tab/>
        <w:tab/>
        <w:tab/>
        <w:tab/>
        <w:tab/>
        <w:tab/>
        <w:tab/>
        <w:tab/>
        <w:t xml:space="preserve">      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80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48:00Z</dcterms:created>
  <dc:creator>Екатерина Е.А. Евдокимова</dc:creator>
  <dc:description/>
  <cp:keywords/>
  <dc:language>en-US</dc:language>
  <cp:lastModifiedBy>Morozova</cp:lastModifiedBy>
  <cp:lastPrinted>2021-12-15T10:17:00Z</cp:lastPrinted>
  <dcterms:modified xsi:type="dcterms:W3CDTF">2021-12-15T07:21:00Z</dcterms:modified>
  <cp:revision>3</cp:revision>
  <dc:subject/>
  <dc:title>Приложение 11</dc:title>
</cp:coreProperties>
</file>