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9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9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едения общественного обсуждения проект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ых программ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ния 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ля целей настоящего Порядка применяются следующие понятия и термин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е обсуждение проекта муниципальной программы муниципального образования Гулькевичский район края (далее − муниципаль-ная программа) − форма реализации прав населения муниципального образования Гулькевичский район (общественности) на участие в процессе принятия решений органами местного самоуправления муниципального образования Гулькевичский район посредством общественного обсуждения проектов нормативных правовых актов об утверждении муниципальных програм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ь общественности −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местного самоуправления муниципального образования Гулькевичский район или участвует в деятельности на основании возмездного договора с органами местного самоуправления муниципального образования Гулькевичский район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бщественное обсуждение проекта муниципальной программы осуществляется отраслевым (функциональным) органом местного самоуправления муниципального образования Гулькевичский район, разработавшим проект муниципальной программы (далее − ответственный исполнитель муниципальной программы) после его экспертизы в </w:t>
      </w:r>
      <w:r>
        <w:rPr>
          <w:rFonts w:cs="Times New Roman" w:ascii="Times New Roman" w:hAnsi="Times New Roman"/>
          <w:sz w:val="28"/>
          <w:szCs w:val="28"/>
        </w:rPr>
        <w:t>управлении экономики и потребительской сферы администрации муниципального образования Гулькевичский район и финансовом управлении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щественное обсуждение проекта муниципальной программы обеспечивается путем размещения проекта муниципальной программы на официальном сайте муниципального образования Гулькевичский район в информационно-телекоммуникационной сети «Интернет» (далее − официаль-ный сай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бщественное обсуждение проекта муниципальной программы проводится в течение 10 календарных дней со дня его размещения на официальном сайт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начала и завершения проведения общественного обсуждения проекта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начала и завершения проведения общественного обсуждения проекта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бществен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Федеральным законом от 2 мая 2006 г. № 59-ФЗ «О порядке рассмотрения обращений граждан Российской Федерации» (далее − Федеральный закон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чания и предложения представителей общественности к проекту муниципальной программы, поступившие после срока завершения проведения общественного обсуждения проекта муниципальной программы, не учитываются при его доработке и рассматриваются в порядке, установленном Федеральным закон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осле истечения срока общественного обсуждения проекта муниципальной программы, указанного в пункте 4 настоящего Порядка, ответственный исполнитель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ет одно из следующих действи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вляет проект муниципальной программы без измен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календарных дней после истечения срока общественного обсуждени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роекта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тветственного исполнителя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начала и окончания общественного обсужде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аименование официального сайта (раздела в сайте) в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)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местного самоуправления             __________ __________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подпись       (Ф.И.О.)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Гулькевичский район</w:t>
        <w:tab/>
        <w:tab/>
        <w:tab/>
        <w:tab/>
        <w:tab/>
        <w:t xml:space="preserve">     </w:t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4:00Z</dcterms:created>
  <dc:creator>Екатерина Е.А. Евдокимова</dc:creator>
  <dc:description/>
  <cp:keywords/>
  <dc:language>en-US</dc:language>
  <cp:lastModifiedBy>Morozova</cp:lastModifiedBy>
  <cp:lastPrinted>2021-12-15T10:15:00Z</cp:lastPrinted>
  <dcterms:modified xsi:type="dcterms:W3CDTF">2021-12-15T07:15:00Z</dcterms:modified>
  <cp:revision>3</cp:revision>
  <dc:subject/>
  <dc:title>Приложение 9</dc:title>
</cp:coreProperties>
</file>