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6245</wp:posOffset>
                </wp:positionH>
                <wp:positionV relativeFrom="paragraph">
                  <wp:posOffset>2246630</wp:posOffset>
                </wp:positionV>
                <wp:extent cx="126365" cy="1314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3140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c000" stroked="t" o:allowincell="f" style="position:absolute;margin-left:434.35pt;margin-top:176.9pt;width:9.9pt;height:10.3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1495</wp:posOffset>
                </wp:positionH>
                <wp:positionV relativeFrom="paragraph">
                  <wp:posOffset>2073910</wp:posOffset>
                </wp:positionV>
                <wp:extent cx="103505" cy="173355"/>
                <wp:effectExtent l="4445" t="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040" cy="17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1.85pt;margin-top:163.3pt;width:8.15pt;height:13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3795</wp:posOffset>
                </wp:positionH>
                <wp:positionV relativeFrom="paragraph">
                  <wp:posOffset>3860800</wp:posOffset>
                </wp:positionV>
                <wp:extent cx="132080" cy="1212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2132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390.85pt;margin-top:304pt;width:10.35pt;height:9.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7080</wp:posOffset>
                </wp:positionH>
                <wp:positionV relativeFrom="paragraph">
                  <wp:posOffset>3676015</wp:posOffset>
                </wp:positionV>
                <wp:extent cx="387350" cy="226695"/>
                <wp:effectExtent l="0" t="0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7720" cy="22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4pt;margin-top:289.45pt;width:30.4pt;height:17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6145</wp:posOffset>
                </wp:positionH>
                <wp:positionV relativeFrom="paragraph">
                  <wp:posOffset>7057390</wp:posOffset>
                </wp:positionV>
                <wp:extent cx="142875" cy="1466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652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71.35pt;margin-top:555.7pt;width:11.2pt;height:11.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087745</wp:posOffset>
                </wp:positionH>
                <wp:positionV relativeFrom="paragraph">
                  <wp:posOffset>6468110</wp:posOffset>
                </wp:positionV>
                <wp:extent cx="855345" cy="5892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35pt;margin-top:50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9700</wp:posOffset>
                </wp:positionH>
                <wp:positionV relativeFrom="paragraph">
                  <wp:posOffset>6210300</wp:posOffset>
                </wp:positionV>
                <wp:extent cx="158115" cy="1524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228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11pt;margin-top:489pt;width:12.4pt;height:11.95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326380</wp:posOffset>
                </wp:positionH>
                <wp:positionV relativeFrom="paragraph">
                  <wp:posOffset>5684520</wp:posOffset>
                </wp:positionV>
                <wp:extent cx="587375" cy="5257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4pt;margin-top:44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0678160" cy="763079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14" t="39565" r="13962" b="4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8160" cy="763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6350</wp:posOffset>
                </wp:positionH>
                <wp:positionV relativeFrom="paragraph">
                  <wp:posOffset>1604645</wp:posOffset>
                </wp:positionV>
                <wp:extent cx="1710055" cy="478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47879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латка сезонной торговли (овощи и фрукты) № 8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4.65pt;height:37.7pt;mso-wrap-distance-left:9.05pt;mso-wrap-distance-right:9.05pt;mso-wrap-distance-top:0pt;mso-wrap-distance-bottom:0pt;margin-top:126.35pt;mso-position-vertical-relative:text;margin-left:400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алатка сезонной торговли (овощи и фрукты) № 8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3402330</wp:posOffset>
                </wp:positionV>
                <wp:extent cx="1729105" cy="4679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4679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латка сезонной торговли  (овощи и фрукты) № 8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6.15pt;height:36.85pt;mso-wrap-distance-left:9.05pt;mso-wrap-distance-right:9.05pt;mso-wrap-distance-top:0pt;mso-wrap-distance-bottom:0pt;margin-top:267.9pt;mso-position-vertical-relative:text;margin-left:2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алатка сезонной торговли  (овощи и фрукты) № 8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33565</wp:posOffset>
                </wp:positionH>
                <wp:positionV relativeFrom="paragraph">
                  <wp:posOffset>6090920</wp:posOffset>
                </wp:positionV>
                <wp:extent cx="1741170" cy="5060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латка сезонной торговли  (овощи и фрукты) № 8.4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7.1pt;height:39.85pt;mso-wrap-distance-left:9.05pt;mso-wrap-distance-right:9.05pt;mso-wrap-distance-top:0pt;mso-wrap-distance-bottom:0pt;margin-top:479.6pt;mso-position-vertical-relative:text;margin-left:545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алатка сезонной торговли  (овощи и фрукты) № 8.4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4230</wp:posOffset>
                </wp:positionH>
                <wp:positionV relativeFrom="paragraph">
                  <wp:posOffset>5351145</wp:posOffset>
                </wp:positionV>
                <wp:extent cx="1699895" cy="4635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4635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латка сезонной торговли  (овощи и фрукты) № 8.5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3.85pt;height:36.5pt;mso-wrap-distance-left:9.05pt;mso-wrap-distance-right:9.05pt;mso-wrap-distance-top:0pt;mso-wrap-distance-bottom:0pt;margin-top:421.35pt;mso-position-vertical-relative:text;margin-left:464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алатка сезонной торговли  (овощи и фрукты) № 8.5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125</wp:posOffset>
                </wp:positionH>
                <wp:positionV relativeFrom="paragraph">
                  <wp:posOffset>-558800</wp:posOffset>
                </wp:positionV>
                <wp:extent cx="3107055" cy="150558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15055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а территории Отрадо-Куба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Гулькевич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в 2024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65pt;height:118.55pt;mso-wrap-distance-left:9.05pt;mso-wrap-distance-right:9.05pt;mso-wrap-distance-top:0pt;mso-wrap-distance-bottom:0pt;margin-top:-44pt;mso-position-vertical-relative:text;margin-left:18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на территории Отрадо-Кубанского сельского посел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Гулькевичского райо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в 202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715</wp:posOffset>
                </wp:positionH>
                <wp:positionV relativeFrom="paragraph">
                  <wp:posOffset>26670</wp:posOffset>
                </wp:positionV>
                <wp:extent cx="4205605" cy="255270"/>
                <wp:effectExtent l="5715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латка сезонной торговли (овощи и фрукты) № 8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2.1pt;width:331.15pt;height:20.1pt" coordorigin="209,42" coordsize="6623,402">
                <v:oval id="shape_0" fillcolor="#ffc000" stroked="t" o:allowincell="f" style="position:absolute;left:209;top:42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6;top:4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латка сезонной торговли (овощи и фрукты) № 8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715</wp:posOffset>
                </wp:positionH>
                <wp:positionV relativeFrom="paragraph">
                  <wp:posOffset>252730</wp:posOffset>
                </wp:positionV>
                <wp:extent cx="4205605" cy="255270"/>
                <wp:effectExtent l="5715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латка сезонной торговли (овощи и фрукты) № 8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19.9pt;width:331.15pt;height:20.1pt" coordorigin="209,398" coordsize="6623,402">
                <v:oval id="shape_0" fillcolor="#ffc000" stroked="t" o:allowincell="f" style="position:absolute;left:209;top:39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6;top:39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латка сезонной торговли (овощи и фрукты) № 8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715</wp:posOffset>
                </wp:positionH>
                <wp:positionV relativeFrom="paragraph">
                  <wp:posOffset>140970</wp:posOffset>
                </wp:positionV>
                <wp:extent cx="4205605" cy="255270"/>
                <wp:effectExtent l="5715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латка сезонной торговли (овощи и фрукты) № 8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11.1pt;width:331.15pt;height:20.1pt" coordorigin="209,222" coordsize="6623,402">
                <v:oval id="shape_0" fillcolor="#ffc000" stroked="t" o:allowincell="f" style="position:absolute;left:209;top:222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6;top:22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латка сезонной торговли (овощи и фрукты) № 8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76835</wp:posOffset>
                </wp:positionV>
                <wp:extent cx="4205605" cy="255270"/>
                <wp:effectExtent l="571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латка сезонной торговли (овощи и фрукты) № 8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6.05pt;width:331.15pt;height:20.1pt" coordorigin="209,121" coordsize="6623,402">
                <v:oval id="shape_0" fillcolor="#ffc000" stroked="t" o:allowincell="f" style="position:absolute;left:209;top:121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6;top:121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латка сезонной торговли (овощи и фрукты) № 8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03800</wp:posOffset>
                </wp:positionH>
                <wp:positionV relativeFrom="paragraph">
                  <wp:posOffset>221615</wp:posOffset>
                </wp:positionV>
                <wp:extent cx="8040370" cy="7677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17.45pt;mso-position-vertical-relative:text;margin-left:3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80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605</wp:posOffset>
                </wp:positionH>
                <wp:positionV relativeFrom="paragraph">
                  <wp:posOffset>36830</wp:posOffset>
                </wp:positionV>
                <wp:extent cx="4205605" cy="255270"/>
                <wp:effectExtent l="5715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вильон по продаже смешанной группы  товаров  № 8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5pt;margin-top:2.9pt;width:331.1pt;height:20.1pt" coordorigin="223,58" coordsize="6622,402">
                <v:oval id="shape_0" fillcolor="#0070c0" stroked="t" o:allowincell="f" style="position:absolute;left:223;top:58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0;top:5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вильон по продаже смешанной группы  товаров  № 8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23811" w:h="16838"/>
      <w:pgMar w:left="1134" w:right="820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10:00Z</dcterms:created>
  <dc:creator>user</dc:creator>
  <dc:description/>
  <cp:keywords/>
  <dc:language>en-US</dc:language>
  <cp:lastModifiedBy>Morozova</cp:lastModifiedBy>
  <cp:lastPrinted>2024-05-23T13:36:00Z</cp:lastPrinted>
  <dcterms:modified xsi:type="dcterms:W3CDTF">2024-05-24T06:10:00Z</dcterms:modified>
  <cp:revision>2</cp:revision>
  <dc:subject/>
  <dc:title>ПРИЛОЖЕНИЕ № 4</dc:title>
</cp:coreProperties>
</file>