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23025</wp:posOffset>
            </wp:positionH>
            <wp:positionV relativeFrom="paragraph">
              <wp:posOffset>-400685</wp:posOffset>
            </wp:positionV>
            <wp:extent cx="1033780" cy="2562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3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33895</wp:posOffset>
                </wp:positionH>
                <wp:positionV relativeFrom="paragraph">
                  <wp:posOffset>-132080</wp:posOffset>
                </wp:positionV>
                <wp:extent cx="146050" cy="13525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553.85pt;margin-top:-10.4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37910</wp:posOffset>
                </wp:positionH>
                <wp:positionV relativeFrom="paragraph">
                  <wp:posOffset>-71120</wp:posOffset>
                </wp:positionV>
                <wp:extent cx="8959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3pt;margin-top:-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26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61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омсомольского сель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9.35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омсомольского сель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755</wp:posOffset>
                </wp:positionH>
                <wp:positionV relativeFrom="paragraph">
                  <wp:posOffset>-501650</wp:posOffset>
                </wp:positionV>
                <wp:extent cx="1503680" cy="9004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ые палатки по продаже продовольственных, сельскохозяйственных товаров №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-39.5pt;mso-position-vertical-relative:text;margin-left:365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ые палатки по продаже продовольственных, сельскохозяйственных товаров 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7390</wp:posOffset>
                </wp:positionH>
                <wp:positionV relativeFrom="paragraph">
                  <wp:posOffset>209550</wp:posOffset>
                </wp:positionV>
                <wp:extent cx="4488180" cy="25527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иоск по продаже печатных изданий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16.5pt;width:353.4pt;height:20.1pt" coordorigin="13114,330" coordsize="7068,402">
                <v:oval id="shape_0" fillcolor="red" stroked="t" o:allowincell="f" style="position:absolute;left:13114;top:330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70;top:330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иоск по продаже печатных изданий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3400</wp:posOffset>
                </wp:positionH>
                <wp:positionV relativeFrom="paragraph">
                  <wp:posOffset>72390</wp:posOffset>
                </wp:positionV>
                <wp:extent cx="1503680" cy="549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54927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оск по продаже печатных изданий№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43.25pt;mso-wrap-distance-left:9.05pt;mso-wrap-distance-right:9.05pt;mso-wrap-distance-top:0pt;mso-wrap-distance-bottom:0pt;margin-top:5.7pt;mso-position-vertical-relative:text;margin-left:242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иоск по продаже печатных изданий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7390</wp:posOffset>
                </wp:positionH>
                <wp:positionV relativeFrom="paragraph">
                  <wp:posOffset>71755</wp:posOffset>
                </wp:positionV>
                <wp:extent cx="5305425" cy="255270"/>
                <wp:effectExtent l="571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55240"/>
                          <a:chOff x="0" y="0"/>
                          <a:chExt cx="5305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8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4963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ая палатка по продаже продовольственных, сельскохозяй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5.65pt;width:417.8pt;height:20.1pt" coordorigin="13114,113" coordsize="8356,402">
                <v:oval id="shape_0" fillcolor="yellow" stroked="t" o:allowincell="f" style="position:absolute;left:13114;top:113;width:378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653;top:113;width:78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ая палатка по продаже продовольственных, сельскохозяй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116205</wp:posOffset>
                </wp:positionV>
                <wp:extent cx="1503680" cy="900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ая палатка по продаже продовольственных, сельскохозяйственных товаров №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9.15pt;mso-position-vertical-relative:text;margin-left:377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ая палатка по продаже продовольственных, сельскохозяйственных товаров 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1370</wp:posOffset>
                </wp:positionH>
                <wp:positionV relativeFrom="paragraph">
                  <wp:posOffset>122555</wp:posOffset>
                </wp:positionV>
                <wp:extent cx="298450" cy="3161665"/>
                <wp:effectExtent l="5080" t="0" r="311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800" cy="31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9.65pt;width:23.5pt;height:24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7390</wp:posOffset>
                </wp:positionH>
                <wp:positionV relativeFrom="paragraph">
                  <wp:posOffset>27940</wp:posOffset>
                </wp:positionV>
                <wp:extent cx="5305425" cy="255270"/>
                <wp:effectExtent l="571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55240"/>
                          <a:chOff x="0" y="0"/>
                          <a:chExt cx="5305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8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4963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ые палатки по продаже продовольственных, сельскохозяйственных товаров 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2.2pt;width:417.8pt;height:20.1pt" coordorigin="13114,44" coordsize="8356,402">
                <v:oval id="shape_0" fillcolor="yellow" stroked="t" o:allowincell="f" style="position:absolute;left:13114;top:44;width:378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653;top:44;width:78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ые палатки по продаже продовольственных, сельскохозяйственных товаров 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189230</wp:posOffset>
                </wp:positionV>
                <wp:extent cx="1645285" cy="2680335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5560" cy="268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9pt;width:129.5pt;height:21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13650</wp:posOffset>
            </wp:positionH>
            <wp:positionV relativeFrom="paragraph">
              <wp:posOffset>1270</wp:posOffset>
            </wp:positionV>
            <wp:extent cx="6727190" cy="618934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71" t="7019" r="11556" b="2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5410</wp:posOffset>
            </wp:positionH>
            <wp:positionV relativeFrom="paragraph">
              <wp:posOffset>79375</wp:posOffset>
            </wp:positionV>
            <wp:extent cx="7482205" cy="611124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36" t="7625" r="3840" b="26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20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215</wp:posOffset>
                </wp:positionH>
                <wp:positionV relativeFrom="paragraph">
                  <wp:posOffset>162560</wp:posOffset>
                </wp:positionV>
                <wp:extent cx="346710" cy="35115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1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45pt;margin-top:12.8pt;width:27.25pt;height:27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215</wp:posOffset>
                </wp:positionH>
                <wp:positionV relativeFrom="paragraph">
                  <wp:posOffset>191135</wp:posOffset>
                </wp:positionV>
                <wp:extent cx="198120" cy="333692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360" cy="333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15.05pt;width:15.5pt;height:262.7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3425</wp:posOffset>
                </wp:positionH>
                <wp:positionV relativeFrom="paragraph">
                  <wp:posOffset>140335</wp:posOffset>
                </wp:positionV>
                <wp:extent cx="146050" cy="1352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7.75pt;margin-top:11.05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3425</wp:posOffset>
                </wp:positionH>
                <wp:positionV relativeFrom="paragraph">
                  <wp:posOffset>5080</wp:posOffset>
                </wp:positionV>
                <wp:extent cx="146050" cy="1352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7.75pt;margin-top:0.4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1370</wp:posOffset>
                </wp:positionH>
                <wp:positionV relativeFrom="paragraph">
                  <wp:posOffset>203835</wp:posOffset>
                </wp:positionV>
                <wp:extent cx="146050" cy="1352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3.1pt;margin-top:16.05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948690" cy="110744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8960" cy="11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5pt;margin-top:14.45pt;width:74.65pt;height:8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4615</wp:posOffset>
                </wp:positionH>
                <wp:positionV relativeFrom="paragraph">
                  <wp:posOffset>254000</wp:posOffset>
                </wp:positionV>
                <wp:extent cx="429895" cy="39179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9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20pt;width:33.8pt;height:30.8pt;mso-wrap-style:none;v-text-anchor:middle">
                <v:fill o:detectmouseclick="t" on="false"/>
                <v:stroke color="#c000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4510</wp:posOffset>
                </wp:positionH>
                <wp:positionV relativeFrom="paragraph">
                  <wp:posOffset>174625</wp:posOffset>
                </wp:positionV>
                <wp:extent cx="180340" cy="13081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3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3.75pt;width:14.2pt;height:10.2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104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0</wp:posOffset>
                </wp:positionH>
                <wp:positionV relativeFrom="paragraph">
                  <wp:posOffset>2851150</wp:posOffset>
                </wp:positionV>
                <wp:extent cx="8040370" cy="767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224.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1845</wp:posOffset>
                </wp:positionH>
                <wp:positionV relativeFrom="paragraph">
                  <wp:posOffset>-8255</wp:posOffset>
                </wp:positionV>
                <wp:extent cx="1503680" cy="9004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-0.65pt;mso-position-vertical-relative:text;margin-left:262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1:00Z</dcterms:created>
  <dc:creator>user</dc:creator>
  <dc:description/>
  <cp:keywords/>
  <dc:language>en-US</dc:language>
  <cp:lastModifiedBy>Morozova</cp:lastModifiedBy>
  <cp:lastPrinted>2024-05-23T13:21:00Z</cp:lastPrinted>
  <dcterms:modified xsi:type="dcterms:W3CDTF">2024-05-24T06:21:00Z</dcterms:modified>
  <cp:revision>2</cp:revision>
  <dc:subject/>
  <dc:title>ПРИЛОЖЕНИЕ № 4</dc:title>
</cp:coreProperties>
</file>