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4188460</wp:posOffset>
                </wp:positionV>
                <wp:extent cx="300990" cy="278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0.9pt;margin-top:329.8pt;width:23.65pt;height:2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1530</wp:posOffset>
                </wp:positionH>
                <wp:positionV relativeFrom="paragraph">
                  <wp:posOffset>4820285</wp:posOffset>
                </wp:positionV>
                <wp:extent cx="35433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3.9pt;margin-top:379.55pt;width:27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8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3955415</wp:posOffset>
                </wp:positionV>
                <wp:extent cx="35433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6.85pt;margin-top:311.45pt;width:27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69365" cy="92354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54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936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3995</wp:posOffset>
                </wp:positionH>
                <wp:positionV relativeFrom="paragraph">
                  <wp:posOffset>8782685</wp:posOffset>
                </wp:positionV>
                <wp:extent cx="8040370" cy="767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691.5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446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446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ела Майкопского Гулькевичского город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113.9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ела Майкопского Гулькевичского город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7:00Z</dcterms:created>
  <dc:creator>user</dc:creator>
  <dc:description/>
  <cp:keywords/>
  <dc:language>en-US</dc:language>
  <cp:lastModifiedBy>Morozova</cp:lastModifiedBy>
  <cp:lastPrinted>2024-05-13T14:36:00Z</cp:lastPrinted>
  <dcterms:modified xsi:type="dcterms:W3CDTF">2024-05-24T06:27:00Z</dcterms:modified>
  <cp:revision>2</cp:revision>
  <dc:subject/>
  <dc:title>ПРИЛОЖЕНИЕ № 4</dc:title>
</cp:coreProperties>
</file>