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495</wp:posOffset>
            </wp:positionH>
            <wp:positionV relativeFrom="paragraph">
              <wp:posOffset>-3810</wp:posOffset>
            </wp:positionV>
            <wp:extent cx="13684885" cy="113055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7750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885" cy="1130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2445</wp:posOffset>
                </wp:positionH>
                <wp:positionV relativeFrom="paragraph">
                  <wp:posOffset>8376285</wp:posOffset>
                </wp:positionV>
                <wp:extent cx="3985895" cy="240030"/>
                <wp:effectExtent l="5715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5920" cy="240120"/>
                          <a:chOff x="0" y="0"/>
                          <a:chExt cx="3985920" cy="24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080" cy="17028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680" y="0"/>
                            <a:ext cx="372924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Автолавка по продаже продовольственной группы товаров  №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35pt;margin-top:659.55pt;width:313.85pt;height:18.9pt" coordorigin="807,13191" coordsize="6277,378">
                <v:oval id="shape_0" fillcolor="#ffc000" stroked="t" o:allowincell="f" style="position:absolute;left:807;top:13191;width:284;height:267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11;top:13191;width:5872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>Автолавка по продаже продовольственной группы товаров  №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3540</wp:posOffset>
                </wp:positionH>
                <wp:positionV relativeFrom="paragraph">
                  <wp:posOffset>38735</wp:posOffset>
                </wp:positionV>
                <wp:extent cx="3152140" cy="12020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120205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ХЕМА РАЗМЕЩ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естационарных торговых объект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 территории Пушкинского сельского поселения Гулькевичского района в 2024 го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2pt;height:94.65pt;mso-wrap-distance-left:9.05pt;mso-wrap-distance-right:9.05pt;mso-wrap-distance-top:0pt;mso-wrap-distance-bottom:0pt;margin-top:3.05pt;mso-position-vertical-relative:text;margin-left:30.2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ХЕМА РАЗМЕЩЕ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естационарных торговых объекто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а территории Пушкинского сельского поселения Гулькевичского района в 2024 г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tabs>
          <w:tab w:val="clear" w:pos="708"/>
          <w:tab w:val="left" w:pos="890" w:leader="none"/>
        </w:tabs>
        <w:spacing w:before="0" w:after="160"/>
        <w:rPr>
          <w:lang w:val="en-US" w:eastAsia="ru-RU"/>
        </w:rPr>
      </w:pPr>
      <w:r>
        <w:rPr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02195</wp:posOffset>
                </wp:positionH>
                <wp:positionV relativeFrom="paragraph">
                  <wp:posOffset>1076960</wp:posOffset>
                </wp:positionV>
                <wp:extent cx="1468755" cy="843915"/>
                <wp:effectExtent l="5080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8800" cy="843840"/>
                          <a:chOff x="0" y="0"/>
                          <a:chExt cx="1468800" cy="843840"/>
                        </a:xfrm>
                      </wpg:grpSpPr>
                      <wps:wsp>
                        <wps:cNvSpPr/>
                        <wps:spPr>
                          <a:xfrm>
                            <a:off x="380520" y="756360"/>
                            <a:ext cx="79920" cy="87480"/>
                          </a:xfrm>
                          <a:prstGeom prst="flowChartConnector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429120" y="594360"/>
                            <a:ext cx="115200" cy="161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468800" cy="595800"/>
                          </a:xfrm>
                          <a:prstGeom prst="rect">
                            <a:avLst/>
                          </a:prstGeom>
                          <a:solidFill>
                            <a:srgbClr val="f2f2f2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Автолавка по продаже продовольственных товаров  №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2.85pt;margin-top:84.8pt;width:115.65pt;height:66.5pt" coordorigin="11657,1696" coordsize="2313,1330"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#ffc000" stroked="t" o:allowincell="f" style="position:absolute;left:12256;top:2887;width:125;height:137;mso-wrap-style:none;v-text-anchor:middle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#003fff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2333;top:2632;width:180;height:252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f2f2f2" stroked="t" o:allowincell="f" style="position:absolute;left:11657;top:1696;width:2312;height:9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>Автолавка по продаже продовольственных товаров  № 1</w:t>
                        </w:r>
                      </w:p>
                    </w:txbxContent>
                  </v:textbox>
                  <v:fill o:detectmouseclick="t" type="solid" color2="#0d0d0d" opacity="0.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32550</wp:posOffset>
                </wp:positionH>
                <wp:positionV relativeFrom="paragraph">
                  <wp:posOffset>8616950</wp:posOffset>
                </wp:positionV>
                <wp:extent cx="6924040" cy="7029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4040" cy="70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Начальник управления экономики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требительской сферы администраци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ниципального образования Гулькевичский район                                       Е.А. Хмелько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2pt;height:55.35pt;mso-wrap-distance-left:9.05pt;mso-wrap-distance-right:9.05pt;mso-wrap-distance-top:0pt;mso-wrap-distance-bottom:0pt;margin-top:678.5pt;mso-position-vertical-relative:text;margin-left:5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Начальник управления экономики 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отребительской сферы администраци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униципального образования Гулькевичский район                                       Е.А. Хмелько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6:28:00Z</dcterms:created>
  <dc:creator>Александр Кравцов</dc:creator>
  <dc:description/>
  <cp:keywords/>
  <dc:language>en-US</dc:language>
  <cp:lastModifiedBy>Morozova</cp:lastModifiedBy>
  <cp:lastPrinted>2024-05-23T13:39:00Z</cp:lastPrinted>
  <dcterms:modified xsi:type="dcterms:W3CDTF">2024-05-24T06:28:00Z</dcterms:modified>
  <cp:revision>2</cp:revision>
  <dc:subject/>
  <dc:title/>
</cp:coreProperties>
</file>