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5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7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 октября 2023 г. № 135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5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10 апрел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4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16 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рикмахерской «Дамский угод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Западный микрорайон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к придомовой территории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30 сентября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фрукты, овощ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 – здание детской музыкальной школы, почтовый адрес ориентира: г. Гулькевичи, 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./ 30 кв.м.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ТЗПК «Центральный </w:t>
            </w:r>
          </w:p>
          <w:p>
            <w:pPr>
              <w:pStyle w:val="Normal"/>
              <w:autoSpaceDE w:val="false"/>
              <w:rPr/>
            </w:pPr>
            <w:r>
              <w:rPr/>
              <w:t>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, прилегающая к 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 В  (территория прилегающая к детской площадке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3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-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въезд на       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</w:t>
            </w:r>
          </w:p>
          <w:p>
            <w:pPr>
              <w:pStyle w:val="Normal"/>
              <w:rPr/>
            </w:pPr>
            <w:r>
              <w:rPr/>
              <w:t>ориентира – магазин по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</w:t>
            </w:r>
          </w:p>
          <w:p>
            <w:pPr>
              <w:pStyle w:val="Normal"/>
              <w:rPr/>
            </w:pPr>
            <w:r>
              <w:rPr/>
              <w:t>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 в 24.0 м.  юго-восточнее здания ГРП  кадастровый номер 23:06:0301007:136,  </w:t>
            </w:r>
          </w:p>
          <w:p>
            <w:pPr>
              <w:pStyle w:val="Normal"/>
              <w:rPr/>
            </w:pPr>
            <w:r>
              <w:rPr/>
              <w:t>ул. Строителей, д. 15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rPr/>
            </w:pPr>
            <w:r>
              <w:rPr/>
              <w:t>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  ул. Советская</w:t>
            </w:r>
          </w:p>
          <w:p>
            <w:pPr>
              <w:pStyle w:val="Normal"/>
              <w:rPr/>
            </w:pPr>
            <w:r>
              <w:rPr/>
              <w:t>(прилегающая территория к земельному участку дома № 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.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(в 90 м по направлению на северо-восток от домовладения по ул. Есенина,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5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, сельскохозяйственные товары 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(прилегающая территория к дому по ул. Кирова, 78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роительные и хозяй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хут.Тысячный,  ул. Красная (прилегающая территория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к дому № 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0:00Z</dcterms:created>
  <dc:creator>СЕА</dc:creator>
  <dc:description/>
  <cp:keywords/>
  <dc:language>en-US</dc:language>
  <cp:lastModifiedBy>Morozova</cp:lastModifiedBy>
  <cp:lastPrinted>2024-05-24T14:35:00Z</cp:lastPrinted>
  <dcterms:modified xsi:type="dcterms:W3CDTF">2024-05-24T11:35:00Z</dcterms:modified>
  <cp:revision>5</cp:revision>
  <dc:subject/>
  <dc:title>ПРИЛОЖЕНИЕ № 1</dc:title>
</cp:coreProperties>
</file>