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81620</wp:posOffset>
                </wp:positionH>
                <wp:positionV relativeFrom="paragraph">
                  <wp:posOffset>129540</wp:posOffset>
                </wp:positionV>
                <wp:extent cx="134366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9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9pt;mso-wrap-distance-left:9.05pt;mso-wrap-distance-right:9.05pt;mso-wrap-distance-top:0pt;mso-wrap-distance-bottom:0pt;margin-top:10.2pt;mso-position-vertical-relative:text;margin-left:62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5320</wp:posOffset>
                </wp:positionH>
                <wp:positionV relativeFrom="paragraph">
                  <wp:posOffset>402209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16.7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7075</wp:posOffset>
                </wp:positionH>
                <wp:positionV relativeFrom="paragraph">
                  <wp:posOffset>4165600</wp:posOffset>
                </wp:positionV>
                <wp:extent cx="490220" cy="155575"/>
                <wp:effectExtent l="1905" t="508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28pt;width:38.6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825" cy="311785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0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39.6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6265" cy="271780"/>
                <wp:effectExtent l="0" t="4445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8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46.9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44665</wp:posOffset>
                </wp:positionH>
                <wp:positionV relativeFrom="paragraph">
                  <wp:posOffset>1708785</wp:posOffset>
                </wp:positionV>
                <wp:extent cx="111125" cy="753745"/>
                <wp:effectExtent l="5080" t="0" r="266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4.55pt;width:8.7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98050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1.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9800</wp:posOffset>
                </wp:positionH>
                <wp:positionV relativeFrom="paragraph">
                  <wp:posOffset>4290695</wp:posOffset>
                </wp:positionV>
                <wp:extent cx="241935" cy="726440"/>
                <wp:effectExtent l="5080" t="19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337.85pt;width:19.05pt;height:5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9030</wp:posOffset>
                </wp:positionH>
                <wp:positionV relativeFrom="paragraph">
                  <wp:posOffset>657225</wp:posOffset>
                </wp:positionV>
                <wp:extent cx="2085340" cy="59626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1920"/>
                            <a:ext cx="630360" cy="32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75pt;width:164.2pt;height:46.95pt" coordorigin="9778,1035" coordsize="3284,939">
                <v:shape id="shape_0" fillcolor="gray" stroked="t" o:allowincell="f" style="position:absolute;left:12943;top:1035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3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5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3331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5.3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5065</wp:posOffset>
                </wp:positionH>
                <wp:positionV relativeFrom="paragraph">
                  <wp:posOffset>1988185</wp:posOffset>
                </wp:positionV>
                <wp:extent cx="697230" cy="343535"/>
                <wp:effectExtent l="2540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56.55pt;width:54.9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17075</wp:posOffset>
                </wp:positionH>
                <wp:positionV relativeFrom="paragraph">
                  <wp:posOffset>3692525</wp:posOffset>
                </wp:positionV>
                <wp:extent cx="454660" cy="370205"/>
                <wp:effectExtent l="3175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290.75pt;width:35.8pt;height:2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2640</wp:posOffset>
                </wp:positionH>
                <wp:positionV relativeFrom="paragraph">
                  <wp:posOffset>510095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3.2pt;margin-top:401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5310</wp:posOffset>
                </wp:positionH>
                <wp:positionV relativeFrom="paragraph">
                  <wp:posOffset>4864100</wp:posOffset>
                </wp:positionV>
                <wp:extent cx="227330" cy="24384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83pt;width:17.8pt;height:19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2475</wp:posOffset>
                </wp:positionH>
                <wp:positionV relativeFrom="paragraph">
                  <wp:posOffset>414655</wp:posOffset>
                </wp:positionV>
                <wp:extent cx="789305" cy="306070"/>
                <wp:effectExtent l="1905" t="444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2.65pt;width:62.1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2461895</wp:posOffset>
                </wp:positionV>
                <wp:extent cx="470535" cy="973455"/>
                <wp:effectExtent l="127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1240" cy="97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193.85pt;width:37pt;height:76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92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02.75pt;margin-top:413.2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6680</wp:posOffset>
                </wp:positionH>
                <wp:positionV relativeFrom="paragraph">
                  <wp:posOffset>5319395</wp:posOffset>
                </wp:positionV>
                <wp:extent cx="260985" cy="254635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pt;margin-top:418.85pt;width:20.55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0760</wp:posOffset>
                </wp:positionH>
                <wp:positionV relativeFrom="paragraph">
                  <wp:posOffset>5394325</wp:posOffset>
                </wp:positionV>
                <wp:extent cx="7175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8.8pt;margin-top:424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4070</wp:posOffset>
                </wp:positionH>
                <wp:positionV relativeFrom="paragraph">
                  <wp:posOffset>5434330</wp:posOffset>
                </wp:positionV>
                <wp:extent cx="187325" cy="9779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92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427.9pt;width:14.7pt;height: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53575</wp:posOffset>
                </wp:positionH>
                <wp:positionV relativeFrom="paragraph">
                  <wp:posOffset>4102735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2.25pt;margin-top:323.0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5275</wp:posOffset>
                </wp:positionH>
                <wp:positionV relativeFrom="paragraph">
                  <wp:posOffset>3434715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23.25pt;margin-top:270.4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1145</wp:posOffset>
                </wp:positionH>
                <wp:positionV relativeFrom="paragraph">
                  <wp:posOffset>720090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21.35pt;margin-top:56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5775</wp:posOffset>
                </wp:positionH>
                <wp:positionV relativeFrom="paragraph">
                  <wp:posOffset>3456305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8.25pt;margin-top:272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85360</wp:posOffset>
                </wp:positionH>
                <wp:positionV relativeFrom="paragraph">
                  <wp:posOffset>3081655</wp:posOffset>
                </wp:positionV>
                <wp:extent cx="781050" cy="375285"/>
                <wp:effectExtent l="0" t="190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20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242.65pt;width:61.4pt;height:2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45320</wp:posOffset>
                </wp:positionH>
                <wp:positionV relativeFrom="paragraph">
                  <wp:posOffset>1852295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51.6pt;margin-top:1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53575</wp:posOffset>
                </wp:positionH>
                <wp:positionV relativeFrom="paragraph">
                  <wp:posOffset>1360170</wp:posOffset>
                </wp:positionV>
                <wp:extent cx="194310" cy="492760"/>
                <wp:effectExtent l="4445" t="0" r="762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.25pt;margin-top:107.1pt;width:15.25pt;height:3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19515</wp:posOffset>
                </wp:positionH>
                <wp:positionV relativeFrom="paragraph">
                  <wp:posOffset>1215390</wp:posOffset>
                </wp:positionV>
                <wp:extent cx="71755" cy="717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94.45pt;margin-top:95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96">
                <wp:simplePos x="0" y="0"/>
                <wp:positionH relativeFrom="column">
                  <wp:posOffset>8655050</wp:posOffset>
                </wp:positionH>
                <wp:positionV relativeFrom="paragraph">
                  <wp:posOffset>543560</wp:posOffset>
                </wp:positionV>
                <wp:extent cx="209550" cy="6718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350" cy="63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10665" cy="5865495"/>
            <wp:effectExtent l="0" t="0" r="0" b="0"/>
            <wp:docPr id="5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959735" cy="11918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191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расносельского город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05pt;height:93.85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расносельского город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7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41846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84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32.9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98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51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7550</wp:posOffset>
                </wp:positionH>
                <wp:positionV relativeFrom="paragraph">
                  <wp:posOffset>5006975</wp:posOffset>
                </wp:positionV>
                <wp:extent cx="1010920" cy="39306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94.25pt;mso-position-vertical-relative:text;margin-left:75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8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89545</wp:posOffset>
                </wp:positionH>
                <wp:positionV relativeFrom="paragraph">
                  <wp:posOffset>1627505</wp:posOffset>
                </wp:positionV>
                <wp:extent cx="1039495" cy="37020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28.15pt;mso-position-vertical-relative:text;margin-left:61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61575</wp:posOffset>
                </wp:positionH>
                <wp:positionV relativeFrom="paragraph">
                  <wp:posOffset>3446780</wp:posOffset>
                </wp:positionV>
                <wp:extent cx="1256665" cy="50101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71.4pt;mso-position-vertical-relative:text;margin-left:79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3480</wp:posOffset>
                </wp:positionH>
                <wp:positionV relativeFrom="paragraph">
                  <wp:posOffset>4372610</wp:posOffset>
                </wp:positionV>
                <wp:extent cx="1256665" cy="50101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344.3pt;mso-position-vertical-relative:text;margin-left:19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8005</wp:posOffset>
                </wp:positionH>
                <wp:positionV relativeFrom="paragraph">
                  <wp:posOffset>33020</wp:posOffset>
                </wp:positionV>
                <wp:extent cx="1483995" cy="52006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20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40.95pt;mso-wrap-distance-left:9.05pt;mso-wrap-distance-right:9.05pt;mso-wrap-distance-top:0pt;mso-wrap-distance-bottom:0pt;margin-top:2.6pt;mso-position-vertical-relative:text;margin-left:44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2895</wp:posOffset>
                </wp:positionH>
                <wp:positionV relativeFrom="paragraph">
                  <wp:posOffset>1767840</wp:posOffset>
                </wp:positionV>
                <wp:extent cx="1343660" cy="70358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035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5.4pt;mso-wrap-distance-left:9.05pt;mso-wrap-distance-right:9.05pt;mso-wrap-distance-top:0pt;mso-wrap-distance-bottom:0pt;margin-top:139.2pt;mso-position-vertical-relative:text;margin-left:123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5235</wp:posOffset>
                </wp:positionH>
                <wp:positionV relativeFrom="paragraph">
                  <wp:posOffset>5563870</wp:posOffset>
                </wp:positionV>
                <wp:extent cx="1085850" cy="36766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8.1pt;mso-position-vertical-relative:text;margin-left:19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565</wp:posOffset>
                </wp:positionH>
                <wp:positionV relativeFrom="paragraph">
                  <wp:posOffset>5521960</wp:posOffset>
                </wp:positionV>
                <wp:extent cx="1085850" cy="367665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4.8pt;mso-position-vertical-relative:text;margin-left:-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1225</wp:posOffset>
                </wp:positionH>
                <wp:positionV relativeFrom="paragraph">
                  <wp:posOffset>2623820</wp:posOffset>
                </wp:positionV>
                <wp:extent cx="1343660" cy="65405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206.6pt;mso-position-vertical-relative:text;margin-left:27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0</wp:posOffset>
                </wp:positionH>
                <wp:positionV relativeFrom="paragraph">
                  <wp:posOffset>710565</wp:posOffset>
                </wp:positionV>
                <wp:extent cx="1343660" cy="65405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55.95pt;mso-position-vertical-relative:text;margin-left:71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  <w:tab w:val="left" w:pos="1347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5580</wp:posOffset>
                </wp:positionH>
                <wp:positionV relativeFrom="paragraph">
                  <wp:posOffset>33655</wp:posOffset>
                </wp:positionV>
                <wp:extent cx="2865755" cy="250190"/>
                <wp:effectExtent l="5715" t="508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50200"/>
                          <a:chOff x="0" y="0"/>
                          <a:chExt cx="2865600" cy="2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177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65pt;width:225.65pt;height:19.7pt" coordorigin="6308,53" coordsize="4513,394">
                <v:oval id="shape_0" fillcolor="gray" stroked="t" o:allowincell="f" style="position:absolute;left:6308;top:53;width:204;height:2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8;top:53;width:422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09030</wp:posOffset>
                </wp:positionH>
                <wp:positionV relativeFrom="paragraph">
                  <wp:posOffset>51435</wp:posOffset>
                </wp:positionV>
                <wp:extent cx="4648200" cy="260985"/>
                <wp:effectExtent l="508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61000"/>
                          <a:chOff x="0" y="0"/>
                          <a:chExt cx="4648320" cy="261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0960" cy="186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0"/>
                            <a:ext cx="43491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 прочих автотранспортных  средств 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4.05pt;width:366pt;height:20.55pt" coordorigin="9778,81" coordsize="7320,411">
                <v:oval id="shape_0" fillcolor="gray" stroked="t" o:allowincell="f" style="position:absolute;left:9778;top:82;width:331;height:29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49;top:81;width:68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 прочих автотранспортных  средств 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5580</wp:posOffset>
                </wp:positionH>
                <wp:positionV relativeFrom="paragraph">
                  <wp:posOffset>27305</wp:posOffset>
                </wp:positionV>
                <wp:extent cx="2945765" cy="255270"/>
                <wp:effectExtent l="5080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55240"/>
                          <a:chOff x="0" y="0"/>
                          <a:chExt cx="2945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15pt;width:231.95pt;height:20.1pt" coordorigin="6308,43" coordsize="4639,402">
                <v:oval id="shape_0" fillcolor="gray" stroked="t" o:allowincell="f" style="position:absolute;left:6308;top:43;width:20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6;top:43;width:43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09030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.25pt;width:331.15pt;height:20.1pt" coordorigin="9778,105" coordsize="6623,402">
                <v:oval id="shape_0" fillcolor="#ffc000" stroked="t" o:allowincell="f" style="position:absolute;left:9778;top:105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5580</wp:posOffset>
                </wp:positionH>
                <wp:positionV relativeFrom="paragraph">
                  <wp:posOffset>7620</wp:posOffset>
                </wp:positionV>
                <wp:extent cx="2902585" cy="245110"/>
                <wp:effectExtent l="5715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245160"/>
                          <a:chOff x="0" y="0"/>
                          <a:chExt cx="290268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738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27151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0.6pt;width:228.55pt;height:19.3pt" coordorigin="6308,12" coordsize="4571,386">
                <v:oval id="shape_0" fillcolor="gray" stroked="t" o:allowincell="f" style="position:absolute;left:6308;top:12;width:206;height:2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12;width:42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7325</wp:posOffset>
                </wp:positionH>
                <wp:positionV relativeFrom="paragraph">
                  <wp:posOffset>259080</wp:posOffset>
                </wp:positionV>
                <wp:extent cx="2755900" cy="255270"/>
                <wp:effectExtent l="5715" t="508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255240"/>
                          <a:chOff x="0" y="0"/>
                          <a:chExt cx="27558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77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20.4pt;width:217pt;height:20.1pt" coordorigin="6295,408" coordsize="4340,402">
                <v:oval id="shape_0" fillcolor="gray" stroked="t" o:allowincell="f" style="position:absolute;left:6295;top:408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75;top:408;width:40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3917950" cy="255270"/>
                <wp:effectExtent l="5080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4pt;width:308.5pt;height:20.1pt" coordorigin="60,228" coordsize="6170,402">
                <v:oval id="shape_0" fillcolor="gray" stroked="t" o:allowincell="f" style="position:absolute;left:60;top:228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228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09030</wp:posOffset>
                </wp:positionH>
                <wp:positionV relativeFrom="paragraph">
                  <wp:posOffset>36830</wp:posOffset>
                </wp:positionV>
                <wp:extent cx="4205605" cy="255270"/>
                <wp:effectExtent l="5715" t="508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.9pt;width:331.15pt;height:20.1pt" coordorigin="9778,58" coordsize="6623,402">
                <v:oval id="shape_0" fillcolor="#ffc000" stroked="t" o:allowincell="f" style="position:absolute;left:9778;top:5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7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212090</wp:posOffset>
                </wp:positionV>
                <wp:extent cx="3778250" cy="255270"/>
                <wp:effectExtent l="5080" t="508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7pt;width:297.55pt;height:20.1pt" coordorigin="60,334" coordsize="5951,402">
                <v:oval id="shape_0" fillcolor="#c00000" stroked="t" o:allowincell="f" style="position:absolute;left:60;top:334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334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8755</wp:posOffset>
                </wp:positionH>
                <wp:positionV relativeFrom="paragraph">
                  <wp:posOffset>228600</wp:posOffset>
                </wp:positionV>
                <wp:extent cx="2945765" cy="248285"/>
                <wp:effectExtent l="5080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48400"/>
                          <a:chOff x="0" y="0"/>
                          <a:chExt cx="294588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320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8pt;width:231.95pt;height:19.55pt" coordorigin="6313,360" coordsize="4639,391">
                <v:oval id="shape_0" fillcolor="gray" stroked="t" o:allowincell="f" style="position:absolute;left:6313;top:361;width:209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11;top:360;width:434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09030</wp:posOffset>
                </wp:positionH>
                <wp:positionV relativeFrom="paragraph">
                  <wp:posOffset>40640</wp:posOffset>
                </wp:positionV>
                <wp:extent cx="4205605" cy="255270"/>
                <wp:effectExtent l="5715" t="508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3.2pt;width:331.15pt;height:20.1pt" coordorigin="9778,64" coordsize="6623,402">
                <v:oval id="shape_0" fillcolor="#0070c0" stroked="t" o:allowincell="f" style="position:absolute;left:9778;top:64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8755</wp:posOffset>
                </wp:positionH>
                <wp:positionV relativeFrom="paragraph">
                  <wp:posOffset>198120</wp:posOffset>
                </wp:positionV>
                <wp:extent cx="2865755" cy="248285"/>
                <wp:effectExtent l="571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48400"/>
                          <a:chOff x="0" y="0"/>
                          <a:chExt cx="286560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032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5.6pt;width:225.65pt;height:19.55pt" coordorigin="6313,312" coordsize="4513,391">
                <v:oval id="shape_0" fillcolor="gray" stroked="t" o:allowincell="f" style="position:absolute;left:6313;top:313;width:204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312;width:422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9030</wp:posOffset>
                </wp:positionH>
                <wp:positionV relativeFrom="paragraph">
                  <wp:posOffset>10160</wp:posOffset>
                </wp:positionV>
                <wp:extent cx="4300855" cy="255270"/>
                <wp:effectExtent l="5715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0.8pt;width:338.65pt;height:20.1pt" coordorigin="9778,16" coordsize="6773,402">
                <v:oval id="shape_0" fillcolor="#0070c0" stroked="t" o:allowincell="f" style="position:absolute;left:9778;top:16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16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9030</wp:posOffset>
                </wp:positionH>
                <wp:positionV relativeFrom="paragraph">
                  <wp:posOffset>265430</wp:posOffset>
                </wp:positionV>
                <wp:extent cx="4300855" cy="255270"/>
                <wp:effectExtent l="5715" t="508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0.9pt;width:338.65pt;height:20.1pt" coordorigin="9778,418" coordsize="6773,402">
                <v:oval id="shape_0" fillcolor="#0070c0" stroked="t" o:allowincell="f" style="position:absolute;left:9778;top:418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418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45pt;width:331.15pt;height:20.1pt" coordorigin="60,29" coordsize="6623,402">
                <v:oval id="shape_0" fillcolor="#ffc000" stroked="t" o:allowincell="f" style="position:absolute;left:60;top:2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160655</wp:posOffset>
                </wp:positionV>
                <wp:extent cx="2760980" cy="255270"/>
                <wp:effectExtent l="5715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55240"/>
                          <a:chOff x="0" y="0"/>
                          <a:chExt cx="2760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8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2.65pt;width:217.4pt;height:20.1pt" coordorigin="6313,253" coordsize="4348,402">
                <v:oval id="shape_0" fillcolor="gray" stroked="t" o:allowincell="f" style="position:absolute;left:6313;top:253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3;top:253;width:40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09030</wp:posOffset>
                </wp:positionH>
                <wp:positionV relativeFrom="paragraph">
                  <wp:posOffset>234950</wp:posOffset>
                </wp:positionV>
                <wp:extent cx="4300855" cy="255270"/>
                <wp:effectExtent l="5715" t="508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8.5pt;width:338.65pt;height:20.1pt" coordorigin="9778,370" coordsize="6773,402">
                <v:oval id="shape_0" fillcolor="#0070c0" stroked="t" o:allowincell="f" style="position:absolute;left:9778;top:370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70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5580</wp:posOffset>
                </wp:positionH>
                <wp:positionV relativeFrom="paragraph">
                  <wp:posOffset>162560</wp:posOffset>
                </wp:positionV>
                <wp:extent cx="3198495" cy="255270"/>
                <wp:effectExtent l="5715" t="508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255240"/>
                          <a:chOff x="0" y="0"/>
                          <a:chExt cx="31986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2992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12.8pt;width:251.85pt;height:20.1pt" coordorigin="6308,256" coordsize="5037,402">
                <v:oval id="shape_0" fillcolor="gray" stroked="t" o:allowincell="f" style="position:absolute;left:6308;top:256;width:228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33;top:256;width:471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3778250" cy="255270"/>
                <wp:effectExtent l="5080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7.4pt;width:297.55pt;height:20.1pt" coordorigin="69,148" coordsize="5951,402">
                <v:oval id="shape_0" fillcolor="gray" stroked="t" o:allowincell="f" style="position:absolute;left:69;top:14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2;top:14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9030</wp:posOffset>
                </wp:positionH>
                <wp:positionV relativeFrom="paragraph">
                  <wp:posOffset>204470</wp:posOffset>
                </wp:positionV>
                <wp:extent cx="4300855" cy="255270"/>
                <wp:effectExtent l="5715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6.1pt;width:338.65pt;height:20.1pt" coordorigin="9778,322" coordsize="6773,402">
                <v:oval id="shape_0" fillcolor="#0070c0" stroked="t" o:allowincell="f" style="position:absolute;left:9778;top:322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22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2:00Z</dcterms:created>
  <dc:creator>Александр Кравцов</dc:creator>
  <dc:description/>
  <cp:keywords/>
  <dc:language>en-US</dc:language>
  <cp:lastModifiedBy>Morozova</cp:lastModifiedBy>
  <cp:lastPrinted>2019-09-25T14:47:00Z</cp:lastPrinted>
  <dcterms:modified xsi:type="dcterms:W3CDTF">2024-05-24T06:22:00Z</dcterms:modified>
  <cp:revision>2</cp:revision>
  <dc:subject/>
  <dc:title> </dc:title>
</cp:coreProperties>
</file>