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0 октября 2023 г. № 135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схемы размещения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на 2024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8 декабря 2009 г.                   № 381-ФЗ «Об основах государственного регулирования торговой деятельности в Российской Федерации», Законом Краснодарского края от           31 мая 2005 г. 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остановлением администрации муниципального образования Гулькевичский район  от 21 февраля 2024 г.                  № 269 «О создании межведомственной комиссии по вопросам внесения изменений в схему размещения нестационарных торговых объектов на территории муниципального образования Гулькевичский район», в соответствии с пунктом 10 статьи 39 устава муниципального образования Гулькевичский район и принимая во внимание предложения органов местного самоуправления городских и сельских поселений Гулькевичского района,     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октября 2023 г. № 1358 «Об утверждении схемы размещения нестационарных торговых объектов на территории муниципального образования Гулькевичский район на 2024 год» изменения, изложив приложения 1, 2 в новой редакции (приложения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Краснодарского края «В 24 часа»  и разместить на официальном сайте муниципального образования Гулькевичский район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ogul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                            в течение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на заместителя главы муниципального образования Гулькевичский район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С.А. Юров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10 октября 2023 г. № 13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и и агропромышленному комплекс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начальник управления по строительств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Виктор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08:00Z</dcterms:created>
  <dc:creator>1</dc:creator>
  <dc:description/>
  <cp:keywords/>
  <dc:language>en-US</dc:language>
  <cp:lastModifiedBy>Morozova</cp:lastModifiedBy>
  <cp:lastPrinted>2024-05-24T10:09:00Z</cp:lastPrinted>
  <dcterms:modified xsi:type="dcterms:W3CDTF">2024-05-24T07:09:00Z</dcterms:modified>
  <cp:revision>3</cp:revision>
  <dc:subject/>
  <dc:title>АДМИНИСТРАЦИЯ МУНИЦИПАЛЬНОГО ОБРАЗОВАНИЯ</dc:title>
</cp:coreProperties>
</file>