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Гулькевичский  район </w:t>
      </w:r>
    </w:p>
    <w:p>
      <w:pPr>
        <w:pStyle w:val="Normal"/>
        <w:tabs>
          <w:tab w:val="clear" w:pos="708"/>
          <w:tab w:val="right" w:pos="9355" w:leader="none"/>
          <w:tab w:val="left" w:pos="9923" w:leader="none"/>
        </w:tabs>
        <w:ind w:left="1020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 № 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 бюджета муниципального образования Гулькевичский район по разделам и подразделам классификации расходов бюджета за 2023 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709"/>
        <w:gridCol w:w="2126"/>
        <w:gridCol w:w="1843"/>
        <w:gridCol w:w="1701"/>
        <w:gridCol w:w="1984"/>
      </w:tblGrid>
      <w:tr>
        <w:trPr>
          <w:trHeight w:val="6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Утверждено решением от 15 декабря 2023 год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точненная сводная бюджетная рос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Исполнение к уточненной сводной бюджетной росписи, 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709"/>
        <w:gridCol w:w="2126"/>
        <w:gridCol w:w="1843"/>
        <w:gridCol w:w="1701"/>
        <w:gridCol w:w="1984"/>
      </w:tblGrid>
      <w:tr>
        <w:trPr>
          <w:tblHeader w:val="true"/>
          <w:trHeight w:val="3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9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9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89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3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3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89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9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7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7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1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1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7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9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60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1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4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3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4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2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3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80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3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93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1 9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5 0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3 79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 6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91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2 88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0 6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0 63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6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5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61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9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2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9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6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6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57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7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9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4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9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0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45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0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08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4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04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1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17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8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2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2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3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5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09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3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7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7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2 58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3 6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2 5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лькевичский район                                                                   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-72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Павел П.А. Прохоров</cp:lastModifiedBy>
  <cp:lastPrinted>2024-03-12T16:45:00Z</cp:lastPrinted>
  <dcterms:modified xsi:type="dcterms:W3CDTF">2024-04-23T10:15:00Z</dcterms:modified>
  <cp:revision>418</cp:revision>
  <dc:subject/>
  <dc:title>         Приложение № 12</dc:title>
</cp:coreProperties>
</file>