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55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8406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265</wp:posOffset>
                  </wp:positionH>
                  <wp:positionV relativeFrom="paragraph">
                    <wp:posOffset>-81280</wp:posOffset>
                  </wp:positionV>
                  <wp:extent cx="678180" cy="8001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63640" cy="1784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364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4"/>
                                  </w:tblGrid>
                                  <w:tr>
                                    <w:trPr>
                                      <w:trHeight w:val="1555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5640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2pt;height:140.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4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Гулькевичский район за 2023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 Гулькевичский район   от 18 марта 2014 г. № 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вет муниципального образования Гулькевичский район, р е ш и 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отчет об исполнении бюджета муниципального образования Гулькевичский район за 2023 год  по доходам в сумме 2 492 964,3 тыс. рублей, расходам в сумме 2 472 540,0 тыс. рублей с превышением доходов над расходами (профицит местного бюджета) в сумме 20 424,3 тыс. рублей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sub_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ходов бюджета муниципального образования Гулькевичский район по кодам классификации  доходов бюджетов за 2023 год со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1" w:name="sub_13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расходов 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бюдже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за 2023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2" w:name="sub_14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асходов бюджета муниципального образования Гулькевичский район по разделам и подразделам классификации расходов бюджетов за 2023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 видов  расходов классификации расходов бюджетов за 2023 год согласно приложению 4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источников внутреннего финансирования дефицита  бюджета муниципального образования Гулькевичский район, перечень статей источников финансирования дефицитов бюджетов за 2023 год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41"/>
        <w:gridCol w:w="45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 xml:space="preserve">Вносится главой муниципального        </w:t>
    </w:r>
  </w:p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образования Гулькевичский район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tabs>
        <w:tab w:val="clear" w:pos="708"/>
        <w:tab w:val="left" w:pos="5909" w:leader="none"/>
      </w:tabs>
      <w:rPr/>
    </w:pPr>
    <w:r>
      <w:rPr>
        <w:rFonts w:eastAsia="Times New Roman" w:cs="Times New Roman" w:ascii="Times New Roman" w:hAnsi="Times New Roman"/>
        <w:sz w:val="28"/>
      </w:rPr>
      <w:t xml:space="preserve">                                                                                                    </w:t>
    </w:r>
    <w:r>
      <w:rPr>
        <w:rFonts w:cs="Times New Roman" w:ascii="Times New Roman" w:hAnsi="Times New Roman"/>
        <w:sz w:val="28"/>
      </w:rPr>
      <w:t>Проект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Д.Г. Пивоваров</dc:creator>
  <dc:description/>
  <dc:language>en-US</dc:language>
  <cp:lastModifiedBy>Павел П.А. Прохоров</cp:lastModifiedBy>
  <cp:lastPrinted>2023-03-22T09:49:00Z</cp:lastPrinted>
  <dcterms:modified xsi:type="dcterms:W3CDTF">2024-05-03T10:08:00Z</dcterms:modified>
  <cp:revision>2</cp:revision>
  <dc:subject/>
  <dc:title/>
</cp:coreProperties>
</file>