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rPr>
          <w:sz w:val="28"/>
          <w:szCs w:val="28"/>
        </w:rPr>
      </w:pPr>
      <w:r>
        <w:rPr>
          <w:sz w:val="28"/>
          <w:szCs w:val="28"/>
        </w:rPr>
        <w:t>Приложение  4</w:t>
      </w:r>
    </w:p>
    <w:p>
      <w:pPr>
        <w:pStyle w:val="Normal"/>
        <w:ind w:left="10206" w:hanging="0"/>
        <w:rPr>
          <w:sz w:val="28"/>
          <w:szCs w:val="28"/>
        </w:rPr>
      </w:pPr>
      <w:r>
        <w:rPr>
          <w:sz w:val="28"/>
          <w:szCs w:val="28"/>
        </w:rPr>
        <w:t xml:space="preserve">к решению Совета муниципального образования Гулькевичский  район </w:t>
      </w:r>
    </w:p>
    <w:p>
      <w:pPr>
        <w:pStyle w:val="Normal"/>
        <w:numPr>
          <w:ilvl w:val="0"/>
          <w:numId w:val="0"/>
        </w:numPr>
        <w:spacing w:before="0" w:after="60"/>
        <w:ind w:left="10206" w:hanging="0"/>
        <w:outlineLvl w:val="1"/>
        <w:rPr>
          <w:rFonts w:ascii="Cambria" w:hAnsi="Cambria" w:cs="Cambria"/>
        </w:rPr>
      </w:pPr>
      <w:r>
        <w:rPr>
          <w:sz w:val="28"/>
          <w:szCs w:val="28"/>
        </w:rPr>
        <w:t>от _________________ № _</w:t>
        <w:softHyphen/>
        <w:softHyphen/>
        <w:t>____</w:t>
      </w:r>
    </w:p>
    <w:p>
      <w:pPr>
        <w:pStyle w:val="Normal"/>
        <w:rPr>
          <w:rFonts w:ascii="Cambria" w:hAnsi="Cambria" w:cs="Cambria"/>
        </w:rPr>
      </w:pPr>
      <w:r>
        <w:rPr>
          <w:rFonts w:cs="Cambria" w:ascii="Cambria" w:hAnsi="Cambria"/>
        </w:rPr>
      </w:r>
    </w:p>
    <w:p>
      <w:pPr>
        <w:pStyle w:val="Normal"/>
        <w:tabs>
          <w:tab w:val="clear" w:pos="708"/>
          <w:tab w:val="right" w:pos="9355" w:leader="none"/>
        </w:tabs>
        <w:jc w:val="center"/>
        <w:rPr>
          <w:b/>
          <w:b/>
          <w:sz w:val="28"/>
          <w:szCs w:val="20"/>
        </w:rPr>
      </w:pPr>
      <w:r>
        <w:rPr>
          <w:b/>
          <w:sz w:val="28"/>
          <w:szCs w:val="20"/>
        </w:rPr>
      </w:r>
    </w:p>
    <w:p>
      <w:pPr>
        <w:pStyle w:val="Normal"/>
        <w:tabs>
          <w:tab w:val="clear" w:pos="708"/>
          <w:tab w:val="right" w:pos="9355" w:leader="none"/>
        </w:tabs>
        <w:jc w:val="center"/>
        <w:rPr>
          <w:b/>
          <w:b/>
          <w:sz w:val="28"/>
          <w:szCs w:val="20"/>
        </w:rPr>
      </w:pPr>
      <w:r>
        <w:rPr>
          <w:b/>
          <w:sz w:val="28"/>
          <w:szCs w:val="20"/>
        </w:rPr>
      </w:r>
    </w:p>
    <w:p>
      <w:pPr>
        <w:pStyle w:val="Normal"/>
        <w:tabs>
          <w:tab w:val="clear" w:pos="708"/>
          <w:tab w:val="right" w:pos="9355" w:leader="none"/>
        </w:tabs>
        <w:jc w:val="center"/>
        <w:rPr>
          <w:b/>
          <w:b/>
          <w:sz w:val="28"/>
          <w:szCs w:val="28"/>
        </w:rPr>
      </w:pPr>
      <w:r>
        <w:rPr>
          <w:b/>
          <w:sz w:val="28"/>
          <w:szCs w:val="20"/>
        </w:rPr>
        <w:t>Расходы  бюджета  муниципального образования Гулькевичский район по целевым статьям (муниципальным программам и непрограммным направлениям деятельности), группам видов расходов классификации расходов бюджета за 2023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639" w:leader="none"/>
        </w:tabs>
        <w:jc w:val="center"/>
        <w:rPr>
          <w:b/>
          <w:b/>
          <w:sz w:val="28"/>
          <w:szCs w:val="28"/>
        </w:rPr>
      </w:pPr>
      <w:r>
        <w:rPr>
          <w:b/>
          <w:sz w:val="28"/>
          <w:szCs w:val="28"/>
        </w:rPr>
        <w:t xml:space="preserve">                                                                                                                                                                                         </w:t>
      </w:r>
      <w:r>
        <w:rPr>
          <w:b/>
          <w:sz w:val="28"/>
          <w:szCs w:val="28"/>
        </w:rPr>
        <w:t>(тыс. рублей)</w:t>
      </w:r>
    </w:p>
    <w:tbl>
      <w:tblPr>
        <w:tblW w:w="15165" w:type="dxa"/>
        <w:jc w:val="left"/>
        <w:tblInd w:w="-5" w:type="dxa"/>
        <w:tblLayout w:type="fixed"/>
        <w:tblCellMar>
          <w:top w:w="0" w:type="dxa"/>
          <w:left w:w="108" w:type="dxa"/>
          <w:bottom w:w="0" w:type="dxa"/>
          <w:right w:w="108" w:type="dxa"/>
        </w:tblCellMar>
      </w:tblPr>
      <w:tblGrid>
        <w:gridCol w:w="4962"/>
        <w:gridCol w:w="1842"/>
        <w:gridCol w:w="993"/>
        <w:gridCol w:w="1842"/>
        <w:gridCol w:w="1842"/>
        <w:gridCol w:w="1842"/>
        <w:gridCol w:w="1842"/>
      </w:tblGrid>
      <w:tr>
        <w:trPr>
          <w:trHeight w:val="66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Утверждено решением от 15 декабря 2023 года №1</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Уточненная сводная бюджетная роспись</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Исполнено</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Исполнение к уточненной сводной бюджетной росписи, %</w:t>
            </w:r>
          </w:p>
        </w:tc>
      </w:tr>
      <w:tr>
        <w:trPr>
          <w:trHeight w:val="377"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r>
    </w:tbl>
    <w:p>
      <w:pPr>
        <w:pStyle w:val="Normal"/>
        <w:rPr>
          <w:sz w:val="2"/>
          <w:szCs w:val="2"/>
        </w:rPr>
      </w:pPr>
      <w:r>
        <w:rPr>
          <w:sz w:val="2"/>
          <w:szCs w:val="2"/>
        </w:rPr>
      </w:r>
    </w:p>
    <w:tbl>
      <w:tblPr>
        <w:tblW w:w="15165" w:type="dxa"/>
        <w:jc w:val="left"/>
        <w:tblInd w:w="-5" w:type="dxa"/>
        <w:tblLayout w:type="fixed"/>
        <w:tblCellMar>
          <w:top w:w="0" w:type="dxa"/>
          <w:left w:w="108" w:type="dxa"/>
          <w:bottom w:w="0" w:type="dxa"/>
          <w:right w:w="108" w:type="dxa"/>
        </w:tblCellMar>
      </w:tblPr>
      <w:tblGrid>
        <w:gridCol w:w="4962"/>
        <w:gridCol w:w="1842"/>
        <w:gridCol w:w="993"/>
        <w:gridCol w:w="1842"/>
        <w:gridCol w:w="1842"/>
        <w:gridCol w:w="1842"/>
        <w:gridCol w:w="1842"/>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bookmarkStart w:id="0" w:name="OLE_LINK1"/>
            <w:bookmarkEnd w:id="0"/>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 w:leader="none"/>
                <w:tab w:val="center" w:pos="813" w:leader="none"/>
                <w:tab w:val="right" w:pos="9355" w:leader="none"/>
              </w:tabs>
              <w:rPr/>
            </w:pPr>
            <w:r>
              <w:rPr/>
              <w:tab/>
              <w:tab/>
              <w:t>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 w:leader="none"/>
                <w:tab w:val="center" w:pos="813" w:leader="none"/>
                <w:tab w:val="right" w:pos="9355" w:leader="none"/>
              </w:tabs>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 w:leader="none"/>
                <w:tab w:val="center" w:pos="813" w:leader="none"/>
                <w:tab w:val="right" w:pos="9355" w:leader="none"/>
              </w:tabs>
              <w:jc w:val="center"/>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 w:leader="none"/>
                <w:tab w:val="center" w:pos="813" w:leader="none"/>
                <w:tab w:val="right" w:pos="9355" w:leader="none"/>
              </w:tabs>
              <w:jc w:val="center"/>
              <w:rPr/>
            </w:pPr>
            <w:r>
              <w:rPr/>
              <w:t>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lang w:val="en-US"/>
              </w:rPr>
              <w:t>1</w:t>
            </w:r>
            <w:r>
              <w:rPr/>
              <w:t xml:space="preserve"> 422 728,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425 864,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402 034,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9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85 15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388 737,6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65 05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r>
      <w:tr>
        <w:trPr>
          <w:trHeight w:val="16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309 56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313 380,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290 508,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lang w:val="en-US"/>
              </w:rPr>
            </w:pPr>
            <w:r>
              <w:rPr/>
              <w:t>98,3</w:t>
            </w:r>
          </w:p>
        </w:tc>
      </w:tr>
      <w:tr>
        <w:trPr>
          <w:trHeight w:val="70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2 04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 044,</w:t>
            </w:r>
            <w:r>
              <w:rPr>
                <w:lang w:val="en-US"/>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lang w:val="en-US"/>
              </w:rPr>
            </w:pPr>
            <w:r>
              <w:rPr/>
              <w:t>2 044,</w:t>
            </w:r>
            <w:r>
              <w:rPr>
                <w:lang w:val="en-US"/>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00,0</w:t>
            </w:r>
          </w:p>
        </w:tc>
      </w:tr>
      <w:tr>
        <w:trPr>
          <w:trHeight w:val="70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2 04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 044,</w:t>
            </w:r>
            <w:r>
              <w:rPr>
                <w:lang w:val="en-US"/>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lang w:val="en-US"/>
              </w:rPr>
            </w:pPr>
            <w:r>
              <w:rPr/>
              <w:t>2 044,</w:t>
            </w:r>
            <w:r>
              <w:rPr>
                <w:lang w:val="en-US"/>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4 297,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4 74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64 124,</w:t>
            </w:r>
            <w:r>
              <w:rPr>
                <w:lang w:val="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4 23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4 68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4 08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госэкспертиза ПСД, приобретение оборудования, мебели, спортивного инвентаря, приобретение стройматериалов, посуды, мягкого инвентаря, ремонт и строительство теневых наве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4 62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4 62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 837,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4 62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4 62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 837,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3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 007,9</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 00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 00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3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 00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 00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 00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rPr>
            </w:pPr>
            <w:r>
              <w:rPr>
                <w:rFonts w:eastAsia="Calibri"/>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w:t>
            </w:r>
            <w:r>
              <w:rPr>
                <w:lang w:val="en-US"/>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45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452,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063,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2,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9,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33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33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7 944,</w:t>
            </w:r>
            <w:r>
              <w:rPr>
                <w:lang w:val="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4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4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4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4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4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4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0 18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3 55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3 55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17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19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19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20 01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22 366,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22 366,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3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3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3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3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3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3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спортивных комплек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w:t>
            </w:r>
            <w:r>
              <w:rPr>
                <w:lang w:val="en-US"/>
              </w:rPr>
              <w:t>S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 658</w:t>
            </w: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65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65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w:t>
            </w:r>
            <w:r>
              <w:rPr>
                <w:lang w:val="en-US"/>
              </w:rPr>
              <w:t>S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 658</w:t>
            </w: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65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65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68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68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68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L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68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68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68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 64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2 644,</w:t>
            </w:r>
            <w:r>
              <w:rPr>
                <w:lang w:val="en-US"/>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2 644,</w:t>
            </w:r>
            <w:r>
              <w:rPr>
                <w:lang w:val="en-US"/>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66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 077,</w:t>
            </w:r>
            <w:r>
              <w:rPr>
                <w:lang w:val="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7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7 97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 56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7 567,</w:t>
            </w:r>
            <w:r>
              <w:rPr>
                <w:lang w:val="en-US"/>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 55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 55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 74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r>
      <w:tr>
        <w:trPr>
          <w:trHeight w:val="101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01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01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97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01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01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97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 04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 04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 27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 04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 04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 27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Федеральный проект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EВ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37,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80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9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6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6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6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6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6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6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7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3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7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3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7 57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 127,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6 982,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7 57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 127,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6 982,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96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863,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858,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303,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20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202,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56,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6,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55,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61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26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12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21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86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74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8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8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8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1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1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1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23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23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23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23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23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23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w:t>
            </w:r>
            <w:r>
              <w:rPr>
                <w:lang w:val="en-US"/>
              </w:rPr>
              <w:t>I</w:t>
            </w:r>
            <w:r>
              <w:rPr/>
              <w:t xml:space="preserve">, </w:t>
            </w:r>
            <w:r>
              <w:rPr>
                <w:lang w:val="en-US"/>
              </w:rPr>
              <w:t>II</w:t>
            </w:r>
            <w:r>
              <w:rPr/>
              <w:t xml:space="preserve">, </w:t>
            </w:r>
            <w:r>
              <w:rPr>
                <w:lang w:val="en-US"/>
              </w:rPr>
              <w:t>III</w:t>
            </w:r>
            <w:r>
              <w:rPr/>
              <w:t xml:space="preserve"> степени, а также Почетной грамото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61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62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62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61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62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62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2,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2,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7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7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7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7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1 917,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1 583,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4 01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1 917,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1 58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4 011,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1 917,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1 58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4 011,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ГСМ для подвоза детей в пришкольные лагеря и культурно-массовые и спортивные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5,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5,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5,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5,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на 2023 год (оплата за приготовление блю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5,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5,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47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73,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473,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7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73,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73,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9,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w:t>
            </w:r>
            <w:r>
              <w:rPr>
                <w:lang w:val="en-US"/>
              </w:rPr>
              <w:t>7</w:t>
            </w:r>
            <w:r>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9,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7,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труда  и отдыха для обучающихся в каникулярное время с дневным пребыванием (оплата за продукты питания и приготовление блю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2,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2,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2,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2,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9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9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рганизации оздоровления и отдыха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8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2,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82,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8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2,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82,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 35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 35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 87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2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2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8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 33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 33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 08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 98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 98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 03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 35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 35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 48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9,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5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5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5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19,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1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1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98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98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97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68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68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67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w:t>
            </w:r>
            <w:r>
              <w:rPr>
                <w:lang w:val="en-US"/>
              </w:rPr>
              <w:t>R</w:t>
            </w:r>
            <w:r>
              <w:rPr/>
              <w:t>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53 </w:t>
            </w:r>
            <w:r>
              <w:rPr/>
              <w:t>59</w:t>
            </w:r>
            <w:r>
              <w:rPr>
                <w:lang w:val="en-US"/>
              </w:rPr>
              <w:t>9</w:t>
            </w:r>
            <w:r>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3 60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3 59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w:t>
            </w:r>
            <w:r>
              <w:rPr>
                <w:lang w:val="en-US"/>
              </w:rPr>
              <w:t>R</w:t>
            </w:r>
            <w:r>
              <w:rPr/>
              <w:t>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3 59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3 60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3 59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С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20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 20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 39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С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20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 20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 39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 54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 54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 729,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 54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 54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 729,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6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 663,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04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3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30,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30,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3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30,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30,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6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6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6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6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6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6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работ по оснащению автономными дымовыми пожарными извещателями жилых помещений, в которых проживают малоимущие многодетные семьи, семьи находящиеся в трудной жизненной ситуации, в социально опасном по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84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84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264,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0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 0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75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88,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88,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12,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6</w:t>
            </w:r>
          </w:p>
        </w:tc>
      </w:tr>
      <w:tr>
        <w:trPr>
          <w:trHeight w:val="3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88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883,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684,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88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883,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684,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14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143,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12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5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51,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79,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8,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3,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4 16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4 16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3 91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4 16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4 16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3 91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 55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 55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 37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мер социальной поддержки молодых специалистов в области культуры, искусства, кинемографии и дополнительного образова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 03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 03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 85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 03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 03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 85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 41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 41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 37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4,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4,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596,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596,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555,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596,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596,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555,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w:t>
            </w:r>
            <w:r>
              <w:rPr>
                <w:lang w:val="en-US"/>
              </w:rPr>
              <w:t>L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7,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7,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5103L</w:t>
            </w:r>
            <w:r>
              <w:rPr/>
              <w:t>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7,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7,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52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52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51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2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21,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21,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0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6,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06,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10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106,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9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9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90,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88,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2,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66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668,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655,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2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125,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20,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8</w:t>
            </w:r>
          </w:p>
        </w:tc>
      </w:tr>
      <w:tr>
        <w:trPr>
          <w:trHeight w:val="2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1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1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1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7,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5,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4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54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34,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2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24,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22,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1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1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1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7 48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7 48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3 61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7 48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7 48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3 61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29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29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28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29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29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28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36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71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715,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3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6 05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6 05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2 22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0 08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0 08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 31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5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3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89,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7 83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8 55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4 92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6,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6,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4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4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4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4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4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4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укрепления материально-технической базы муниципальных физкультурно-спортивных организаций в части приобретения автобусов и микроавтобусов для муниципальных физкультурно-спортивных организаций отрасл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43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43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408,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6102S</w:t>
            </w:r>
            <w:r>
              <w:rPr/>
              <w:t>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43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43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408,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3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36,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93,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3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36,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93,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19,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19,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9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 290,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 290,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 218,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 29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3 290,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 218,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 29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3 290,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 218,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существление экологического просвещения, а также организация экологического воспитания и формирование экологической культуры в области обращения с твердыми коммунальными отхо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й надзор по объекту: Капитальный ремонту очистных сооружений канализации муниципального предприятия «Водоканал»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7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7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плата услуг по технической эксплуатации электроустано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9,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9,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3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3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29,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3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3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29,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апитальный ремонт котлоагрегата № 4 в котельной, расположенной по адресу: Краснодарский край, Гулькевичский район, с. Соколовское, ул. Советская, 1 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ям,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p>
            <w:pPr>
              <w:pStyle w:val="Normal"/>
              <w:rPr/>
            </w:pPr>
            <w:r>
              <w:rPr/>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86,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3,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86,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3,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7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7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5,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8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5,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8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4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8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4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8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Выполнение работ по подготовке проектной, сметной  документаций,  выполнение инженерных изысканий и проведение государственной экспертизы по объекту: «Строительство водозаборных сооружений и сетей водоснабжения в пос. Комсомоль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 96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96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 96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96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объекту: «Капитальный ремонт артезианской скважины № 6137, расположенной по адресу: Краснодарский край, Гулькевичский район, пгт. Красносель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9,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9,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6" w:leader="none"/>
              </w:tabs>
              <w:rPr/>
            </w:pPr>
            <w:r>
              <w:rPr/>
              <w:t>Разработка проектной документации по ремонту объекта культурного наследия регионального значения-памятник В.И.Ленину, по адресу: Краснодарский край, с.Новоукраинское, ул.Красная 129, территория МБОУ СОШ №9 им. Н.С. Федоренко</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8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8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объекта: Водоснабжение перспективного объекта для  ИЖС на земельном участке 7,46 га в х. Тельман Гулькевичского района Краснодрского края, технологическое присоединение объекта : "Электроснабжение перспективного объекта для ИЖС на земельном участке 7,46 га в х. Тельман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03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31,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 31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8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03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31,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 31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8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участков тепловой с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77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7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77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77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7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77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и юридическим лицам для финансового обеспечения  (возмещения) затрат, связанных с приобретением материалов для выполнения работ по замене сетей холодного водоснабжения, водоотведения, теплоснабжения на территории Гулькевичского района из бюдж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88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883,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883,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88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883,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883,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очистных сооружений канализации муниципального предприятия «Водоканал»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34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34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 945,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34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34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 945,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очистных сооружений канализации муниципального предприятия «Водоканал»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 49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 49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 49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 49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 49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 49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артезианской скважины № 6137, расположенной по адресу: Краснодарский край, Гулькевичский район, пгт. Красносель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артезианской скважины № 6137, расположенной по адресу: Краснодарский край, Гулькевичский район, пгт. Красносель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w:t>
            </w:r>
            <w:r>
              <w:rPr>
                <w:lang w:val="en-US"/>
              </w:rPr>
              <w:t>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7101S</w:t>
            </w:r>
            <w:r>
              <w:rPr/>
              <w:t>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49,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6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6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6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6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rFonts w:eastAsia="Calibri"/>
                <w:lang w:eastAsia="en-US"/>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6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6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6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6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8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66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66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36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66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66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36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10 66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665,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10 365,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9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6,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 0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1,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0,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1,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0,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4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4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5,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1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15,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09,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5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455,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69,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21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21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48,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50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06,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82,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7,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3,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99,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99,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99,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7,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7,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33,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33,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138,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3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3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13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3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3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13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убсидии бюджетам поселений муниципального образования Гулькевичский район на проектирование работ улично-дорожной с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03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33,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438,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03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33,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438,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0 88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0 88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1 99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0 88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0 88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1 99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0 88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0 88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1 99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едпроектных работ, получение технических условий ПАО « Ростелеком» по объекту: Строительство малобюджетного зала спортивного крытого универсального шаговой доступности по адресу: Краснодарский край, Гулькевичский район, пгт. Гирей, ул. Парковая, дом 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Элементы благоустройства территории, в том числе малые архитектурные формы, за исключением некапитальных нестационарных строений и сооружений, рекламных конструкций, применяемых как составные части благоустройства территории, на участке придомовой территории, расположенном между многоквартирными домами №10 и №4 в мкр-не. Западный г. Гулькевич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3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3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3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3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3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3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й ремонт кровли основного здания МБОУ СОШ № 10 им. М.И. Белоусова по адресу: 352162, Краснодарский край, Гулькевичский район, пос. Гирей, ул. Парковая, 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99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99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73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99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99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73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 xml:space="preserve">Капитальный ремонт спортивного зала МАОУ СОШ № 3 им. А.В. Кривцова, по адресу: 352191, Краснодарский край, Гулькевичский район, г. Гулькевичи, ул. Советская, 20 ( I этап. Усиление фундамента спортивного зала.Устройство крыльца и пандуса. Отмостка. </w:t>
            </w:r>
            <w:r>
              <w:rPr>
                <w:rFonts w:eastAsia="Calibri"/>
                <w:bCs/>
                <w:lang w:val="en-US" w:eastAsia="en-US"/>
              </w:rPr>
              <w:t>II</w:t>
            </w:r>
            <w:r>
              <w:rPr>
                <w:rFonts w:eastAsia="Calibri"/>
                <w:bCs/>
                <w:lang w:eastAsia="en-US"/>
              </w:rPr>
              <w:t xml:space="preserve"> этап. Капитальный ремонт кровли, усиление стен спортивного зала, общестроитель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4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4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4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4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4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4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й ремонт  учебных кабинетов и  коридоров в МБОУ СОШ №10 им. М.И.Белоусова пос. Гир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95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95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789,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95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95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789,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Выполнение проектной, рабочей документации и инженерных изысканий, оказания услуг контроля за строительством реконструкции сетей  газоснабжения по объекту: «Реконструкция МБОУ СОШ № 6            им. В.И. Ермолаева по ул. Шукшина, 24, х. Тельман муниципального образования Гулькевичский район (I этап. Строительство универсального спортивного комплекса (зала) на территории МБОУ СОШ № 6)» и проведение государственной экспертизы результатов инженерных изысканий, проектной документации, включая проведение проверки достоверности сметной стоимо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едпроектных работ, получение технических условий ПАО «Ростелеком»  по объекту: «Строительство  блока начальных классов вместимостью 300 мест на территории МБОУ СОШ № 22 имени Героя Советского Союза Г.Г. Шумейко  пос. Куба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ическое присоединение к электрическим сетям объекта: ЭПУ земельного участка с кадастровым номером 23:06:1902100:1684 для строительства школы начальных классов на 400 мест в г. Гулькевичи, Западный микрорайон, 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0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0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52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0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0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52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полнение проектной, рабочей документации, получение технических условий сетей связи,  прохождение гос. экспертизы, по объекту: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 получение технических условий сетей связ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35,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35,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Выполнение проектной документации по наружному электроснабжению и строительство энергопринимающего  устройства (далее-ЭПУ) земельного участка с кадастровым номером 23:06:1902100:1684 для строительства школы начальных классов на 400 мест в г. Гулькевичи, Западный микрорайон 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56,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56,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56,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9,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9,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9,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6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6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6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Благоустройство территории «Умная» спортивная площадка по адресу: ул. Российская г. Гулькевичи. этап II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96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96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й ремонт кровли основного здания МБОУ СОШ № 22 им. Героя Советского Союза Г.Г. Шумейко по адресу: 352166, Краснодарский край, Гулькевичский район, поселок Кубань, ул. Школьная, 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9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9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9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9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9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9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пищеблока МБДОУ № 13 по адресу: г. Гулькевичи, ул. Короткова,10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электроснабжения и электроосвещения здания в МБДОУ № 13 по адресу: г. Гулькевичи, ул. Короткова,10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6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6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6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6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монт  крылец  и навесов здания МБДОУ д/с №31 расположенного по адресу: х. Тельман, ул. Маяковского, 2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86,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86,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мена деревянных окон на пластиковые окна в здании МБДОУ д/с № 35 с. Отрадо-Ольгинского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3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3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3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3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монт  центрального входа, 2х крылец, входной группы и устройство пандуса в здании МБОУ СОШ №20 им. Героя Советского Союза А.А. Лазуненко по адресу: Лазуненко ул.15, с.Новомихайловское,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3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3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3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3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3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3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школьных туалетов МБОУ СОШ № 22 им. Героя Советского Союза Г.Г. Шумейко по адресу: Краснодарский край, Гулькевичский район, пос. Кубань, ул. Школьная, 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7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7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7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7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7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7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цоколя и отмостки здания МБОУ СОШ  № 24 им. И,А, Максименко,по адресу: Краснодарский край, Гулькевичский район, х. Чаплыгин, ул. Ленина, 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9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9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5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2,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9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9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5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2,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18,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18,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18,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18,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18,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18,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ых работ, получение технических условий сетей связи ПАО «Ростелеком» по объекту: «Строительство спортивного городка с благоустройством прилегающей территории в г. Гулькевичи на участке с кадастровым номером: 23:06:1902304:738 (</w:t>
            </w:r>
            <w:r>
              <w:rPr>
                <w:lang w:val="en-US"/>
              </w:rPr>
              <w:t>I</w:t>
            </w:r>
            <w:r>
              <w:rPr/>
              <w:t xml:space="preserve">  этап-строительство легкоатлетического манежа, </w:t>
            </w:r>
            <w:r>
              <w:rPr>
                <w:lang w:val="en-US"/>
              </w:rPr>
              <w:t>II</w:t>
            </w:r>
            <w:r>
              <w:rPr/>
              <w:t xml:space="preserve">  этап-строительство манежа для пляжного волейб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Благоустройство внутреннего двора территории детского сада  № 52 расположенного по адресу: г.Гулькевичи, Западный мкр-н, д 7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59,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59,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1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1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15,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1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монт тротуарного покрытия на территории МБДОУ № 42, расположенного по адресу с. Гулькевичский район. с. Николенское, ул. Октыбрьская, 1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89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89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4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33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33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4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МБОУ СОШ № 6 им. В.И. Ермолаева по ул. Шукшина, 24  в х. Тельман муниципального образования Гулькевичский район ( I этап.Строительство универсального спортивного комплекса (зала) на территории МБОУ СОШ № 6). Пересче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нос сетей теплотрассы с земельного участка с кадастровым номером 23:06:1902100:1684, расположенный по адресу: Краснодарский край, Гулькевичский район, г. Гулькевичи, Западный микрорайон, 18, вид разрешенного использования- образование и просвещение для строительства школы начальных классов на 400 мес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1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2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2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7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1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2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2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7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 Пересче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w:t>
            </w:r>
            <w:r>
              <w:rPr>
                <w:lang w:val="en-US"/>
              </w:rPr>
              <w:t>S</w:t>
            </w:r>
            <w:r>
              <w:rPr/>
              <w:t>04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3 11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3 203,8</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2 89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w:t>
            </w:r>
            <w:r>
              <w:rPr>
                <w:lang w:val="en-US"/>
              </w:rPr>
              <w:t>S</w:t>
            </w:r>
            <w:r>
              <w:rPr/>
              <w:t>04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0 16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0 16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 52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3,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S04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4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4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6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7,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Вынос сетей теплотрассы с земельного участка с кадастровым номером 23:06:1902100:1684, расположенный по адресу: Краснодарский край, Гулькевичский район, г. Гулькевичи, Западный микрорайон, 18, вид разрешенного использования- образование и просвещение для строительства школы начальных классов на 400 мес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w:t>
            </w:r>
            <w:r>
              <w:rPr>
                <w:lang w:val="en-US"/>
              </w:rPr>
              <w:t>S1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43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43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43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3101S</w:t>
            </w:r>
            <w:r>
              <w:rPr/>
              <w:t>1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43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43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43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 Газификац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00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00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558,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00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00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558,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00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00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558,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29,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29,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Субсидии бюджетам поселений муниципального образования Гулькевичского района на выполнение схем газоснаб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ный, авторский надзор по строительству межпоселкового газопровода высокого давления к х.Вербовый, х.Лебедев, х.Орлов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w:t>
            </w:r>
            <w:r>
              <w:rPr>
                <w:lang w:val="en-US"/>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4,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w:t>
            </w:r>
            <w:r>
              <w:rPr>
                <w:lang w:val="en-US"/>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4,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уществить подключение (технологическое присоединение)  сети газораспределения для газификации х. Вербовый, х. Лебедев, х. Орлов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w:t>
            </w:r>
            <w:r>
              <w:rPr>
                <w:lang w:val="en-US"/>
              </w:rPr>
              <w:t>6</w:t>
            </w: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w:t>
            </w:r>
            <w:r>
              <w:rPr>
                <w:lang w:val="en-US"/>
              </w:rPr>
              <w:t>6</w:t>
            </w: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документации, археологических, инженерных изысканий, предварительной разбивки трассы, выполнение технического плана по объекту "Межпоселковый газопровод высокого давления , устройство ШРП к хутору Черединовск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авторский надзор по объекту: «Строительство распределительного газопровода высокого давления по улице Приозерной от межпоселкового газопровода высокого давления до проектируемого ПРГ; установка ПРГ; строительство распределительного газопровода низкого давления по улице Приозерная от проектируемой ПРГ до жилого дома № 1; далее по улице Рабочая от улицы Приозерная до жилого дома № 14 в п. Венцы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газоснабжения населения (поселений) (строительство подводящих газопроводов, распределительных газопров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03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034,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659,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6,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03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034,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659,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328,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328,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12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328,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328,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12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3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36,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3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36,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3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36,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1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12,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4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1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12,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4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47,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47,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38,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4,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56,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97,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6,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6,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6,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6,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7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7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7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7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7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7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сезонных дорожных работ, направленных на обеспечение безопасности дорожного движения, механизированная снегоочистка, распределение прот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7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60,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60,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1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1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3,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3,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2,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73,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2,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73,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2,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73,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2,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3,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3,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2,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3 12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396,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343,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9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9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4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9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4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86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Софинансирование по внесению изменений в правила землепользования и застройк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w:t>
            </w:r>
            <w:r>
              <w:rPr>
                <w:lang w:val="en-US"/>
              </w:rPr>
              <w:t>S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7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7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87,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87,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25,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7,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7,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2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7,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7,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2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25,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25,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25,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25,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25,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2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rHeight w:val="14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 16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 16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 15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8 16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 16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 15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78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78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77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78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78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77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50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509,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508,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7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7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61,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финансовых возможностей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граждан по вопросам развития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17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17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17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по итогам краевого конкур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17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17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17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17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17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17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14,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14,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0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23,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23,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14,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p>
            <w:pPr>
              <w:pStyle w:val="Normal"/>
              <w:tabs>
                <w:tab w:val="clear" w:pos="708"/>
                <w:tab w:val="right" w:pos="9355" w:leader="none"/>
              </w:tabs>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2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3,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14,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04,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96,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9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90,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85,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9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90,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85,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9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90,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85,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58,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58,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58,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5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5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5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5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5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5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rPr/>
            </w:pPr>
            <w:r>
              <w:rPr/>
            </w:r>
          </w:p>
          <w:p>
            <w:pPr>
              <w:pStyle w:val="Normal"/>
              <w:rPr/>
            </w:pPr>
            <w:r>
              <w:rPr/>
            </w:r>
          </w:p>
          <w:p>
            <w:pPr>
              <w:pStyle w:val="Normal"/>
              <w:tabs>
                <w:tab w:val="clear" w:pos="708"/>
                <w:tab w:val="left" w:pos="1039" w:leader="none"/>
              </w:tabs>
              <w:rPr/>
            </w:pPr>
            <w:r>
              <w:rPr/>
              <w:tab/>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358,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35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5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32 379,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32 379,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198 610,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8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96 28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6 288,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95 986,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9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6 28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6 288,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 986,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3 07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3 07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3 06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8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89,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6,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2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3,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20,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149,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149,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146,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9,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9,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8,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58,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5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58,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57,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5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959,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59,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2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24,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2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4,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 92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92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 92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92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 92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92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 02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 02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95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02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 022,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956,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40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 40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368,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3,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1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7,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4 997,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 997,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79 521,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9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 997,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 997,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 52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 58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 58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 58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3 95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3 95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 5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3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5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5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4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6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6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5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6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6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5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6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6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9,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9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9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89,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9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9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89,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 80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4,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0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8</w:t>
            </w:r>
            <w:r>
              <w:rPr/>
              <w:t>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6,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6,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22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22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219,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19 2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 22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19 219,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5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58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58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rHeight w:val="43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5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58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58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3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39,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34,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3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39,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34,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16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16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89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16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16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89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16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16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 89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28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28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23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rHeight w:val="78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5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5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435,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r>
        <w:trPr>
          <w:trHeight w:val="44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7,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4,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9,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8</w:t>
            </w:r>
          </w:p>
        </w:tc>
      </w:tr>
      <w:tr>
        <w:trPr>
          <w:trHeight w:val="30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7,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4,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9,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по исполнительным лист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8,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6,5</w:t>
            </w:r>
          </w:p>
        </w:tc>
      </w:tr>
      <w:tr>
        <w:trPr>
          <w:trHeight w:val="27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8,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6,5</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0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0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w:t>
            </w:r>
          </w:p>
        </w:tc>
      </w:tr>
      <w:tr>
        <w:trPr>
          <w:trHeight w:val="39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592 587,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593 60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472 5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95,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jc w:val="both"/>
        <w:rPr/>
      </w:pPr>
      <w:r>
        <w:rPr>
          <w:sz w:val="28"/>
          <w:szCs w:val="28"/>
        </w:rPr>
        <w:t xml:space="preserve">Гулькевичский район                                                    </w:t>
      </w:r>
      <w:r>
        <w:rPr>
          <w:sz w:val="28"/>
          <w:szCs w:val="28"/>
          <w:lang w:val="en-US"/>
        </w:rPr>
        <w:t xml:space="preserve">       </w:t>
      </w:r>
      <w:r>
        <w:rPr>
          <w:sz w:val="28"/>
          <w:szCs w:val="28"/>
        </w:rPr>
        <w:t xml:space="preserve">                                                                                           А.В. Иванов</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Павел П.А. Прохоров</cp:lastModifiedBy>
  <cp:lastPrinted>2024-03-21T13:13:00Z</cp:lastPrinted>
  <dcterms:modified xsi:type="dcterms:W3CDTF">2024-04-23T10:16:00Z</dcterms:modified>
  <cp:revision>1509</cp:revision>
  <dc:subject/>
  <dc:title>         Приложение № 12</dc:title>
</cp:coreProperties>
</file>