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1"/>
        <w:gridCol w:w="239"/>
      </w:tblGrid>
      <w:tr>
        <w:trPr/>
        <w:tc>
          <w:tcPr>
            <w:tcW w:w="14641" w:type="dxa"/>
            <w:tcBorders/>
          </w:tcPr>
          <w:tbl>
            <w:tblPr>
              <w:tblW w:w="14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  <w:gridCol w:w="4961"/>
            </w:tblGrid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Arial"/>
                      <w:sz w:val="28"/>
                      <w:szCs w:val="28"/>
                    </w:rPr>
                    <w:t xml:space="preserve">                                                       </w:t>
                  </w:r>
                  <w:r>
                    <w:rPr>
                      <w:sz w:val="28"/>
                      <w:szCs w:val="28"/>
                    </w:rPr>
                    <w:tab/>
                    <w:tab/>
                    <w:tab/>
                    <w:t xml:space="preserve">                   </w:t>
                    <w:tab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snapToGrid w:val="false"/>
                    <w:ind w:firstLine="7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tbl>
                  <w:tblPr>
                    <w:tblW w:w="4678" w:type="dxa"/>
                    <w:jc w:val="left"/>
                    <w:tblInd w:w="6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78"/>
                  </w:tblGrid>
                  <w:tr>
                    <w:trPr/>
                    <w:tc>
                      <w:tcPr>
                        <w:tcW w:w="4678" w:type="dxa"/>
                        <w:tcBorders/>
                      </w:tcPr>
                      <w:p>
                        <w:pPr>
                          <w:pStyle w:val="Normal"/>
                          <w:ind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Приложение  1</w:t>
                        </w:r>
                      </w:p>
                      <w:p>
                        <w:pPr>
                          <w:pStyle w:val="Normal"/>
                          <w:ind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к решению Совета муниципального образования Гулькевичский  район </w:t>
                        </w:r>
                      </w:p>
                      <w:p>
                        <w:pPr>
                          <w:pStyle w:val="Normal"/>
                          <w:ind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от _________________  № _____</w:t>
                        </w:r>
                      </w:p>
                    </w:tc>
                  </w:tr>
                </w:tbl>
                <w:p>
                  <w:pPr>
                    <w:pStyle w:val="Normal"/>
                    <w:ind w:left="67" w:firstLine="7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0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муниципального образования Гулькевичский район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ам классификации доходов бюджета за 2023 год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right="822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/>
        <w:t>тыс. рублей)</w:t>
      </w:r>
    </w:p>
    <w:tbl>
      <w:tblPr>
        <w:tblW w:w="14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1276"/>
        <w:gridCol w:w="3402"/>
        <w:gridCol w:w="1843"/>
        <w:gridCol w:w="1701"/>
        <w:gridCol w:w="1700"/>
      </w:tblGrid>
      <w:tr>
        <w:trPr/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 бюдже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ное назначение  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за 2023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</w:tr>
      <w:tr>
        <w:trPr>
          <w:trHeight w:val="1660" w:hRule="atLeast"/>
        </w:trPr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инистратора до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276"/>
        <w:gridCol w:w="3402"/>
        <w:gridCol w:w="1843"/>
        <w:gridCol w:w="1701"/>
        <w:gridCol w:w="1682"/>
      </w:tblGrid>
      <w:tr>
        <w:trPr>
          <w:tblHeader w:val="true"/>
          <w:trHeight w:val="18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508 9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2 492 964,3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9,4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Федеральная служба по надзору в сфере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6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0,3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 12 01040 01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</w:tr>
      <w:tr>
        <w:trPr>
          <w:trHeight w:val="32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5 8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0 327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1,9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1000 0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6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915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1012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6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915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 5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 270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04,3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 7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 619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8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28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,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20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,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4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8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81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 01 0213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26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214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8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3 834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3 0200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09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4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4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3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0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0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00 0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14 238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00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 05 0102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8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37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1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0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2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733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 80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102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201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65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202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4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3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19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4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0129010000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инистерство внутренних дел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10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5,7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7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по обеспечению деятельности мировых суде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2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9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05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06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7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07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8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08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13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7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tabs>
                <w:tab w:val="clear" w:pos="720"/>
                <w:tab w:val="left" w:pos="10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14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2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15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17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19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20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6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 6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 098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5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 11 01050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3050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7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034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7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1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80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07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43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3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2 05 0000 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05 0000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6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7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</w:t>
            </w:r>
          </w:p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, государственная собственность на которые не разграничена и которые</w:t>
            </w:r>
          </w:p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ы в границах сельских</w:t>
            </w:r>
          </w:p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й и межселенных</w:t>
            </w:r>
          </w:p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05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5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981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5 05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5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 16 01074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23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6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05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6 10061 05 0000 14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999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1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78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77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1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083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</w:t>
            </w:r>
          </w:p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497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6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971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6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798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5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599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2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 02 36900 05 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 3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833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1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68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85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 1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 114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1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3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385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2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3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999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94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счё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8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1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 6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 769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66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30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9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952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786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4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434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 5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 541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63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7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64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7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1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4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2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30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 9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00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иных межбюджетных трансфер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 19 4517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9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 1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116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9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0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9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1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29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45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0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0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0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183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поселения муниципального образования Гулькевичск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879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3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388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6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3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0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</w:tr>
    </w:tbl>
    <w:p>
      <w:pPr>
        <w:pStyle w:val="Normal"/>
        <w:tabs>
          <w:tab w:val="clear" w:pos="720"/>
          <w:tab w:val="left" w:pos="96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6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4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20"/>
          <w:tab w:val="left" w:pos="96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муниципального образования</w:t>
        <w:tab/>
      </w:r>
    </w:p>
    <w:p>
      <w:pPr>
        <w:pStyle w:val="Normal"/>
        <w:tabs>
          <w:tab w:val="clear" w:pos="720"/>
          <w:tab w:val="left" w:pos="964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                                                                                                                                                  А.В. Иванов                                                                   </w:t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0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35:00Z</dcterms:created>
  <dc:creator>НПП "Гарант-Сервис"</dc:creator>
  <dc:description>Документ экспортирован из системы ГАРАНТ</dc:description>
  <cp:keywords/>
  <dc:language>en-US</dc:language>
  <cp:lastModifiedBy>Павел П.А. Прохоров</cp:lastModifiedBy>
  <cp:lastPrinted>2023-03-22T10:34:00Z</cp:lastPrinted>
  <dcterms:modified xsi:type="dcterms:W3CDTF">2024-04-23T10:15:00Z</dcterms:modified>
  <cp:revision>205</cp:revision>
  <dc:subject/>
  <dc:title>Оглавление</dc:title>
</cp:coreProperties>
</file>