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 3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16.12.2022 г.  №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ые межбюджетные трансферты из бюджета муниципального образования Гулькевичский район на поддержку мер по обеспечению сбалансированности бюджетов городских, сельских поселений муниципального образования Гулькевичский район 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(тыс.  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7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7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цы-Заря с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4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ое с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юз 4-х хуторов с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иколенское с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ераспределённый резер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Альбина А.И. Васильева</cp:lastModifiedBy>
  <cp:lastPrinted>2023-11-09T09:32:00Z</cp:lastPrinted>
  <dcterms:modified xsi:type="dcterms:W3CDTF">2024-05-06T11:06:00Z</dcterms:modified>
  <cp:revision>83</cp:revision>
  <dc:subject/>
  <dc:title>Приложение </dc:title>
</cp:coreProperties>
</file>