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18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16.12.2022 г.  №2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2024 и 2025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1546"/>
        <w:gridCol w:w="1280"/>
      </w:tblGrid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2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2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П. Лазарева</cp:lastModifiedBy>
  <cp:lastPrinted>2022-11-09T14:55:00Z</cp:lastPrinted>
  <dcterms:modified xsi:type="dcterms:W3CDTF">2022-12-19T12:50:00Z</dcterms:modified>
  <cp:revision>236</cp:revision>
  <dc:subject/>
  <dc:title>Приложение </dc:title>
</cp:coreProperties>
</file>