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22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16.12.2022 г.  №2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 на осуществление                   бюджетных инвестиций в форме капитальных вложений в объекты        муниципальной собственности Гулькевичского района и                       предоставление муниципальным бюджетным и автономным                  учреждениям, муниципальным унитарным предприятиям                     Гулькевичского района субсидий на осущест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улькевичского района, софинансирование капитальных вложений            в которые  осуществляется за счет межбюджетных субсидий из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краевого бюджета по объектам </w:t>
      </w:r>
      <w:r>
        <w:rPr>
          <w:rFonts w:eastAsia="Calibri"/>
          <w:b/>
          <w:szCs w:val="28"/>
        </w:rPr>
        <w:t>на плановый период</w:t>
      </w:r>
      <w:r>
        <w:rPr>
          <w:b/>
          <w:szCs w:val="28"/>
        </w:rPr>
        <w:t xml:space="preserve"> 2024 и 2025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526"/>
        <w:gridCol w:w="1111"/>
        <w:gridCol w:w="1127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здания зала спортивного крытого специализированного "Центр Единоборств" по адресу: Краснодарский край, Гулькевичский район, г. Гулькевичи, ул. Симонова, 137 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П. Лазарева</cp:lastModifiedBy>
  <cp:lastPrinted>2022-11-09T15:30:00Z</cp:lastPrinted>
  <dcterms:modified xsi:type="dcterms:W3CDTF">2022-12-19T12:51:00Z</dcterms:modified>
  <cp:revision>248</cp:revision>
  <dc:subject/>
  <dc:title>Приложение </dc:title>
</cp:coreProperties>
</file>