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5</w:t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вета муниципального образования Гулькевичский  район </w:t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6.12.2022 г.  №2</w:t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улькевичского района  на 2023 год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2"/>
        <w:gridCol w:w="1295"/>
      </w:tblGrid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, %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(в части бюджетов сельских поселений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(в части бюджетов городских поселений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10"/>
        <w:gridCol w:w="1666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right="-427" w:hanging="0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7:00Z</dcterms:created>
  <dc:creator>Ofps1</dc:creator>
  <dc:description/>
  <cp:keywords/>
  <dc:language>en-US</dc:language>
  <cp:lastModifiedBy>Наталья Н.П. Лазарева</cp:lastModifiedBy>
  <cp:lastPrinted>2022-11-09T13:52:00Z</cp:lastPrinted>
  <dcterms:modified xsi:type="dcterms:W3CDTF">2022-12-19T12:45:00Z</dcterms:modified>
  <cp:revision>32</cp:revision>
  <dc:subject/>
  <dc:title>Заместителю руководителя</dc:title>
</cp:coreProperties>
</file>