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16.12.2022 г.  №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субсидий бюджетам поселений муниципального образования Гулькевичский район, предоставляемых из бюджета муниципального образования Гулькевичский район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(тыс. 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993"/>
        <w:gridCol w:w="708"/>
        <w:gridCol w:w="709"/>
        <w:gridCol w:w="1559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993"/>
        <w:gridCol w:w="708"/>
        <w:gridCol w:w="709"/>
        <w:gridCol w:w="1559"/>
        <w:gridCol w:w="1134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муниципального образования Гулькевичский район на проектирование работ улично-дорожной с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Муниципальная программа муниципального образования Гулькевичский район «Газификация  муниципального образования Гулькевич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убсидии бюджетам поселений муниципального образования Гулькевичский район на выполнение схем газо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00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3-01-17T09:01:00Z</cp:lastPrinted>
  <dcterms:modified xsi:type="dcterms:W3CDTF">2024-05-06T11:05:00Z</dcterms:modified>
  <cp:revision>78</cp:revision>
  <dc:subject/>
  <dc:title>Приложение </dc:title>
</cp:coreProperties>
</file>