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Cs w:val="28"/>
        </w:rPr>
        <w:t xml:space="preserve">Приложение  16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к решению                                 Совета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муниципального                образования </w:t>
      </w:r>
    </w:p>
    <w:p>
      <w:pPr>
        <w:pStyle w:val="Normal"/>
        <w:ind w:left="4962" w:hanging="0"/>
        <w:rPr/>
      </w:pPr>
      <w:r>
        <w:rPr>
          <w:szCs w:val="28"/>
        </w:rPr>
        <w:t xml:space="preserve">Гулькевичский район 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от  16.12.2022 г.      № 2     «О бюджете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муниципального                образования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Гулькевичский  район   на  2023 год   и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на  плановый   период    2024   и   2025</w:t>
      </w:r>
    </w:p>
    <w:p>
      <w:pPr>
        <w:pStyle w:val="Normal"/>
        <w:ind w:left="4962" w:hanging="0"/>
        <w:rPr/>
      </w:pPr>
      <w:r>
        <w:rPr>
          <w:szCs w:val="28"/>
        </w:rPr>
        <w:t>годов»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, 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 xml:space="preserve">2024 и 2025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элементов, программ, кодов экономическ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5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5 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5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5 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83 4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15 81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83 4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15 81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83 4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15 81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3 4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1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3 4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1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3 4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14,5</w:t>
            </w:r>
          </w:p>
        </w:tc>
      </w:tr>
    </w:tbl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427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-427" w:hanging="0"/>
        <w:jc w:val="left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Альбина А.И. Васильева</cp:lastModifiedBy>
  <cp:lastPrinted>2023-01-17T09:02:00Z</cp:lastPrinted>
  <dcterms:modified xsi:type="dcterms:W3CDTF">2024-05-06T10:10:00Z</dcterms:modified>
  <cp:revision>121</cp:revision>
  <dc:subject/>
  <dc:title>Приложение </dc:title>
</cp:coreProperties>
</file>