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Приложение  29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решению                              Совета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</w:t>
      </w:r>
      <w:r>
        <w:rPr>
          <w:b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ходящих в состав муниципального района, проекты которых признаны победителями краевого конкурса по отбору проектов мес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ское г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ы-Заря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8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78,7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3-01-17T09:01:00Z</cp:lastPrinted>
  <dcterms:modified xsi:type="dcterms:W3CDTF">2024-05-06T10:12:00Z</dcterms:modified>
  <cp:revision>80</cp:revision>
  <dc:subject/>
  <dc:title>Приложение </dc:title>
</cp:coreProperties>
</file>