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46"/>
      </w:tblGrid>
      <w:tr>
        <w:trPr/>
        <w:tc>
          <w:tcPr>
            <w:tcW w:w="49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26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решению Совета муниципального образования Гулькевичский район        от 16.12.2022 г. №2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autoSpaceDE w:val="false"/>
        <w:jc w:val="center"/>
        <w:rPr>
          <w:bCs/>
        </w:rPr>
      </w:pPr>
      <w:r>
        <w:rPr>
          <w:b/>
          <w:bCs/>
          <w:sz w:val="28"/>
          <w:szCs w:val="28"/>
        </w:rPr>
        <w:t xml:space="preserve">муниципальных внешних заимствований муниципального образования Гулькевичский район  </w:t>
      </w:r>
      <w:r>
        <w:rPr>
          <w:rFonts w:eastAsia="Georgia"/>
          <w:b/>
          <w:sz w:val="28"/>
          <w:szCs w:val="28"/>
          <w:lang w:eastAsia="en-US"/>
        </w:rPr>
        <w:t>на 2023 год и плановый период 2024 и 2025 год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1. Программа муниципальных внешних заимствований муниципального образования Гулькевичский район на 2023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</w:rPr>
              <w:t>Кредиты, в иностранной валюте, привлеченные муниципальным образованием Гулькевичский район в рамках использования целевых иностранных кредитов (предельный срок погашения до 10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</w:rPr>
              <w:t>Обязательства по муниципальным гарантиям в иностранной валюте, предоставленным муниципальным образованием Гулькевичский район в рамках использования целевых иностранных кредитов (предельный срок погашения до 1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здел 2. Программа муниципальных внешних заимствований муниципального образования Гулькевичский район на 2024 и 2025 годы</w:t>
      </w:r>
    </w:p>
    <w:p>
      <w:pPr>
        <w:pStyle w:val="Normal"/>
        <w:rPr/>
      </w:pPr>
      <w:r>
        <w:rPr/>
      </w:r>
    </w:p>
    <w:tbl>
      <w:tblPr>
        <w:tblW w:w="956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5742"/>
        <w:gridCol w:w="1417"/>
        <w:gridCol w:w="1495"/>
      </w:tblGrid>
      <w:tr>
        <w:trPr>
          <w:trHeight w:val="441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85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8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в иностранной валюте, привлеченные муниципальным образованием Гулькевичский район в рамках использования целевых иностранных кредитов (предельный срок погашения до 1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язательства по муниципальным гарантиям в иностранной валюте, предоставленным муниципальным образованием Гулькевичский район в рамках использования целевых иностранных кредитов (предельный срок погашения до 10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улькевичский район                                                                               А.В. 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55:00Z</dcterms:created>
  <dc:creator>КауноваСВ</dc:creator>
  <dc:description/>
  <cp:keywords/>
  <dc:language>en-US</dc:language>
  <cp:lastModifiedBy>Наталья Н.П. Лазарева</cp:lastModifiedBy>
  <cp:lastPrinted>2022-11-09T14:13:00Z</cp:lastPrinted>
  <dcterms:modified xsi:type="dcterms:W3CDTF">2022-12-19T12:52:00Z</dcterms:modified>
  <cp:revision>39</cp:revision>
  <dc:subject/>
  <dc:title>Приложение </dc:title>
</cp:coreProperties>
</file>