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tc>
        <w:tc>
          <w:tcPr>
            <w:tcW w:w="4536" w:type="dxa"/>
            <w:tcBorders/>
          </w:tcPr>
          <w:p>
            <w:pPr>
              <w:pStyle w:val="Normal"/>
              <w:ind w:left="34" w:hanging="0"/>
              <w:jc w:val="both"/>
              <w:rPr/>
            </w:pPr>
            <w:r>
              <w:rPr>
                <w:sz w:val="28"/>
                <w:szCs w:val="28"/>
              </w:rPr>
              <w:t xml:space="preserve">Приложение  9 </w:t>
            </w:r>
          </w:p>
          <w:p>
            <w:pPr>
              <w:pStyle w:val="Normal"/>
              <w:ind w:left="34" w:hanging="0"/>
              <w:jc w:val="both"/>
              <w:rPr>
                <w:sz w:val="28"/>
                <w:szCs w:val="28"/>
              </w:rPr>
            </w:pPr>
            <w:r>
              <w:rPr>
                <w:sz w:val="28"/>
                <w:szCs w:val="28"/>
              </w:rPr>
              <w:t xml:space="preserve">к решению Совета муниципального образования Гулькевичский район  </w:t>
            </w:r>
          </w:p>
          <w:p>
            <w:pPr>
              <w:pStyle w:val="Normal"/>
              <w:ind w:left="34" w:hanging="0"/>
              <w:jc w:val="both"/>
              <w:rPr>
                <w:sz w:val="28"/>
                <w:szCs w:val="28"/>
              </w:rPr>
            </w:pPr>
            <w:r>
              <w:rPr>
                <w:sz w:val="28"/>
                <w:szCs w:val="28"/>
              </w:rPr>
              <w:t>от 16.12.2022 г.  № 2 «О бюджете муниципального образования Гулькевичский район на 2023 год и на плановый период 2024 и 2025 годов»</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3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3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lang w:val="en-US"/>
              </w:rPr>
              <w:t>1</w:t>
            </w:r>
            <w:r>
              <w:rPr/>
              <w:t>422 72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85 151,3</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09 562,0</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2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2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госэкспертиза ПСД, приобретение оборудования, мебели, спортивного инвентаря, приобретение стройматериалов, посуды, мягкого инвентаря,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45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33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0 1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0 01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спортивных комплек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658</w:t>
            </w: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658</w:t>
            </w:r>
            <w:r>
              <w:rPr/>
              <w:t>,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8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7,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64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6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 9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552,0</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1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1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3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6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 5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 5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9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2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1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1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1 91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 91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 91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на 2023 год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7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труда  и отдыха для обучающихся в каникулярное время с дневным пребыванием (оплата за продукты питания и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3 </w:t>
            </w:r>
            <w:r>
              <w:rPr/>
              <w:t>59</w:t>
            </w:r>
            <w:r>
              <w:rPr>
                <w:lang w:val="en-US"/>
              </w:rPr>
              <w:t>9</w:t>
            </w:r>
            <w:r>
              <w:rPr/>
              <w:t>,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5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20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20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3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33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 98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 35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8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 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 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6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3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3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84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0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8,6</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88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88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1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4 16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4 16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55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мер социальной поддержки молодых специалистов в области культуры, искусства, кинемографии и дополнительного образова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highlight w:val="yellow"/>
              </w:rPr>
            </w:pPr>
            <w:r>
              <w:rPr>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41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highlight w:val="yellow"/>
              </w:rPr>
            </w:pPr>
            <w:r>
              <w:rPr>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9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9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2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10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9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5</w:t>
            </w:r>
          </w:p>
        </w:tc>
      </w:tr>
      <w:tr>
        <w:trPr>
          <w:trHeight w:val="5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6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5,5</w:t>
            </w:r>
          </w:p>
        </w:tc>
      </w:tr>
      <w:tr>
        <w:trPr>
          <w:trHeight w:val="2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1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 4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7 4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9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9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6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 05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0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83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3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6102S</w:t>
            </w:r>
            <w:r>
              <w:rPr/>
              <w:t>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3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2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2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2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объекту: Капитальный ремонту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апитальный ремонт котлоагрегата № 4 в котельной, расположенной по адресу: Краснодарский край, Гулькевичский район, с. Соколовское, ул. Советская, 1 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Строительный контроль по объекту: «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6" w:leader="none"/>
              </w:tabs>
              <w:rPr/>
            </w:pPr>
            <w:r>
              <w:rPr/>
              <w:t>Разработка проектной документации по ремонту объекта культурного наследия регионального значения-памятник В.И.Ленину, по адресу: Краснодарский край, с.Новоукраинское, ул.Красная 129, территория МБОУ СОШ №9 им. Н.С. Федоренко</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Строительство объекта: Водоснабжение перспективного объекта для  ИЖС на земельном участке 7,46 га в х. Тельман Гулькевичского района Краснодрского края, технологическое присоединение объекта : "Электроснабжение перспективного объекта для ИЖС на земельном участке 7,46 га в х.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0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0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участков теплов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8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8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3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3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9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7101S</w:t>
            </w:r>
            <w:r>
              <w:rPr/>
              <w:t>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6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0 66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21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0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0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убсидии бюджетам поселений муниципального образования Гулькевичский район на проектирование работ улично-дорожн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0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0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 8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 Ростелеком» по объекту: 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дом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 на участке придомовой территории, расположенном между многоквартирными домами №10 и №4 в мкр-не. Западный г. Гулькевич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кровли основного здания МБОУ СОШ № 10 им. М.И. Белоусова по адресу: 352162, Краснодарский край, Гулькевичский район, пос. Гирей, ул. Парковая,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9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9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 I этап. Усиление фундамента спортивного зала.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строи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учебных кабинетов и  коридоров в МБОУ СОШ №10 им. М.И.Белоусова пос. Гир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Выполнение проектной, рабочей документации и инженерных изысканий, оказания услуг контроля за строительством реконструкции сетей  газоснабжения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й документации по наружному электроснабжению и строительство энергопринимающего  устройства (далее-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5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7,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й ремонт кровли основного здания МБОУ СОШ № 22 им. Героя Советского Союза Г.Г. Шумейко по адресу: 352166, Краснодарский край, Гулькевичский район, поселок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пищеблока МБДОУ № 13 по адресу: г. 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электроснабжения и электроосвещения здания в МБДОУ № 13 по адресу: г. 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0,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60,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крылец  и навесов здания МБДОУ д/с №31 расположенного по адресу: х. Тельман, ул. Маяковского, 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мена деревянных окон на пластиковые окна в здании МБДОУ д/с № 35 с. Отрадо-Ольгинского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5,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35,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центрального входа, 2х крылец, входной группы и устройство пандуса в здании МБОУ СОШ №20 им. Героя Советского Союза А.А. Лазуненко по адресу: Лазуненко ул.15, с.Новомихайловское,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школьных туалетов МБОУ СОШ № 22 им. Героя Советского Союза Г.Г. Шумейко по адресу: Краснодарский край, Гулькевичский район, пос.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цоколя и отмостки здания МБОУ СОШ  № 24 им. И,А, Максименко,по адресу: Краснодарский край, Гулькевичский район, х. Чаплыгин, ул. Ленина, 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ых работ, получение технических условий сетей связи ПАО «Ростелеком» по объекту: «Строительство спортивного городка с благоустройством прилегающей территории в г. Гулькевичи на участке с кадастровым номером: 23:06:1902304:738 (</w:t>
            </w:r>
            <w:r>
              <w:rPr>
                <w:lang w:val="en-US"/>
              </w:rPr>
              <w:t>I</w:t>
            </w:r>
            <w:r>
              <w:rPr/>
              <w:t xml:space="preserve">  этап-строительство легкоатлетического манежа, </w:t>
            </w:r>
            <w:r>
              <w:rPr>
                <w:lang w:val="en-US"/>
              </w:rPr>
              <w:t>II</w:t>
            </w:r>
            <w:r>
              <w:rPr/>
              <w:t xml:space="preserve">  этап-строительство манежа для пляжного волейб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внутреннего двора территории детского сада  № 52 расположенного по адресу: г.Гулькевичи, Западный мкр-н, д 7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59,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15,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с. Гулькевичский район. с. Николенское, ул. Окты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11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16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S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4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3101S</w:t>
            </w:r>
            <w:r>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6,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Субсидии бюджетам поселений муниципального образования Гулькевичского района на выполнение схем газ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3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3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ый, авторский надзор по строительству межпоселкового газопровода высокого давления к х.Вербовый, х.Лебедев, х.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ить подключение (технологическое присоединение)  сети газораспределения для газификации х. Вербовый, х. Лебедев, х. 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авторский надзор по объекту: «Строительство распределительного газопровода высокого давления по улице Приозе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ерная от проектируемой ПРГ до жилого дома № 1; далее по улице Рабочая от улицы Приозерная до жилого дома №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4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6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16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 16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8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8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0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1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32 37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6 2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 2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 0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5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24,9</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9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9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9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2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02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4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4 9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9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58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95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5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8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8</w:t>
            </w:r>
            <w:r>
              <w:rPr/>
              <w:t>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2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2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585,0</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5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1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284,9</w:t>
            </w:r>
          </w:p>
        </w:tc>
      </w:tr>
      <w:tr>
        <w:trPr>
          <w:trHeight w:val="7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50,8</w:t>
            </w:r>
          </w:p>
        </w:tc>
      </w:tr>
      <w:tr>
        <w:trPr>
          <w:trHeight w:val="4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7,7</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6</w:t>
            </w:r>
          </w:p>
        </w:tc>
      </w:tr>
      <w:tr>
        <w:trPr>
          <w:trHeight w:val="2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2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592 587,1</w:t>
            </w:r>
          </w:p>
        </w:tc>
      </w:tr>
    </w:tbl>
    <w:p>
      <w:pPr>
        <w:pStyle w:val="Normal"/>
        <w:rPr>
          <w:sz w:val="28"/>
          <w:szCs w:val="28"/>
        </w:rPr>
      </w:pPr>
      <w:r>
        <w:rPr>
          <w:sz w:val="28"/>
          <w:szCs w:val="28"/>
        </w:rPr>
        <w:t xml:space="preserve">                                                                                                                                  </w:t>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Альбина А.И. Васильева</cp:lastModifiedBy>
  <cp:lastPrinted>2023-12-26T11:03:00Z</cp:lastPrinted>
  <dcterms:modified xsi:type="dcterms:W3CDTF">2024-05-06T10:08:00Z</dcterms:modified>
  <cp:revision>1426</cp:revision>
  <dc:subject/>
  <dc:title>         Приложение № 12</dc:title>
</cp:coreProperties>
</file>