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 xml:space="preserve">Приложение  15 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 xml:space="preserve">к                решению                  Совета 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муниципального              образования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 xml:space="preserve">Гулькевичский район  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от 16.12.2022 г.  № 2 «О бюджете       муниципального образования            Гулькевичский район на 2023 год и       на плановый период 2024 и 2025          годов»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, перечень статей источников финансирования дефици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ов на 2023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3515"/>
        <w:gridCol w:w="1984"/>
      </w:tblGrid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3515"/>
        <w:gridCol w:w="1984"/>
      </w:tblGrid>
      <w:tr>
        <w:trPr>
          <w:tblHeader w:val="true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651,2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 3 130,0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 06 05 02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-6 500,0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  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-6 500,0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70,0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70,0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781,2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528 781,5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528 781,5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528 781,5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15 562,7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15 562,7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15 562,7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eastAsia="Calibri"/>
          <w:szCs w:val="28"/>
          <w:lang w:eastAsia="en-US"/>
        </w:rPr>
        <w:t xml:space="preserve">Начальник 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муниципального образования</w:t>
      </w:r>
    </w:p>
    <w:p>
      <w:pPr>
        <w:pStyle w:val="Normal"/>
        <w:shd w:fill="FFFFFF" w:val="clear"/>
        <w:jc w:val="left"/>
        <w:rPr/>
      </w:pPr>
      <w:r>
        <w:rPr>
          <w:rFonts w:eastAsia="Calibri"/>
          <w:szCs w:val="28"/>
          <w:lang w:eastAsia="en-US"/>
        </w:rPr>
        <w:t>Гулькевичский район</w:t>
      </w:r>
      <w:r>
        <w:rPr/>
        <w:t xml:space="preserve">         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Альбина А.И. Васильева</cp:lastModifiedBy>
  <cp:lastPrinted>2023-01-17T09:01:00Z</cp:lastPrinted>
  <dcterms:modified xsi:type="dcterms:W3CDTF">2024-05-06T10:10:00Z</dcterms:modified>
  <cp:revision>103</cp:revision>
  <dc:subject/>
  <dc:title>Приложение </dc:title>
</cp:coreProperties>
</file>