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3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16.12.2022 г.  №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субсидий бюджетам поселений муниципаль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разования Гулькевичский район, предоставляемых из бюдж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образования Гулькевичский район в целя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финансирования расходных обязательств, возникающих пр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ыполнении полномочий органов местного самоуправления по решению вопросов местного значения, 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(тыс.  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543"/>
        <w:gridCol w:w="2127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убсид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543"/>
        <w:gridCol w:w="2127"/>
      </w:tblGrid>
      <w:tr>
        <w:trPr>
          <w:tblHeader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инское сельско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се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муниципального образования Гулькевичский район на проектирование работ улично-дорожной се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елевское сельское посе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муниципального образования Гулькевичского района на выполнение схем газоснаб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snapToGrid w:val="false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Альбина А.И. Васильева</cp:lastModifiedBy>
  <cp:lastPrinted>2023-12-12T11:53:00Z</cp:lastPrinted>
  <dcterms:modified xsi:type="dcterms:W3CDTF">2024-05-06T11:06:00Z</dcterms:modified>
  <cp:revision>85</cp:revision>
  <dc:subject/>
  <dc:title>Приложение </dc:title>
</cp:coreProperties>
</file>