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 7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                      Совета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rHeight w:val="6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3 год</w:t>
            </w:r>
          </w:p>
        </w:tc>
      </w:tr>
      <w:tr>
        <w:trPr>
          <w:trHeight w:val="7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blHeader w:val="true"/>
          <w:trHeight w:val="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3 95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35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61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 33</w:t>
            </w:r>
            <w:r>
              <w:rPr>
                <w:lang w:val="en-US"/>
              </w:rPr>
              <w:t>7</w:t>
            </w:r>
            <w:r>
              <w:rPr/>
              <w:t>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3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92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76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75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68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7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 70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224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 60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23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64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 32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 48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682 03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29 48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 062 88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24 13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64,9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 56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64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414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22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24 43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1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6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457,8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6 33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 17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8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</w:t>
            </w:r>
            <w:r>
              <w:rPr/>
              <w:t> 14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6,5</w:t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3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 592 587,1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3-01-17T08:55:00Z</cp:lastPrinted>
  <dcterms:modified xsi:type="dcterms:W3CDTF">2024-05-06T08:57:00Z</dcterms:modified>
  <cp:revision>404</cp:revision>
  <dc:subject/>
  <dc:title>         Приложение № 12</dc:title>
</cp:coreProperties>
</file>